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6663" w:leader="none"/>
        </w:tabs>
        <w:ind w:right="334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object w:dxaOrig="5279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pt;height:56.55pt" filled="f" o:ole="">
            <v:imagedata r:id="rId3" o:title=""/>
          </v:shape>
          <o:OLEObject Type="Embed" ProgID="" ShapeID="ole_rId2" DrawAspect="Content" ObjectID="_1611112644" r:id="rId2"/>
        </w:object>
      </w:r>
    </w:p>
    <w:p>
      <w:pPr>
        <w:pStyle w:val="Normal"/>
        <w:tabs>
          <w:tab w:val="clear" w:pos="708"/>
          <w:tab w:val="left" w:pos="851" w:leader="none"/>
        </w:tabs>
        <w:ind w:right="334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4"/>
        <w:ind w:right="335" w:hanging="0"/>
        <w:rPr>
          <w:rFonts w:ascii="ShelleyAllegro BT" w:hAnsi="ShelleyAllegro BT" w:cs="ShelleyAllegro BT"/>
          <w:color w:val="auto"/>
          <w:sz w:val="50"/>
        </w:rPr>
      </w:pPr>
      <w:r>
        <w:rPr>
          <w:rFonts w:cs="ShelleyAllegro BT" w:ascii="ShelleyAllegro BT" w:hAnsi="ShelleyAllegro BT"/>
          <w:color w:val="auto"/>
          <w:sz w:val="50"/>
        </w:rPr>
        <w:t>Tribunal Regional Eleitoral de Santa Catarina</w:t>
      </w:r>
    </w:p>
    <w:p>
      <w:pPr>
        <w:pStyle w:val="Heading4"/>
        <w:ind w:right="335" w:hanging="0"/>
        <w:jc w:val="center"/>
        <w:rPr>
          <w:rFonts w:ascii="ShelleyAllegro BT" w:hAnsi="ShelleyAllegro BT" w:cs="ShelleyAllegro BT"/>
          <w:color w:val="auto"/>
          <w:sz w:val="40"/>
        </w:rPr>
      </w:pPr>
      <w:r>
        <w:rPr>
          <w:rFonts w:cs="ShelleyAllegro BT" w:ascii="ShelleyAllegro BT" w:hAnsi="ShelleyAllegro BT"/>
          <w:color w:val="auto"/>
          <w:sz w:val="40"/>
        </w:rPr>
        <w:t>Coordenação de Apoio Administrativo</w:t>
      </w:r>
    </w:p>
    <w:p>
      <w:pPr>
        <w:pStyle w:val="Heading4"/>
        <w:ind w:right="335" w:hanging="0"/>
        <w:jc w:val="center"/>
        <w:rPr>
          <w:rFonts w:ascii="ShelleyAllegro BT" w:hAnsi="ShelleyAllegro BT" w:cs="ShelleyAllegro BT"/>
          <w:color w:val="auto"/>
          <w:sz w:val="40"/>
        </w:rPr>
      </w:pPr>
      <w:r>
        <w:rPr>
          <w:rFonts w:cs="ShelleyAllegro BT" w:ascii="ShelleyAllegro BT" w:hAnsi="ShelleyAllegro BT"/>
          <w:color w:val="auto"/>
          <w:sz w:val="40"/>
        </w:rPr>
        <w:t>Seção de Engenharia e Arquitetura</w:t>
      </w:r>
    </w:p>
    <w:p>
      <w:pPr>
        <w:pStyle w:val="Normal"/>
        <w:jc w:val="both"/>
        <w:rPr>
          <w:rFonts w:ascii="Arial" w:hAnsi="Arial" w:cs="Arial"/>
          <w:b/>
          <w:b/>
          <w:color w:val="auto"/>
          <w:sz w:val="22"/>
        </w:rPr>
      </w:pPr>
      <w:r>
        <w:rPr>
          <w:rFonts w:cs="Arial" w:ascii="Arial" w:hAnsi="Arial"/>
          <w:b/>
          <w:color w:val="auto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jc w:val="center"/>
        <w:rPr>
          <w:b/>
          <w:b/>
          <w:color w:val="auto"/>
          <w:sz w:val="40"/>
        </w:rPr>
      </w:pPr>
      <w:r>
        <w:rPr>
          <w:b/>
          <w:color w:val="auto"/>
          <w:sz w:val="40"/>
        </w:rPr>
        <w:t>MEMORIAL DESCRITIVO</w:t>
      </w:r>
    </w:p>
    <w:p>
      <w:pPr>
        <w:pStyle w:val="Heading3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Serviços de Reforma e Adequação da Edificação dos</w:t>
      </w:r>
    </w:p>
    <w:p>
      <w:pPr>
        <w:pStyle w:val="Heading5"/>
        <w:rPr>
          <w:sz w:val="32"/>
        </w:rPr>
      </w:pPr>
      <w:r>
        <w:rPr>
          <w:i w:val="false"/>
          <w:sz w:val="32"/>
        </w:rPr>
        <w:t>Cartórios Eleitorais de Blumenau/SC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ind w:right="335" w:hanging="0"/>
        <w:jc w:val="center"/>
        <w:rPr>
          <w:color w:val="auto"/>
          <w:sz w:val="28"/>
        </w:rPr>
      </w:pPr>
      <w:r>
        <w:rPr>
          <w:color w:val="auto"/>
          <w:sz w:val="28"/>
        </w:rPr>
        <w:t>Julho de 2009</w:t>
      </w:r>
    </w:p>
    <w:p>
      <w:pPr>
        <w:pStyle w:val="Textodecomentrio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sectPr>
          <w:footerReference w:type="default" r:id="rId4"/>
          <w:type w:val="nextPage"/>
          <w:pgSz w:w="12240" w:h="15840"/>
          <w:pgMar w:left="1701" w:right="1701" w:gutter="0" w:header="0" w:top="1417" w:footer="72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rPr>
          <w:sz w:val="22"/>
        </w:rPr>
      </w:pPr>
      <w:r>
        <w:rPr/>
        <w:t>SUMÁRI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6521"/>
        <w:gridCol w:w="1134"/>
      </w:tblGrid>
      <w:tr>
        <w:trPr/>
        <w:tc>
          <w:tcPr>
            <w:tcW w:w="637" w:type="dxa"/>
            <w:tcBorders/>
            <w:shd w:fill="F2F2F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230" w:type="dxa"/>
            <w:gridSpan w:val="2"/>
            <w:tcBorders/>
            <w:shd w:fill="F2F2F2" w:val="clear"/>
            <w:vAlign w:val="center"/>
          </w:tcPr>
          <w:p>
            <w:pPr>
              <w:pStyle w:val="Textodecomentrio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DADES</w:t>
            </w:r>
          </w:p>
        </w:tc>
        <w:tc>
          <w:tcPr>
            <w:tcW w:w="1134" w:type="dxa"/>
            <w:tcBorders/>
            <w:shd w:fill="F2F2F2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Heading9"/>
              <w:spacing w:before="2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bjetiv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odecomentrio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siderações Gerai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ção de Documento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Complementa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F2F2F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23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S PRELIMINARES</w:t>
            </w:r>
          </w:p>
        </w:tc>
        <w:tc>
          <w:tcPr>
            <w:tcW w:w="1134" w:type="dxa"/>
            <w:tcBorders/>
            <w:shd w:fill="F2F2F2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odecomentrio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dições Gerai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odecomentrio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eiro de Obra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ções Provisória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pume e Placa de Ob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5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lições e Remoçõ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637" w:type="dxa"/>
            <w:tcBorders/>
            <w:shd w:fill="F2F2F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23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ENARIA E VEDAÇÕES</w:t>
            </w:r>
          </w:p>
        </w:tc>
        <w:tc>
          <w:tcPr>
            <w:tcW w:w="1134" w:type="dxa"/>
            <w:tcBorders/>
            <w:shd w:fill="F2F2F2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diçõe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venaria de Blocos Cerâmic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de de Gesso Acartonad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637" w:type="dxa"/>
            <w:tcBorders/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230" w:type="dxa"/>
            <w:gridSpan w:val="2"/>
            <w:tcBorders/>
            <w:shd w:fill="F2F2F2" w:val="clea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ÇÕES HIDROSSANITÁRIAS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diçõe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ções de Água Fria e Drenos de Ar Condicionad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ções Sanitárias de Esgot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637" w:type="dxa"/>
            <w:tcBorders/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230" w:type="dxa"/>
            <w:gridSpan w:val="2"/>
            <w:tcBorders/>
            <w:shd w:fill="F2F2F2" w:val="clea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ÇÕES ELÉTRICAS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diçõe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alaçõe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/>
        <w:tc>
          <w:tcPr>
            <w:tcW w:w="637" w:type="dxa"/>
            <w:tcBorders/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230" w:type="dxa"/>
            <w:gridSpan w:val="2"/>
            <w:tcBorders/>
            <w:shd w:fill="F2F2F2" w:val="clea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ÇÕES DE CABEAMENTO ESTRUTURADO DE TELEFONIA E DE DADOS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637" w:type="dxa"/>
            <w:tcBorders/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230" w:type="dxa"/>
            <w:gridSpan w:val="2"/>
            <w:tcBorders/>
            <w:shd w:fill="F2F2F2" w:val="clea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RMEABILIZAÇÃO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diçõe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gamassa Poliméric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itivo Impermeabiliza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637" w:type="dxa"/>
            <w:tcBorders/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230" w:type="dxa"/>
            <w:gridSpan w:val="2"/>
            <w:tcBorders/>
            <w:shd w:fill="F2F2F2" w:val="clea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STIMENTOS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diçõe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pis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a Únic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zulej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637" w:type="dxa"/>
            <w:tcBorders/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230" w:type="dxa"/>
            <w:gridSpan w:val="2"/>
            <w:tcBorders/>
            <w:shd w:fill="F2F2F2" w:val="clea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IMENTAÇÃO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diçõe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pis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o Viníli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o Cerâmi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o de Grani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6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eiras de Grani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7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apés em E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8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apés em Grani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/>
        <w:tc>
          <w:tcPr>
            <w:tcW w:w="637" w:type="dxa"/>
            <w:tcBorders/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230" w:type="dxa"/>
            <w:gridSpan w:val="2"/>
            <w:tcBorders/>
            <w:shd w:fill="F2F2F2" w:val="clear"/>
          </w:tcPr>
          <w:p>
            <w:pPr>
              <w:pStyle w:val="Textodecomentrio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QUADRIAS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diçõe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as de Madei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as Corta-Fog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as em MD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ezianas de Alumíni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/>
        <w:tc>
          <w:tcPr>
            <w:tcW w:w="637" w:type="dxa"/>
            <w:tcBorders/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7230" w:type="dxa"/>
            <w:gridSpan w:val="2"/>
            <w:tcBorders/>
            <w:shd w:fill="F2F2F2" w:val="clea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ROS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diçõe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dro Temperad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3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pelh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/>
        <w:tc>
          <w:tcPr>
            <w:tcW w:w="637" w:type="dxa"/>
            <w:tcBorders/>
            <w:shd w:fill="F2F2F2" w:val="clea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7230" w:type="dxa"/>
            <w:gridSpan w:val="2"/>
            <w:tcBorders/>
            <w:shd w:fill="F2F2F2" w:val="clea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ÓRIAS E FORROS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diçõe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ória Nava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3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ória de Grani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o de Gesso Acartonad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/>
        <w:tc>
          <w:tcPr>
            <w:tcW w:w="637" w:type="dxa"/>
            <w:tcBorders/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7230" w:type="dxa"/>
            <w:gridSpan w:val="2"/>
            <w:tcBorders/>
            <w:shd w:fill="F2F2F2" w:val="clear"/>
          </w:tcPr>
          <w:p>
            <w:pPr>
              <w:pStyle w:val="Heading9"/>
              <w:spacing w:before="20" w:after="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NTURA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diçõe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nta Látex P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nta Esmal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/>
        <w:tc>
          <w:tcPr>
            <w:tcW w:w="637" w:type="dxa"/>
            <w:tcBorders/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7230" w:type="dxa"/>
            <w:gridSpan w:val="2"/>
            <w:tcBorders/>
            <w:shd w:fill="F2F2F2" w:val="clea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S SANITÁRIOS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diçõe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uç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ment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cadas de Grani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6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essóri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/>
        <w:tc>
          <w:tcPr>
            <w:tcW w:w="637" w:type="dxa"/>
            <w:tcBorders/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7230" w:type="dxa"/>
            <w:gridSpan w:val="2"/>
            <w:tcBorders/>
            <w:shd w:fill="F2F2F2" w:val="clea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ÇÃO VISUAL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dições Ger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esivos em Vini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a em Poliestiren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/>
        <w:tc>
          <w:tcPr>
            <w:tcW w:w="637" w:type="dxa"/>
            <w:tcBorders/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7230" w:type="dxa"/>
            <w:gridSpan w:val="2"/>
            <w:tcBorders/>
            <w:shd w:fill="F2F2F2" w:val="clea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PEZA DA OBRA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2240" w:h="15840"/>
          <w:pgMar w:left="1701" w:right="1701" w:gutter="0" w:header="720" w:top="1417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9"/>
        <w:spacing w:before="0" w:after="120"/>
        <w:rPr/>
      </w:pPr>
      <w:r>
        <w:rPr/>
      </w:r>
    </w:p>
    <w:p>
      <w:pPr>
        <w:pStyle w:val="Heading9"/>
        <w:numPr>
          <w:ilvl w:val="0"/>
          <w:numId w:val="99"/>
        </w:numPr>
        <w:spacing w:before="0" w:after="120"/>
        <w:rPr/>
      </w:pPr>
      <w:r>
        <w:rPr/>
        <w:t>GENERALIDADES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M15"/>
        <w:widowControl/>
        <w:numPr>
          <w:ilvl w:val="1"/>
          <w:numId w:val="70"/>
        </w:numPr>
        <w:autoSpaceDE w:val="true"/>
        <w:spacing w:lineRule="auto" w:line="240" w:before="0" w:after="120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Objetivo</w:t>
      </w:r>
    </w:p>
    <w:p>
      <w:pPr>
        <w:pStyle w:val="Normal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>O presente Memorial Descritivo tem por finalidade estabelecer critérios para execução das obras, bem como especificar os materiais a serem utilizados na reforma para adequação do novo layout e ampliação da área ocupada na edificação que abrigará os Cartórios Eleitorais de Blumenau (3ª, 88ª e 89ª Zonas Eleitorais), compreendendo uma área aproximada de 350,00 m². O imóvel está situado na Praça Victor Konder nº 60 (Térreo), Centro, no município de Blumenau/SC.</w:t>
      </w:r>
    </w:p>
    <w:p>
      <w:pPr>
        <w:pStyle w:val="Corpodetexto2"/>
        <w:spacing w:before="0" w:after="12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CM15"/>
        <w:widowControl/>
        <w:numPr>
          <w:ilvl w:val="1"/>
          <w:numId w:val="70"/>
        </w:numPr>
        <w:autoSpaceDE w:val="true"/>
        <w:spacing w:lineRule="auto" w:line="240" w:before="0" w:after="120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Considerações Gerais</w:t>
      </w:r>
    </w:p>
    <w:p>
      <w:pPr>
        <w:pStyle w:val="Corpodetexto2"/>
        <w:spacing w:before="0" w:after="120"/>
        <w:rPr>
          <w:rFonts w:ascii="Arial (W1)" w:hAnsi="Arial (W1)" w:cs="Arial (W1)"/>
          <w:b w:val="false"/>
          <w:b w:val="false"/>
          <w:caps/>
          <w:sz w:val="22"/>
        </w:rPr>
      </w:pPr>
      <w:r>
        <w:rPr>
          <w:rFonts w:cs="Arial (W1)" w:ascii="Arial (W1)" w:hAnsi="Arial (W1)"/>
          <w:b w:val="false"/>
          <w:caps/>
          <w:sz w:val="22"/>
        </w:rPr>
      </w:r>
    </w:p>
    <w:p>
      <w:pPr>
        <w:pStyle w:val="Normal"/>
        <w:numPr>
          <w:ilvl w:val="0"/>
          <w:numId w:val="90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e todos os serviços obedecerá a indicações e especificações dos projetos executivos, aos padrões estabelecidos pelo TRESC, ao Caderno de Encargos e, principalmente, à boa técnica construtiva, atendendo às recomendações da ABNT, das normas de segurança, das empresas concessionárias locais</w:t>
      </w:r>
      <w:r>
        <w:rPr>
          <w:rFonts w:cs="Arial" w:ascii="Arial" w:hAnsi="Arial"/>
          <w:color w:val="0000FF"/>
          <w:sz w:val="22"/>
        </w:rPr>
        <w:t>.</w:t>
      </w:r>
    </w:p>
    <w:p>
      <w:pPr>
        <w:pStyle w:val="Normal"/>
        <w:numPr>
          <w:ilvl w:val="0"/>
          <w:numId w:val="75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os serviços deve obedecer às normas e exigências da NBR 7678 - Segurança na Execução de Obras em Serviços de Construção, NR-18, Resoluções do Conama e Leis Ambientais.</w:t>
      </w:r>
    </w:p>
    <w:p>
      <w:pPr>
        <w:pStyle w:val="Normal"/>
        <w:numPr>
          <w:ilvl w:val="0"/>
          <w:numId w:val="32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as as medidas deverão ser conferidas no local, não cabendo nenhum serviço extra por diferenças entre as medidas constantes no projeto e as existentes.</w:t>
      </w:r>
    </w:p>
    <w:p>
      <w:pPr>
        <w:pStyle w:val="Normal"/>
        <w:numPr>
          <w:ilvl w:val="0"/>
          <w:numId w:val="57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s da execução dos serviços aos quais se referem a produção ou a instalação dos materiais ou produtos especificados, e que dependem de dimensões exatas, deverão ser confirmadas as medidas na obra.</w:t>
      </w:r>
    </w:p>
    <w:p>
      <w:pPr>
        <w:pStyle w:val="Normal"/>
        <w:numPr>
          <w:ilvl w:val="0"/>
          <w:numId w:val="42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rodução e instalação dos materiais ou produtos deverão seguir rigorosamente a recomendação do fabricante, a fim de manter a garantia dos mesmos.</w:t>
      </w:r>
    </w:p>
    <w:p>
      <w:pPr>
        <w:pStyle w:val="Normal"/>
        <w:numPr>
          <w:ilvl w:val="0"/>
          <w:numId w:val="90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função da diversidade de marcas existentes no mercado, eventuais substituições por similares serão possíveis, desde que apresentadas e aprovadas com antecedência pelo TRESC, devendo os produtos apresentarem características e desempenho técnico equivalentes àqueles especificados, mediante comprovação através de ensaios desenvolvidos pelos fabricantes, de acordo com as Normas Brasileiras.</w:t>
      </w:r>
    </w:p>
    <w:p>
      <w:pPr>
        <w:pStyle w:val="Normal"/>
        <w:numPr>
          <w:ilvl w:val="0"/>
          <w:numId w:val="90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conclusão dos serviços, a obra deve ser entregue oferecendo total condição de habitabilidade, comprovada com a expedição do “Habite-se” pela Prefeitura Municipal de Blumena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M15"/>
        <w:widowControl/>
        <w:numPr>
          <w:ilvl w:val="1"/>
          <w:numId w:val="70"/>
        </w:numPr>
        <w:autoSpaceDE w:val="true"/>
        <w:spacing w:lineRule="auto" w:line="240" w:before="0" w:after="120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Relação de Documentos</w:t>
      </w:r>
    </w:p>
    <w:p>
      <w:pPr>
        <w:pStyle w:val="Normal"/>
        <w:spacing w:before="0" w:after="12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e memorial é parte integrante do </w:t>
      </w:r>
      <w:r>
        <w:rPr>
          <w:rFonts w:cs="Arial" w:ascii="Arial" w:hAnsi="Arial"/>
          <w:b/>
          <w:sz w:val="22"/>
        </w:rPr>
        <w:t>Projeto Executivo</w:t>
      </w:r>
      <w:r>
        <w:rPr>
          <w:rFonts w:cs="Arial" w:ascii="Arial" w:hAnsi="Arial"/>
          <w:sz w:val="22"/>
        </w:rPr>
        <w:t xml:space="preserve">, o qual contém os seguintes documentos: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jeto Executivo de Arquitetura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cha ARQ 01/06 – Planta Baixa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cha ARQ 02/06 – Paginação e Elevações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cha ARQ 03/06 – Ampliações (Áreas Úmidas)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cha ARQ 04/06 – Elevações (Áreas Úmidas)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cha ARQ 05/06 – Elevações (Áreas Úmidas) e Detalhamentos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cha ARQ 06/06 – Planta de Forr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jeto Executivo de Instalações Elétricas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cha ELE 01/01 – Instalações Elétric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8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jeto Executivo de Instalações Hidrossanitárias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cha HID 01/06 – Esgoto (Planta Baixa e Detalhamentos)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cha HID 02/06 – Água Fria (Planta Baixa e Isométrico)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cha HID 03/06 – Água Fria (Vistas)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cha HID 04/06 – Água Fria (Vistas)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cha HID 05/06 – Ar Condicionado (Planta Baixa e Vistas)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cha HID 06/06 – Ar Condicionado (Planta Baixa e Vistas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8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jeto Executivo de Comunicação Visual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cha CMV 01/02 – Layout e Elevações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cha CMV 02/02 – Detalh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morial Descritiv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derno de Encarg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trizes para a Instalação da Rede Local – Infraestrutura Embutid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ilha de Orçamento Geral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onograma Geral da Obr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jc w:val="both"/>
        <w:rPr/>
      </w:pPr>
      <w:r>
        <w:rPr>
          <w:rFonts w:cs="Arial (W1)" w:ascii="Arial (W1)" w:hAnsi="Arial (W1)"/>
          <w:caps/>
          <w:sz w:val="22"/>
        </w:rPr>
        <w:t>Projeto Executivo Complementar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1"/>
        </w:numPr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 xml:space="preserve">Projeto Executivo de Cabeamento Estruturado de Telefonia e de Dados </w:t>
      </w:r>
      <w:r>
        <w:rPr>
          <w:rFonts w:cs="Arial" w:ascii="Arial" w:hAnsi="Arial"/>
          <w:sz w:val="22"/>
        </w:rPr>
        <w:t>(a cargo da CONTRATADA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rPr/>
      </w:pPr>
      <w:r>
        <w:rPr/>
        <w:t xml:space="preserve">Será elaborado seguindo orientações técnicas da Coordenadoria de Suporte e Infraestrutura Tecnológica do TRESC, anexo ao Edital (apresentadas no documento “Diretrizes para a instalação da rede local – infraestrutura embutida”, versão 3.0)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0"/>
        </w:numPr>
        <w:spacing w:before="0" w:after="12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Serviços Preliminare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Condições Gerais</w:t>
      </w:r>
    </w:p>
    <w:p>
      <w:pPr>
        <w:pStyle w:val="Corpodetexto3"/>
        <w:spacing w:before="0" w:after="120"/>
        <w:rPr/>
      </w:pPr>
      <w:r>
        <w:rPr/>
        <w:t>Serão conforme estas especificações, os Projetos Executivos, o Caderno de Encargos, as exigências do TRESC e da Prefeitura Municipal de Blumenau, obedecendo às normas da ABNT atinentes ao assunto e demais pertinentes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Canteiro de Obras</w:t>
      </w:r>
    </w:p>
    <w:p>
      <w:pPr>
        <w:pStyle w:val="Corpodetexto3"/>
        <w:spacing w:before="0" w:after="120"/>
        <w:rPr/>
      </w:pPr>
      <w:r>
        <w:rPr/>
        <w:t>Deve ser feita a instalação do canteiro de obras em local definido no Caderno de Encargos. O canteiro de obras deve ser mantido livre e desimpedido, limpo e organizad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procedida periodicamente a remoção de todo entulho e detritos que venham a se acumular na obra durante a construçã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Instalações Provisórias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edificação existente, assim como suas instalações, poderá servir como local para armazenamento de materiais e ferramentas, vestiário de operários e sanitários, bem como o escritório da administração, desde que não prejudique o andamento da obra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m ser estudadas as áreas disponíveis e as condições de higiene e trabalhabilidade na obra em etapas finais para indicar a necessidade de construção de barrac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Tapume e Placa de Obr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executado o tapume nos locais julgados necessários para o fechamento da obra, com painel em compensado de 6 mm de espessura até a altura de 220cm, estruturado com caibros de madeira de lei, pintado com tinta látex PVA, na cor branca.</w:t>
      </w:r>
    </w:p>
    <w:p>
      <w:pPr>
        <w:pStyle w:val="Corpodetexto3"/>
        <w:spacing w:before="0" w:after="120"/>
        <w:rPr/>
      </w:pPr>
      <w:r>
        <w:rPr/>
        <w:t>Serão fixadas em local visível as placas de identificação da obra, placa do construtor e placa do proprietário (marca e logotipo do TRESC, nome e endereço completo da obra, nome/CREA/especialidade dos responsáveis técnicos pelos projetos, execução e fiscalização, conforme definido no Caderno de Encargos.</w:t>
      </w:r>
    </w:p>
    <w:p>
      <w:pPr>
        <w:pStyle w:val="Corpodetexto3"/>
        <w:spacing w:before="0" w:after="120"/>
        <w:rPr>
          <w:b/>
          <w:b/>
        </w:rPr>
      </w:pPr>
      <w:r>
        <w:rPr/>
        <w:t>As placas deverão ser afixadas na fachada principal da obra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Demolições e Remoções</w:t>
      </w:r>
    </w:p>
    <w:p>
      <w:pPr>
        <w:pStyle w:val="Normal"/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molições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demolidas as paredes em alvenaria, conforme indicado em projeto.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retirados todos forros existentes.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retirados os revestimentos em azulejos das paredes.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isos em cerâmica serão demolidos, conforme indicado no projeto de paginação, mantendo-se suas camadas regularizadoras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 entulho não poderá ser utilizado para qualquer fim na execução desta obra e deverá ser removido do canteir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moções</w:t>
      </w:r>
    </w:p>
    <w:p>
      <w:pPr>
        <w:pStyle w:val="Normal"/>
        <w:numPr>
          <w:ilvl w:val="0"/>
          <w:numId w:val="28"/>
        </w:numPr>
        <w:autoSpaceDE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TRATADA responsabilizar-se-á pelo destino dos materiais removidos da obra, exigindo das empresas de transporte de entulho, quando for o caso, autorização para bota-fora, emitido pela Prefeitura Municipal.</w:t>
      </w:r>
    </w:p>
    <w:p>
      <w:pPr>
        <w:pStyle w:val="Normal"/>
        <w:numPr>
          <w:ilvl w:val="0"/>
          <w:numId w:val="28"/>
        </w:numPr>
        <w:autoSpaceDE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retiradas as portas internas, bem como suas soleiras, conforme projeto.</w:t>
      </w:r>
    </w:p>
    <w:p>
      <w:pPr>
        <w:pStyle w:val="Normal"/>
        <w:numPr>
          <w:ilvl w:val="0"/>
          <w:numId w:val="28"/>
        </w:numPr>
        <w:autoSpaceDE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removidas e reaproveitadas apenas as janelas indicadas em projeto.</w:t>
      </w:r>
    </w:p>
    <w:p>
      <w:pPr>
        <w:pStyle w:val="Normal"/>
        <w:numPr>
          <w:ilvl w:val="0"/>
          <w:numId w:val="28"/>
        </w:numPr>
        <w:autoSpaceDE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removida a pintura das janelas existentes.</w:t>
      </w:r>
    </w:p>
    <w:p>
      <w:pPr>
        <w:pStyle w:val="Normal"/>
        <w:numPr>
          <w:ilvl w:val="0"/>
          <w:numId w:val="28"/>
        </w:numPr>
        <w:autoSpaceDE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removidos todos rodapés e rodaforros existentes.</w:t>
      </w:r>
    </w:p>
    <w:p>
      <w:pPr>
        <w:pStyle w:val="Normal"/>
        <w:numPr>
          <w:ilvl w:val="0"/>
          <w:numId w:val="28"/>
        </w:numPr>
        <w:autoSpaceDE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removidas todas as instalações elétricas, inclusive eletrodutos, e hidrossanitárias existentes, mantendo as colunas de alimentação.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retiradas as bancadas e os acessórios dos banheiros.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retirados todos armários existentes, bancadas, muretas, balcões e elementos que não sejam estruturais, que não constem no projeto executivo.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removidos os emboços/rebocos que estiverem em más condições ou danificados nas paredes remanescentes.</w:t>
      </w:r>
    </w:p>
    <w:p>
      <w:pPr>
        <w:pStyle w:val="TextBodyIndent"/>
        <w:numPr>
          <w:ilvl w:val="0"/>
          <w:numId w:val="28"/>
        </w:numPr>
        <w:spacing w:before="0" w:after="120"/>
        <w:rPr>
          <w:b/>
          <w:b/>
          <w:sz w:val="22"/>
        </w:rPr>
      </w:pPr>
      <w:r>
        <w:rPr>
          <w:sz w:val="22"/>
        </w:rPr>
        <w:t>Deverão ser removidos e recuperados quaisquer elementos construtivos com infiltrações, trincas, fissuras ou rachaduras, que forem mantidos no projet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0"/>
        </w:numPr>
        <w:spacing w:before="0" w:after="12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 (W1)" w:ascii="Arial (W1)" w:hAnsi="Arial (W1)"/>
          <w:b/>
          <w:caps/>
          <w:sz w:val="22"/>
        </w:rPr>
        <w:t>Alvenaria e vedaçõE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Condições Gerais</w:t>
      </w:r>
    </w:p>
    <w:p>
      <w:pPr>
        <w:pStyle w:val="Corpodetexto3"/>
        <w:spacing w:before="0" w:after="120"/>
        <w:rPr/>
      </w:pPr>
      <w:r>
        <w:rPr/>
        <w:t>Serão conforme estas especificações, o Projeto Executivo de Arquitetura e o Caderno de Encargos, obedecendo às normas da ABNT atinentes ao assunto e demais pertinentes, assim como as recomendações dos fabricantes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Alvenaria EM Blocos Cerâmicos</w:t>
      </w:r>
    </w:p>
    <w:p>
      <w:pPr>
        <w:pStyle w:val="Corpodetexto3"/>
        <w:spacing w:before="0" w:after="120"/>
        <w:rPr/>
      </w:pPr>
      <w:r>
        <w:rPr/>
        <w:t>Deverá ser executada parede de alvenaria no hall da escada, na divisa da copa com o cartório e na entrada do acesso lateral, com tijolos cerâmicos de 8 furos (11,5 x 14 x 19 cm) em ½ vez, com juntas de 10 mm de espessura, de argamassa de assentamento no traço 1:2:8 (cimento, cal hidratada e areia média).</w:t>
      </w:r>
    </w:p>
    <w:p>
      <w:pPr>
        <w:pStyle w:val="Corpodetexto3"/>
        <w:spacing w:before="0" w:after="120"/>
        <w:rPr/>
      </w:pPr>
      <w:r>
        <w:rPr/>
      </w:r>
    </w:p>
    <w:p>
      <w:pPr>
        <w:pStyle w:val="Corpodetexto3"/>
        <w:spacing w:before="0" w:after="120"/>
        <w:rPr>
          <w:b/>
          <w:b/>
        </w:rPr>
      </w:pPr>
      <w:r>
        <w:rPr>
          <w:b/>
        </w:rPr>
        <w:t>Material Indicado:</w:t>
      </w:r>
    </w:p>
    <w:p>
      <w:pPr>
        <w:pStyle w:val="Corpodetexto3"/>
        <w:numPr>
          <w:ilvl w:val="0"/>
          <w:numId w:val="96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Blocos cerâmicos de 8 furos. Referência: Cerâmica Bosse, Código 73, B8P, tamanho 14x19x11,5cm, resistência &gt; 1,5 MPa.</w:t>
      </w:r>
    </w:p>
    <w:p>
      <w:pPr>
        <w:pStyle w:val="Estilo2"/>
        <w:tabs>
          <w:tab w:val="clear" w:pos="1418"/>
          <w:tab w:val="left" w:pos="0" w:leader="none"/>
        </w:tabs>
        <w:spacing w:before="0" w:after="120"/>
        <w:ind w:left="0" w:hanging="0"/>
        <w:rPr>
          <w:sz w:val="22"/>
        </w:rPr>
      </w:pPr>
      <w:r>
        <w:rPr>
          <w:sz w:val="22"/>
        </w:rPr>
      </w:r>
    </w:p>
    <w:p>
      <w:pPr>
        <w:pStyle w:val="Estilo2"/>
        <w:tabs>
          <w:tab w:val="clear" w:pos="1418"/>
          <w:tab w:val="left" w:pos="0" w:leader="none"/>
        </w:tabs>
        <w:spacing w:before="0" w:after="12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ParedeS de Gesso Acartonado</w:t>
      </w:r>
    </w:p>
    <w:p>
      <w:pPr>
        <w:pStyle w:val="Corpodetexto3"/>
        <w:spacing w:before="0" w:after="120"/>
        <w:rPr/>
      </w:pPr>
      <w:r>
        <w:rPr/>
        <w:t>Na central de atendimento será feita divisória leve de gesso acartonado até o forro, com espessura total de 9,5 cm, composta de estrutura de perfis de aço zincado e chapas de gesso (padrão Standard, para paredes de uso geral) em ambas as faces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spacing w:before="0" w:after="120"/>
        <w:rPr>
          <w:b/>
          <w:b/>
        </w:rPr>
      </w:pPr>
      <w:r>
        <w:rPr>
          <w:b/>
        </w:rPr>
        <w:t>Materiais Indicados:</w:t>
      </w:r>
    </w:p>
    <w:p>
      <w:pPr>
        <w:pStyle w:val="Corpodetexto3"/>
        <w:numPr>
          <w:ilvl w:val="0"/>
          <w:numId w:val="96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Parede em gesso acartonado com painéis Standard (espessura igual a 12,5 mm), com isolamento acústico em lã de vidro (espessura de 7,5 cm e densidade de 20 kg/m³). Estrutura de sustentação das divisórias em perfis de aço zincado. Referência: Sistema W 111 Knauf ou similar.</w:t>
      </w:r>
    </w:p>
    <w:p>
      <w:pPr>
        <w:pStyle w:val="Corpodetexto3"/>
        <w:spacing w:before="0" w:after="120"/>
        <w:rPr/>
      </w:pPr>
      <w:r>
        <w:rPr/>
      </w:r>
    </w:p>
    <w:p>
      <w:pPr>
        <w:pStyle w:val="Corpodetexto3"/>
        <w:spacing w:before="0" w:after="120"/>
        <w:rPr/>
      </w:pPr>
      <w:r>
        <w:rPr/>
      </w:r>
    </w:p>
    <w:p>
      <w:pPr>
        <w:pStyle w:val="Normal"/>
        <w:numPr>
          <w:ilvl w:val="0"/>
          <w:numId w:val="70"/>
        </w:numPr>
        <w:spacing w:before="0" w:after="12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 xml:space="preserve">INSTALAÇÕES HIDROSSANITÁRIAS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Condições Gerais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conforme estas especificações, os respectivos projetos e o Caderno de Encargos, obedecendo às normas da ABNT atinentes ao assunto e demais pertinentes, assim como as recomendações dos fabricantes.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>As alterações na Rede Hidráulica de Água Fria consistirão: (i) na inclusão e troca de posição de ramais de alimentação na copa (pia) e nos banheiros (colocação de mictório e alteração de posição e tipo de vaso sanitário); (ii) na inclusão de ramais de alimentação para os banheiros de uso público (inexistentes). Demais tubulações de abastecimento de água fria serão mantidas inalteradas.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>As alterações na Rede de Esgoto Sanitário consistirão: (i) na inclusão e troca de posição de ramais de descarga na copa (pia) e nos banheiros (colocação de mictório e alteração de posição e tipo de vaso sanitário); (ii) na inclusão de ramais de descarga para os banheiros de uso público (inexistentes). Demais ramais de descarga e esgoto serão mantidos inalterados.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Instalações de Água Fria e DrenoS de Ar CondicIonado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>Toda a instalação de água fria e de drenagem dos aparelhos condicionadores de ar serão executadas em tubos de PVC rígido da linha soldável.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>O dimensionamento das tubulações que atendem os aparelhos foram realizados a partir de ábacos e tabelas, segundo a norma NBR 5626.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>As colunas de alimentação devem ser executadas de acordo com o Projeto de Instalações Hidrossanitárias, porém como elas são existentes na edificação, podem existir diâmetros diferentes dos especificados em projeto, levando à alteração na instalação mediante aprovação da FISCALIZAÇÃO e da CONTRATANTE.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 Indicados</w:t>
      </w:r>
    </w:p>
    <w:p>
      <w:pPr>
        <w:pStyle w:val="TextBody"/>
        <w:numPr>
          <w:ilvl w:val="0"/>
          <w:numId w:val="3"/>
        </w:numPr>
        <w:spacing w:before="0" w:after="120"/>
        <w:rPr>
          <w:b/>
          <w:b/>
          <w:sz w:val="22"/>
        </w:rPr>
      </w:pPr>
      <w:r>
        <w:rPr>
          <w:sz w:val="22"/>
        </w:rPr>
        <w:t>Tubos de PVC rígido 25 mm, linha soldável, conforme NBR 5648. Pressão máxima de serviço de 75 mca. Referência: Marca Tigre ou similar.</w:t>
      </w:r>
    </w:p>
    <w:p>
      <w:pPr>
        <w:pStyle w:val="Normal"/>
        <w:numPr>
          <w:ilvl w:val="0"/>
          <w:numId w:val="82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exões em PVC, linha soldáve: tê 25 mm, adaptador curto com bolsa e rosca de PVC para registro 25 mm x ¾”, união 25 mm, joelho 90° e bucha de latão 25 mm x ½”, joelho 90° e com bucha de latão 25 mm x ¾”, curva 45º 25 mm, tê 25 mm ½” com bucha central de latão rosqueável, Joelho 45º. Referência: MarcaTigre ou similar.</w:t>
      </w:r>
    </w:p>
    <w:p>
      <w:pPr>
        <w:pStyle w:val="Normal"/>
        <w:numPr>
          <w:ilvl w:val="0"/>
          <w:numId w:val="8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gistro de gaveta ¾” em metal, com acabamento cromado. Referência: linha Aspen, código 1509 C35 034, da Deca ou similar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Instalações Sanitárias de Esgoto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>Toda a instalação de esgotos sanitários será executada em PVC rígido, série normal. Os esgotos primários e secundários serão executados em tubulações com ponta e bolsa e anel de borracha.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>A caixa de gordura receberá os efluentes da pia da copa e será executada conforme projeto, possuindo a parte submersa do septo de 20 cm e diâmetro de saída de DN 75.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>A caixa de inspeção receberá os efluentes dos banheiros e da caixa de gordura e destinará o esgoto para o tanque séptico ou caixa de inspeção existente com diâmetro de saída DN 100.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>O dimensionamento de ramais de descarga, tubulação secundária, tubulação primária e ventilação foi realizado a partir das tabelas da NB 19/1983.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>A locação das tubulações, tanto de esgoto primário e secundário, como da tubulação de ventilação, deverão ser executadas de acordo com o projeto, porém nos locais onde as tubulações traspassarem elementos estruturais (vigas baldrame, por exemplo), o traçado deve ser deslocado para o local de passagem existente, quando forem necessários, sem intervir no fluxo, inclinação e diâmetro das peças em projeto, mediante aprovação da FISCALIZAÇÃO e do CONTRATANTE.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 Indicad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4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ubos de PVC rígido, diâmetros indicados em projeto, com ponta e bolsa e anel de borracha, conforme NBR 5688. Referência: Marca Tigre ou similar. </w:t>
      </w:r>
    </w:p>
    <w:p>
      <w:pPr>
        <w:pStyle w:val="Normal"/>
        <w:numPr>
          <w:ilvl w:val="0"/>
          <w:numId w:val="82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exões em PVC, série normal, diâmetros indicados em projeto: tê, adaptador para saída de vaso sanitário, joelho 45° e 90º, Junção simples,  Curvas 45º longas e Curvas 90º curtas. Referência: Marca Tigre ou similar.</w:t>
      </w:r>
    </w:p>
    <w:p>
      <w:pPr>
        <w:pStyle w:val="Normal"/>
        <w:numPr>
          <w:ilvl w:val="0"/>
          <w:numId w:val="53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Caixa sifonada em PVC (100 x 150 x 50 mm) com fecho hídrico. Referência: código 27150217, da Tigre ou similar.</w:t>
      </w:r>
    </w:p>
    <w:p>
      <w:pPr>
        <w:pStyle w:val="Normal"/>
        <w:numPr>
          <w:ilvl w:val="0"/>
          <w:numId w:val="30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ixa sifonada em PVC (150 x 150 x 50 mm) com fecho hídrico. Referência: código 27150012, da Tigre ou similar.</w:t>
      </w:r>
    </w:p>
    <w:p>
      <w:pPr>
        <w:pStyle w:val="Normal"/>
        <w:numPr>
          <w:ilvl w:val="0"/>
          <w:numId w:val="93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grelha quadrado em PVC (100 mm) para grelha redonda. Referência: código 27611168, da Tigre ou similar.</w:t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grelha quadrado em PVC (150 mm) para grelha redonda. Referência: código 27591159, da Tigre ou simila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0"/>
        </w:numPr>
        <w:spacing w:before="0" w:after="12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INSTALAÇÕES ELÉTRICA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Condições Gerais</w:t>
      </w:r>
    </w:p>
    <w:p>
      <w:pPr>
        <w:pStyle w:val="Corpodetexto3"/>
        <w:spacing w:before="0" w:after="120"/>
        <w:rPr/>
      </w:pPr>
      <w:r>
        <w:rPr/>
        <w:t>Serão conforme estas especificações, Projeto Executivo de Instalações Elétricas e Caderno de Encargos, obedecendo às normas da ABNT atinentes ao assunto e demais pertinentes, assim como as exigências da concessionária local (CELESC) e recomendações dos fabricantes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instalações</w:t>
      </w:r>
    </w:p>
    <w:p>
      <w:pPr>
        <w:pStyle w:val="Corpodetexto3"/>
        <w:spacing w:before="0" w:after="120"/>
        <w:rPr/>
      </w:pPr>
      <w:r>
        <w:rPr/>
        <w:t>Deverão ser executadas as instalações elétricas para atender as necessidades da edificação. Todas as instalações serão novas, devendo ser retiradas todas as fiações ociosas existentes no local ao iniciar a obra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abos condutores serão em cobre com isolamento em PVC, nos diâmetros informados no diagrama unifilar do projeto, e deverão atender a NBR 5410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adotadas como padrão as seguintes alturas das caixas e quadros instalados na parede, sendo que todas as alturas referem-se ao centro das caixas e ao piso acabado: tomadas médias (130 cm), tomadas baixas (30 cm), tomadas altas (265 cm) e quadro de distribuição (130 cm)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 Indicado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9"/>
        <w:numPr>
          <w:ilvl w:val="0"/>
          <w:numId w:val="5"/>
        </w:numPr>
        <w:spacing w:before="0" w:after="120"/>
        <w:rPr/>
      </w:pPr>
      <w:r>
        <w:rPr/>
        <w:t>Eletrodut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troduto de PEAD (polietileno de alta densidade), seção circular, com corrugação helicoidal e impermeável, acompanhado de terminais e conexões, conforme normas NBR 13897, NBR 13898, NBR 14692. Referência: marca Kanalex ou similar. Aplicação: Ramal de carga.</w:t>
      </w:r>
    </w:p>
    <w:p>
      <w:pPr>
        <w:pStyle w:val="Recuodecorpodetexto3"/>
        <w:numPr>
          <w:ilvl w:val="0"/>
          <w:numId w:val="12"/>
        </w:numPr>
        <w:spacing w:before="0" w:after="120"/>
        <w:ind w:left="357" w:hanging="357"/>
        <w:rPr/>
      </w:pPr>
      <w:r>
        <w:rPr/>
        <w:t>Eletroduto rígido em PVC com curvas, buchas, arruelas, luvas, cotovelos e abraçadeiras, encaixe com pressão normal, não propagador de chamas (autoextinguível), na cor bege, sem rosca, conforme norma NBR 15465, resistência à ruptura classe B. Referência: marca Wetzel ou similar. Aplicação: infraestrutura do entreforro, tubulações embutidas e tubulações aparentes.</w:t>
      </w:r>
    </w:p>
    <w:p>
      <w:pPr>
        <w:pStyle w:val="Header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60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ixas de Passagem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1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Caixa de passagem 4”x 2” em PVC, série roscável, não propagador de chamas (autoextinguível), na cor preta, conforme norma NBR 15465, resistência à ruptura classe B. Referência: código 33042841, da Tigre ou similar. Aplicação: infraestrutura embutida em alvenaria ou </w:t>
      </w:r>
      <w:r>
        <w:rPr>
          <w:rFonts w:cs="Arial" w:ascii="Arial" w:hAnsi="Arial"/>
          <w:i/>
          <w:sz w:val="22"/>
        </w:rPr>
        <w:t>dry-wall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51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ixa de passagem octogonal em PVC, série roscável, não propagador de chamas (autoextinguível), na cor preta, com tampa cega na cor preta, conforme norma NBR 15465, resistência à ruptura classe B. Referência: código 33043376, da Tigre ou similar. Aplicação: infraestrutura do entreforro.</w:t>
      </w:r>
    </w:p>
    <w:p>
      <w:pPr>
        <w:pStyle w:val="Normal"/>
        <w:numPr>
          <w:ilvl w:val="0"/>
          <w:numId w:val="51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Caixa de passagem elétrica em PVC de embutir, não propagador de chamas (autoextinguível), na cor branca, com tampa na cor branca, conforme norma NBR 15465 e NBR IEC 60670-1, resistência à ruptura classe B, dimensões 37,9 cm x 35,0 cm. Referência: código 33048165, da Tigre ou similar. Aplicação: infraestrutura embutida em alvenaria ou </w:t>
      </w:r>
      <w:r>
        <w:rPr>
          <w:rFonts w:cs="Arial" w:ascii="Arial" w:hAnsi="Arial"/>
          <w:i/>
          <w:sz w:val="22"/>
        </w:rPr>
        <w:t>dry-wall</w:t>
      </w:r>
      <w:r>
        <w:rPr>
          <w:rFonts w:cs="Arial" w:ascii="Arial" w:hAnsi="Arial"/>
          <w:sz w:val="22"/>
        </w:rPr>
        <w:t>.</w:t>
      </w:r>
    </w:p>
    <w:p>
      <w:pPr>
        <w:pStyle w:val="Header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8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ixa de Derivaç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dulete em PVC do tipo B, LB, T, C, LL, TB, E, LR, X, não propagador de chamas (autoextinguível), na cor bege, conforme norma NBR 15465, resistência à ruptura classe B, bitola de acordo com o projeto, com tampa cor bege. Referência: linha conduletzel, código ISRG (condulete), TCIG-03 (tampa), da Wetzel ou similar. Aplicação: infraestrutura aparente em alvenaria ou divisória e infraestrutura do entreforro.</w:t>
      </w:r>
    </w:p>
    <w:p>
      <w:pPr>
        <w:pStyle w:val="Header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essórios de Fixaç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çadeiras de união horizontal, vergalhão com rosca total, arruelas, porcas sextavadas, parafusos, buchas em aço tratado zincado, acabamento bicromatizado ou inox. Referência: marca Mopa ou similar.</w:t>
      </w:r>
    </w:p>
    <w:p>
      <w:pPr>
        <w:pStyle w:val="Header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6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mad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9"/>
        </w:numPr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Tomada 2P+T 10A/250v módulo simples horizontal com espelho 4”x 2”, na cor branco, conforme NBR 14136. Referência: linha Imperia, código 751421, da Iriel ou similar. </w:t>
      </w:r>
    </w:p>
    <w:p>
      <w:pPr>
        <w:pStyle w:val="Normal"/>
        <w:numPr>
          <w:ilvl w:val="0"/>
          <w:numId w:val="29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mada 2P+T 10A/250v módulo duplo horizontal com espelho 4”x 2”, na cor branco, conforme NBR 14136. Referência: linha Imperia, código 759371, da Iriel ou similar. </w:t>
      </w:r>
    </w:p>
    <w:p>
      <w:pPr>
        <w:pStyle w:val="Header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rruptor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ruptor 1 tecla ligação simples, 10A/250v, módulo horizontal, com espelho 4”x 2” em PVC, na cor branco. Referência: linha Imperia, código 751001, da Iriel ou similar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erruptor 1 tecla ligação em paralelo, 10A/250v, módulo horizontal, com espelho 4”x 2” em PVC, na cor branco. Referência: linha Imperia, código 751021, da Iriel ou similar. 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ruptor 2 teclas ligação simples, 10A/250v, módulo horizontal, com espelho 4”x 2” em PVC, na cor branco. Referência: linha Imperia, código 759001, da Iriel ou similar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erruptor 2 teclas ligação em paralelo, 10A/250v, módulo horizontal, com espelho 4”x 2” em PVC, na cor branco. Referência: linha Imperia, código 759021, da Iriel ou similar. </w:t>
      </w:r>
    </w:p>
    <w:p>
      <w:pPr>
        <w:pStyle w:val="Header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86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uminári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minária de embutir, comprimento 1243 mm x largura 307 mm, altura 75 mm, refletor parabólico em alumínio polido, bandeja com acabamento em aço com pintura eletrostática na cor branco e aletas parabólicas em alumínio polido. Referência: código A04-BR04, linha A/BR fluorescente tubular T-8/T-10, da Abalux ou similar. Aplicação: Central de Atendimento e Cartórios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minária de embutir, comprimento 1243 mm x largura 260 mm, altura 47 mm, refletor em alumínio facetado, bandeja com acabamento em aço com pintura eletrostática na cor branco sem aletas refletoras. Referência: código A16-BR16, linha A/BR fluorescente tubular T-8/T-10, da Abalux ou similar. Aplicação: Arquivo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minária de embutir, diâmetro 184 mm, altura 207 mm, refletor repuxado em alumínio anodizado, bandeja com acabamento em aço com pintura eletrostática na cor branco e difusor em vidro temperado jateado. Referência: código EF06-E126 VJ, linha EF fluorescente compacta, da Abalux ou similar. Aplicação: Circulação, Depósito, Copa, Sanitários,  e Hall da escada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oco autônomo de iluminação de emergência para lâmpada florescente 9W-DLX de alta luminosidade, modelo standard. Ascendem automaticamente na falta de energia e desligam imediatamente após o seu retorno. IP 42 IK 04 classe II, material autoextinguível, baterias de níquel-cádmio de alta temperatura, tempo de carga de 24 horas, com 2 leds de alta luminosidade permanente garantindo 1 lux  para sinlaização, com 100.000 horas de vida útil. Código 615 22. Referência: Pial Legrand ou similar. Aplicação: Central de Atendimento, Cartórios, Circulação, Arquivo, Hall da escasda.</w:t>
      </w:r>
    </w:p>
    <w:p>
      <w:pPr>
        <w:pStyle w:val="Header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âmpad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âmpada Fluorescente tubular T8 2x32W para reator eletrônico, Temperatura de cor de 4000K, fluxo Luminoso de 2700 lumens. Referência: linha Fluorescente Tubular T8, código FO32W/840, da Osram ou similar. 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âmpada Fluorescente compacta dupla 1x26W para reator eletrônico com 4 pinos, temperatura de cor de 4000K, fluxo Luminoso de 1800 lumens. Referência: linha Dulux, código Dulux D/E 26W/840, da Osram ou similar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ator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rFonts w:cs="Arial" w:ascii="Arial" w:hAnsi="Arial"/>
          <w:sz w:val="22"/>
        </w:rPr>
        <w:t>Plugue compacto de termoplástico, 2 P+T, 10A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>/250v. Referência: linha Tec, cód. PRM 8428 BR, da Prime ou similar. Aplicação: luminárias embutidas.</w:t>
      </w:r>
    </w:p>
    <w:p>
      <w:pPr>
        <w:pStyle w:val="Header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ator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3"/>
        <w:numPr>
          <w:ilvl w:val="0"/>
          <w:numId w:val="58"/>
        </w:numPr>
        <w:spacing w:before="0" w:after="120"/>
        <w:rPr>
          <w:b/>
          <w:b/>
        </w:rPr>
      </w:pPr>
      <w:r>
        <w:rPr/>
        <w:t xml:space="preserve">Reator eletrônico AFP (alto fator de potência) para lâmpadas fluorescentes tubulares, máxima variação de tensão de alimentação +/- 10%, freqüência de rede de 50 ou 60 Hz, temperatura de operação até 50º C, partida das lâmpadas ultrarápida, frequência de funcionamento de 35 a 65 kHz, economia no consumo de energia de até 30%, conforme normas NBR 14417 e NBR 14418. Referência: linha Fluortronic, da Osram ou similar. 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ator eletrônico para lâmpadas fluorescentes compactas, freqüência de rede de 0, 50 ou 60 Hz, partida das lâmpadas com pré-aquecimento em até 1,5 segundos, atendem as normas de supressão de radiointerferência DIN VDE 0875/CISPR 15/EN 55015, distorção harmônica DIN VDE 0712/IEC 929/EN 61000-3-2/EN 60929 e imunidade EN 61547. Referência: linha Quicktronic Professional, da Osram ou similar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6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dro de Distribuiç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dro de embutir para disjuntores padrão DIN, IP 40 – IK 07, classe II, conforme norma NBR IEC 60439, autoextinguível, trilho metálico regulável, acabamento na cor branco RAL 9010, com porta fumê, com barras de neutro e terra, com bornes de entrada, pentes de alimentação e demais conexões, capacidade para 72 módulos de 17,5 mm, 4 filas, dimensões 760 x 425 x 133 mm. Referência: linha Ekinoxe TX, código 6070 64, da Pial Legrand ou similar.</w:t>
      </w:r>
    </w:p>
    <w:p>
      <w:pPr>
        <w:pStyle w:val="Header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97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spositivos de Proteç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juntores termomagnéticos certificados conforme norma NBR NM 60898/2004, com a função de proteger os circuitos contra sobrecorrente. Serão unipolar com corrente nominal de 16A, 25A  e 32 A, e tripolar com corrente nominal de 100A,  freqüência de funcionamento de 50/60 Hz. Referência: linha UNIC DIN, da Pial Legrand ou similar. Aplicação: Circulação (quadro de distribuição).</w:t>
      </w:r>
    </w:p>
    <w:p>
      <w:pPr>
        <w:pStyle w:val="Normal"/>
        <w:numPr>
          <w:ilvl w:val="0"/>
          <w:numId w:val="4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ruptor diferencial-residual conforme norma IEC – 61008-2-1, tetrapolar de 30 mA , com a função de detectar fugas de corrente e provocar a interrupção do funcionamento dos circuitos, garantindo a proteção de indivíduos contra choques elétricos, conforme norma NBR 5410/2004. Referência: linha IDR UNIC, da Pial Legrand ou similar. Aplicação: Circulação (quadro de distribuição).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ositivos de proteção contra surtos de 20 KA , freqüência de funcionamento de 50/60 Hz, com a função de proteger equipamentos eletro-eletrônicos contra sobretensões na rede elétrica. Referência: marca Pial Legrand ou similar. Aplicação: Circulação (quadro de distribuição).</w:t>
      </w:r>
    </w:p>
    <w:p>
      <w:pPr>
        <w:pStyle w:val="Header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45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dutor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os elétricos flexíveis, diâmetro 2,50 mm², diâmetro 4,00 mm² , diâmetro 6,00 mm², material condutor cobre, isolamento em PVC, tensão de 750V, certificação ISO 9001, conforme NBR NM 2470-3 e cabos elétricos flexíveis do tipo “cordplast”/”sintenax”, diâmetro 3 # 2,5 mm ², material condutor cobre, isolamento em XLPE, tensão 0,6/1 Kv, certificação ISO 9001, conforme NBR 7285. Serão nas cores Preto (fase 1 ou R), Cinza (fase 2 ou S), Vermelho (fase 3 ou T), Azul (neutro), Verde Escuro (terra), Branco (retorno). isolamento em XLPE. Referência: marca Pirelli ou similar. Aplicação: nas instalaçõ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mal de Carg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o flexível, diâmetro 35 mm², tensão 0,6/1 Kv, material condutor cobre, isolamento em XLPE. Serão nas cores Preto (fase 1 ou R), Cinza (fase 2 ou S), Vermelho (fase 3 ou T), Azul (neutro). Referência: marca Pirelli ou similar. Aplicação: ramal de carga.</w:t>
      </w:r>
    </w:p>
    <w:p>
      <w:pPr>
        <w:pStyle w:val="Header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ta Isolant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ta isolante autoextinguível, tensão disruptiva de 7000V, resistência à isolação de 50000Mohm, espessura 0,125 mm e largura de 19,0 mm. Referência: marca Tigre ou similar. Aplicação: Emendas nos condutores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70"/>
        </w:numPr>
        <w:spacing w:before="0" w:after="120"/>
        <w:jc w:val="both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INSTALAÇÕES DE CABEAMENTO ESTRUTURADO DE TELEFONIA E DE DADO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CONTRATADA, antes do recebimento provisório, deverá proceder aos testes de performance de todo o cabeamento (certificação cat. 5E), com vistas à comprovação da conformidade com a norma EIA/TIA 568A, no que tange à: Continuidade; Polaridade; Identificação; Curto-circuito; Atenuação; NEXT (Near End Cross Talk - diafonia).</w:t>
      </w:r>
    </w:p>
    <w:p>
      <w:pPr>
        <w:pStyle w:val="Corpodetexto3"/>
        <w:tabs>
          <w:tab w:val="clear" w:pos="708"/>
          <w:tab w:val="left" w:pos="1418" w:leader="none"/>
        </w:tabs>
        <w:spacing w:before="0" w:after="120"/>
        <w:rPr>
          <w:color w:val="000000"/>
        </w:rPr>
      </w:pPr>
      <w:r>
        <w:rPr>
          <w:color w:val="000000"/>
        </w:rPr>
        <w:t>Para isso deverá ser utilizado testador de cabos UTP Categoria 5E - SCANNER, nível 3 (350MHz), conforme norma EIA/TSB-67.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ão serão aceitos testes por amostragem. Todos os ramais deverão ser testados na extremidade da tomada e na extremidade do painel distribuidor (bidirecional).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CONTRATADA deverá apresentar os relatórios gerados pelo aparelho, datados (coincidente com a data do teste) e rubricados pelo Responsável Técnico da CONTRATADA.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s cabos deverão ser testados antes e depois da instalação, não sendo aceitos testes por amostragem, devendo ser apresentados relatórios de cada ensaio e medição, por cabo, sendo que os cabos reprovados nos testes deverão ser obrigatoriamente substituídos e recertificados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0"/>
        </w:numPr>
        <w:spacing w:before="0" w:after="120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MPERMEABILIZAÇÃ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Condições Gerais</w:t>
      </w:r>
    </w:p>
    <w:p>
      <w:pPr>
        <w:pStyle w:val="Corpodetexto3"/>
        <w:spacing w:before="0" w:after="120"/>
        <w:rPr/>
      </w:pPr>
      <w:r>
        <w:rPr/>
        <w:t>Serão conforme estas especificações, Projeto Executivo de Arquitetura e Caderno de Encargos, obedecendo às normas da ABNT atinentes ao assunto e demais pertinentes, assim como as recomendações dos fabricantes.</w:t>
      </w:r>
    </w:p>
    <w:p>
      <w:pPr>
        <w:pStyle w:val="Textodecomentrio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Argamassa Poliméri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contrapiso das áreas úmidas e nos locais que receberão piso vinílico deverá ser executada impermeabilização com argamassa polimérica flexível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 Indicados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amassa polimérica flexível, de base acrílica. Referência: Vedatop Flex, Otto Baumgart ou similar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a estruturante de poliéster. Referência: Vedatex, Otto Baumgart ou similar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Aditivo Impermeabilizant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As paredes de alvenaria a serem executadas deverão receber revestimento em argamassa com aditivo impermeabilizante adicionado à massa fresca da argamassa, até 1 (um) metro de altura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aterial Indicado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itivo impermeabilizante e plastificante em pó para concretos e argamassas. Referência: Vedasika, da Sika ou similar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0"/>
        </w:numPr>
        <w:spacing w:before="0" w:after="12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Revestimento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Condições Ger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conforme estas especificações, o Projeto Executivo de Arquitetura e o Caderno de Encargos, obedecendo às normas da ABNT atinentes ao assunto e demais pertinentes, assim como as recomendações dos fabricante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Chapisco</w:t>
      </w:r>
    </w:p>
    <w:p>
      <w:pPr>
        <w:pStyle w:val="Corpodetexto3"/>
        <w:spacing w:before="0" w:after="120"/>
        <w:rPr/>
      </w:pPr>
      <w:r>
        <w:rPr/>
        <w:t>Todas as superfícies internas e externas das alvenarias a serem executadas deverão receber chapisco com argamassa no traço 1:3 (cimento e areia), com espessura de 5 mm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" w:hAnsi="Arial" w:cs="Arial"/>
          <w:caps/>
          <w:sz w:val="22"/>
        </w:rPr>
      </w:pPr>
      <w:r>
        <w:rPr>
          <w:rFonts w:cs="Arial (W1)" w:ascii="Arial (W1)" w:hAnsi="Arial (W1)"/>
          <w:caps/>
          <w:sz w:val="22"/>
        </w:rPr>
        <w:t>Massa Únic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Todas as superfícies acima indicadas deverão receber massa única com argamassa no traço 1:2:8 (cimento, cal hidratada e areia média peneirada), com espessuras que não ultrapassem 20 mm, internament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As superfícies das alvenarias deverão receber a massa única acima especificada, com adição de aditivo impermeabilizante até 1 (um) metro de altura, conforme o item Impermeabilizaçã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Azulejo</w:t>
      </w:r>
    </w:p>
    <w:p>
      <w:pPr>
        <w:pStyle w:val="Corpodetexto3"/>
        <w:spacing w:before="0" w:after="120"/>
        <w:rPr/>
      </w:pPr>
      <w:r>
        <w:rPr/>
        <w:t>As paredes dos sanitários e da copa serão revestidas com azulejo 15 x 15 cm, na cor branca, com juntas de espessura igual a 2 mm, perfeitamente alinhadas até o forro, rejuntadas com rejunte flexível para azulejos do tipo II, na cor branca.</w:t>
      </w:r>
    </w:p>
    <w:p>
      <w:pPr>
        <w:pStyle w:val="Corpodetexto3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 Indicados</w:t>
      </w:r>
    </w:p>
    <w:p>
      <w:pPr>
        <w:pStyle w:val="Normal"/>
        <w:numPr>
          <w:ilvl w:val="0"/>
          <w:numId w:val="7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ulejo branco, 15x15 cm, na cor branca. Referência: Linha Basics, White Basic Mate, da Portinari ou similar.</w:t>
      </w:r>
    </w:p>
    <w:p>
      <w:pPr>
        <w:pStyle w:val="Normal"/>
        <w:numPr>
          <w:ilvl w:val="0"/>
          <w:numId w:val="7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amassa colante flexível, tipo AC II para revestimentos cerâmicos. Referência: Superliga Plus, da Portokoll ou similar.</w:t>
      </w:r>
    </w:p>
    <w:p>
      <w:pPr>
        <w:pStyle w:val="Normal"/>
        <w:numPr>
          <w:ilvl w:val="0"/>
          <w:numId w:val="7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junte flexível para azulejos, na cor branca. Referência: P-Flex, da Portokoll ou similar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0"/>
        </w:numPr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AVIMENTAÇÃO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Condições Gerais</w:t>
      </w:r>
    </w:p>
    <w:p>
      <w:pPr>
        <w:pStyle w:val="Corpodetexto3"/>
        <w:spacing w:before="0" w:after="120"/>
        <w:rPr/>
      </w:pPr>
      <w:r>
        <w:rPr/>
        <w:t>Serão conforme estas especificações, o Projeto Executivo de Arquitetura e o Caderno de Encargos, obedecendo às normas da ABNT atinentes ao assunto e demais pertinentes, assim como as recomendações dos fabricantes.</w:t>
      </w:r>
    </w:p>
    <w:p>
      <w:pPr>
        <w:pStyle w:val="Corpodetexto3"/>
        <w:spacing w:before="0" w:after="120"/>
        <w:rPr/>
      </w:pPr>
      <w:r>
        <w:rPr/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 xml:space="preserve">Contrapiso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apiso, onde precisar ser refeito, será executado com uma camada de brita n.º 1 devidamente apiloada e lastro de concreto magro, com 5 cm de espessura, que servirá de base. Estes serão executados com malha de distribuição, com ferros de 5 mm a cada 20 cm e argamassa no traço 1:3 (cimento e areia grossa) e impermeabilizados com produto flexível à base de polímeros, como observado no item Impermeabilizaçã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Piso Vinílico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entral de atendimento, cartórios, arquivo e circulação serão assentadas placas vinílicas de 30 x 30 cm (espessura de 2 mm), cor âmbar, com cola de contato e juntas secas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ateriais Indicados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iso vinílico de 30 x 30 cm (espessura de 2 mm), cor âmbar. Referência: Linha Paviflex Thru, cód. 463, da Fademac ou similar. 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la de contato de resina acrílica ou cola à base de neoprene. Referência: Polyplac, da Pulvitec ou similar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Piso Cerâmico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 sanitários, copa e hall da escada serão assentados pisos cerâmicos 45 x 45 cm, PEI 3, na cor branca, com argamassa colante flexível do tipo ACII e juntas (espessura de 3 mm), na cor branca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ateriais Indicados</w:t>
      </w:r>
    </w:p>
    <w:p>
      <w:pPr>
        <w:pStyle w:val="Normal"/>
        <w:numPr>
          <w:ilvl w:val="0"/>
          <w:numId w:val="71"/>
        </w:numPr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Piso cerâmico 45 x 45 cm, PEI 3, cor branca. Referência: Linha Horus, cor White, da Eliane ou similar. </w:t>
      </w:r>
    </w:p>
    <w:p>
      <w:pPr>
        <w:pStyle w:val="Normal"/>
        <w:numPr>
          <w:ilvl w:val="0"/>
          <w:numId w:val="41"/>
        </w:numPr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Argamassa colante flexível para revestimentos cerâmicos do tipo ACII. Referência: Superliga Plus, da Portokoll ou similar. </w:t>
      </w:r>
    </w:p>
    <w:p>
      <w:pPr>
        <w:pStyle w:val="Normal"/>
        <w:numPr>
          <w:ilvl w:val="0"/>
          <w:numId w:val="41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junte flexível para peças cerâmicas do tipo II, na cor branca. Referência: L-Flex, da Portokoll ou similar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 xml:space="preserve">Piso de Granito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irculação dos sanitários públicos serão assentados pisos de granito polido 50 x 50 cm (espessura 2 cm), cor cinza corumbá, com argamassa colante flexível do tipo ACII e juntas secas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aterial Indicado</w:t>
      </w:r>
    </w:p>
    <w:p>
      <w:pPr>
        <w:pStyle w:val="Normal"/>
        <w:numPr>
          <w:ilvl w:val="0"/>
          <w:numId w:val="41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amassa colante flexível para revestimentos cerâmicos do tipo ACII. Referência: Superliga Plus, da Portokoll ou similar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Soleiras de Granito</w:t>
      </w:r>
    </w:p>
    <w:p>
      <w:pPr>
        <w:pStyle w:val="Corpodetexto3"/>
        <w:spacing w:before="0" w:after="120"/>
        <w:rPr>
          <w:color w:val="FF00FF"/>
        </w:rPr>
      </w:pPr>
      <w:r>
        <w:rPr/>
        <w:t>Nas portas que interligam ambientes com diferentes revestimentos de piso serão utilizadas soleiras em granito polido (espessura 2 cm) e largura igual a espessura da parede, cor cinza andorinha, nas áreas de uso exclusivo dos cartórios e, cor cinza corumbá, nas áreas comuns da edificação (hall do acesso principal e circulação dos sanitários públicos), assentadas com argamassa colante flexível do tipo ACII.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FF"/>
          <w:sz w:val="22"/>
        </w:rPr>
      </w:pPr>
      <w:r>
        <w:rPr>
          <w:rFonts w:cs="Arial" w:ascii="Arial" w:hAnsi="Arial"/>
          <w:color w:val="FF00FF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aterial Indicado</w:t>
      </w:r>
    </w:p>
    <w:p>
      <w:pPr>
        <w:pStyle w:val="Normal"/>
        <w:numPr>
          <w:ilvl w:val="0"/>
          <w:numId w:val="41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amassa colante flexível para revestimentos cerâmicos do tipo ACII. Referência: Superliga Plus, da Portokoll ou similar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Rodapés EM EV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 encontros das paredes rebocadas ou divisórias de gesso acartonado com os pisos vinílico ou cerâmico serão colocados rodapés em EVA com 6 cm de altura (1,5 cm de espessura), na cor branca, com cola de contato de resina acrílica ou cola à base de neoprene.</w:t>
      </w:r>
    </w:p>
    <w:p>
      <w:pPr>
        <w:pStyle w:val="Corpodetexto3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odetexto3"/>
        <w:spacing w:before="0" w:after="120"/>
        <w:rPr>
          <w:b/>
          <w:b/>
        </w:rPr>
      </w:pPr>
      <w:r>
        <w:rPr>
          <w:b/>
        </w:rPr>
        <w:t>Material Indicado</w:t>
      </w:r>
    </w:p>
    <w:p>
      <w:pPr>
        <w:pStyle w:val="Corpodetexto3"/>
        <w:numPr>
          <w:ilvl w:val="0"/>
          <w:numId w:val="50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 xml:space="preserve">Rodapé em EVA com 5 cm de altura (espessura de 1,5 cm), na cor branca. Referência: Modelo R017, da Rodaflex ou similar. </w:t>
      </w:r>
    </w:p>
    <w:p>
      <w:pPr>
        <w:pStyle w:val="Corpodetexto3"/>
        <w:spacing w:before="0" w:after="120"/>
        <w:rPr/>
      </w:pPr>
      <w:r>
        <w:rPr/>
      </w:r>
    </w:p>
    <w:p>
      <w:pPr>
        <w:pStyle w:val="Corpodetexto3"/>
        <w:numPr>
          <w:ilvl w:val="1"/>
          <w:numId w:val="70"/>
        </w:numPr>
        <w:spacing w:before="0" w:after="120"/>
        <w:rPr>
          <w:rFonts w:ascii="Arial (W1)" w:hAnsi="Arial (W1)" w:cs="Arial (W1)"/>
          <w:caps/>
        </w:rPr>
      </w:pPr>
      <w:r>
        <w:rPr>
          <w:rFonts w:cs="Arial (W1)" w:ascii="Arial (W1)" w:hAnsi="Arial (W1)"/>
          <w:caps/>
        </w:rPr>
        <w:t>Rodapés em Granito</w:t>
      </w:r>
    </w:p>
    <w:p>
      <w:pPr>
        <w:pStyle w:val="Corpodetexto3"/>
        <w:spacing w:before="0" w:after="120"/>
        <w:rPr/>
      </w:pPr>
      <w:r>
        <w:rPr/>
        <w:t>Na circulação dos sanitários públicos os rodapés serão em granito polido de 50 x 5 cm  (espessura de 2 cm), na cor cinza corumbá, assentados com argamassa colante flexível do tipo ACII e juntas secas.</w:t>
      </w:r>
    </w:p>
    <w:p>
      <w:pPr>
        <w:pStyle w:val="Corpodetexto3"/>
        <w:spacing w:before="0" w:after="120"/>
        <w:rPr>
          <w:b/>
          <w:b/>
        </w:rPr>
      </w:pPr>
      <w:r>
        <w:rPr>
          <w:b/>
        </w:rPr>
      </w:r>
    </w:p>
    <w:p>
      <w:pPr>
        <w:pStyle w:val="Corpodetexto3"/>
        <w:spacing w:before="0" w:after="120"/>
        <w:rPr>
          <w:b/>
          <w:b/>
        </w:rPr>
      </w:pPr>
      <w:r>
        <w:rPr>
          <w:b/>
        </w:rPr>
        <w:t>Material Indicado</w:t>
      </w:r>
    </w:p>
    <w:p>
      <w:pPr>
        <w:pStyle w:val="Corpodetexto3"/>
        <w:numPr>
          <w:ilvl w:val="0"/>
          <w:numId w:val="24"/>
        </w:numPr>
        <w:spacing w:before="0" w:after="120"/>
        <w:rPr>
          <w:b/>
          <w:b/>
        </w:rPr>
      </w:pPr>
      <w:r>
        <w:rPr/>
        <w:t>Argamassa colante flexível para revestimentos cerâmicos do tipo ACII. Referência: Superliga Plus, da Portokoll ou similar.</w:t>
      </w:r>
    </w:p>
    <w:p>
      <w:pPr>
        <w:pStyle w:val="Corpodetexto3"/>
        <w:spacing w:before="0" w:after="120"/>
        <w:rPr>
          <w:b/>
          <w:b/>
        </w:rPr>
      </w:pPr>
      <w:r>
        <w:rPr>
          <w:b/>
        </w:rPr>
      </w:r>
    </w:p>
    <w:p>
      <w:pPr>
        <w:pStyle w:val="Corpodetexto3"/>
        <w:spacing w:before="0" w:after="120"/>
        <w:rPr/>
      </w:pPr>
      <w:r>
        <w:rPr/>
      </w:r>
    </w:p>
    <w:p>
      <w:pPr>
        <w:pStyle w:val="Normal"/>
        <w:numPr>
          <w:ilvl w:val="0"/>
          <w:numId w:val="70"/>
        </w:numPr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QUADRIAS</w:t>
      </w:r>
    </w:p>
    <w:p>
      <w:pPr>
        <w:pStyle w:val="Textodecomentrio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Condições Gerais</w:t>
      </w:r>
    </w:p>
    <w:p>
      <w:pPr>
        <w:pStyle w:val="Textodecomentrio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conforme estas especificações, projetos executivos e o Caderno de Encargos, obedecendo às normas da ABNT atinentes ao assunto e demais pertinentes.</w:t>
      </w:r>
    </w:p>
    <w:p>
      <w:pPr>
        <w:pStyle w:val="Textodecomentrio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Portas de Madeira</w:t>
      </w:r>
    </w:p>
    <w:p>
      <w:pPr>
        <w:pStyle w:val="Corpodetexto3"/>
        <w:spacing w:before="0" w:after="120"/>
        <w:rPr/>
      </w:pPr>
      <w:r>
        <w:rPr/>
        <w:t>As portas internas serão de madeira sarrafeada (e = 35 mm) de angelim, com batente e guarnições do mesmo material e vistas de 6 cm. Será aplicado produto anticupim e acabamento conforme indicado no item Pintur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 parte inferior da porta do sanitário de PNE, em ambos os lados, deverá ser instalado revestimento resistente a impactos, em aço inox, com altura de 0,40 cm e puxador horizontal na face interna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spacing w:before="0" w:after="120"/>
        <w:rPr>
          <w:b/>
          <w:b/>
        </w:rPr>
      </w:pPr>
      <w:r>
        <w:rPr>
          <w:b/>
        </w:rPr>
        <w:t>Materiais Indicados</w:t>
      </w:r>
    </w:p>
    <w:p>
      <w:pPr>
        <w:pStyle w:val="Normal"/>
        <w:numPr>
          <w:ilvl w:val="0"/>
          <w:numId w:val="6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chadura do tipo interna de 5 pinos, com acabamento cromado acetinado, maçaneta do tipo alavanca, rosetas e espelho em latão com acabamento cromado acetinado. Referência: Conjunto 515, da La Fonte ou similar. Aplicação: portas internas.</w:t>
      </w:r>
    </w:p>
    <w:p>
      <w:pPr>
        <w:pStyle w:val="Normal"/>
        <w:numPr>
          <w:ilvl w:val="0"/>
          <w:numId w:val="62"/>
        </w:numPr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Fechadura do tipo banheiro de 5 pinos, com acabamento cromado acetinado, maçaneta do tipo alavanca, rosetas e espelho em latão com acabamento cromado. Referência: Conjunto 515, da La Fonte ou similar. Aplicação: portas de madeira dos banheiros.</w:t>
      </w:r>
    </w:p>
    <w:p>
      <w:pPr>
        <w:pStyle w:val="Normal"/>
        <w:numPr>
          <w:ilvl w:val="0"/>
          <w:numId w:val="62"/>
        </w:numPr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Dobradiças tipo anel e bola em latão, com acabamento cromado acetinado, de 3” x 2 ½”, sendo 3 unidades por folha. Referência: Dobradiças 85 reforçadas com anéis da La Fonte ou similar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uxador horizontal 40 cm na face interna da porta, em latão cromado. Referência: barra de apoio reta, cód. 002.290, Jackwall ou similar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Portas Corta-Fogo</w:t>
      </w:r>
    </w:p>
    <w:p>
      <w:pPr>
        <w:pStyle w:val="Corpodetexto3"/>
        <w:spacing w:before="0" w:after="120"/>
        <w:rPr/>
      </w:pPr>
      <w:r>
        <w:rPr/>
        <w:t xml:space="preserve">As portas de acesso ao hall da escada deverão ser do tipo corta-fogo com núcleo de isolante térmico mineral classe P-60. O conjunto de porta, batente e acessórios deve atender à NBR 11742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arra antipânico será conforme a norma NBR 11.785, em metal reforçado para portas de uma folha (simples), com lingueta e jogo de cremonas para fechamento superior e inferior, maçaneta com chave e acabamento croma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spacing w:before="0" w:after="120"/>
        <w:rPr>
          <w:b/>
          <w:b/>
        </w:rPr>
      </w:pPr>
      <w:r>
        <w:rPr>
          <w:b/>
        </w:rPr>
        <w:t>Material Indicado</w:t>
      </w:r>
    </w:p>
    <w:p>
      <w:pPr>
        <w:pStyle w:val="Corpodetexto3"/>
        <w:numPr>
          <w:ilvl w:val="0"/>
          <w:numId w:val="64"/>
        </w:numPr>
        <w:tabs>
          <w:tab w:val="clear" w:pos="708"/>
          <w:tab w:val="left" w:pos="420" w:leader="none"/>
        </w:tabs>
        <w:spacing w:before="0" w:after="120"/>
        <w:ind w:left="420" w:hanging="360"/>
        <w:rPr>
          <w:b/>
          <w:b/>
        </w:rPr>
      </w:pPr>
      <w:r>
        <w:rPr/>
        <w:t>Porta corta-fogo com barra antipânico, núcleo padrão de classe P-60, constituída por batente, folha, 3 dobradiças de mola reguláveis e 1 barra antipânico com chaveamento na face externa. Referência: Porta Corta-Fogo com barra antipânico, da Mirage ou similar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Portas eM MDF</w:t>
      </w:r>
    </w:p>
    <w:p>
      <w:pPr>
        <w:pStyle w:val="Corpodetexto3"/>
        <w:spacing w:before="0" w:after="120"/>
        <w:rPr/>
      </w:pPr>
      <w:r>
        <w:rPr/>
        <w:t>No fechamento das divisórias dos sanitários deverão ser instaladas portas em MDF (espessura de 10 mm), acabamento conforme o item Pintura, batentes com cantoneiras</w:t>
      </w:r>
      <w:r>
        <w:rPr>
          <w:color w:val="0000FF"/>
        </w:rPr>
        <w:t xml:space="preserve"> </w:t>
      </w:r>
      <w:r>
        <w:rPr/>
        <w:t>de alumínio ½”, dobradiças (2 por folha) e tarjetas (livre/ocupado) em acabamento cromado. Será aplicado acabamento para madeira conforme indicado no item Pintura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spacing w:before="0" w:after="120"/>
        <w:rPr>
          <w:b/>
          <w:b/>
        </w:rPr>
      </w:pPr>
      <w:r>
        <w:rPr>
          <w:b/>
        </w:rPr>
        <w:t>Materiais Indicados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rjeta (livre/ocupado) para portas com espessura de 10 mm com acabamento cromado. Referência: Linha 700 – Cód. 701, da Lockwell ou similar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bradiça automática dupla (granito/madeira) com acabamento polido brilhante. Referência: Cód. 175, cor 008, da Elber ou similar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Venezianas de Alumínio</w:t>
      </w:r>
    </w:p>
    <w:p>
      <w:pPr>
        <w:pStyle w:val="Corpodetexto3"/>
        <w:spacing w:before="0" w:after="120"/>
        <w:rPr/>
      </w:pPr>
      <w:r>
        <w:rPr/>
        <w:t>Deverão ser instaladas nos sanitários públicos venezianas fixas e ventiladas de alumínio anodizado com acabamento fosco, na cor natural.</w:t>
      </w:r>
    </w:p>
    <w:p>
      <w:pPr>
        <w:pStyle w:val="Corpodetexto3"/>
        <w:spacing w:before="0" w:after="120"/>
        <w:rPr/>
      </w:pPr>
      <w:r>
        <w:rPr/>
      </w:r>
    </w:p>
    <w:p>
      <w:pPr>
        <w:pStyle w:val="Corpodetexto3"/>
        <w:spacing w:before="0" w:after="120"/>
        <w:rPr>
          <w:b/>
          <w:b/>
        </w:rPr>
      </w:pPr>
      <w:r>
        <w:rPr>
          <w:b/>
        </w:rPr>
        <w:t>Material Indicado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fil de alumínio anodizado com acabamento fosco, cor natural. Referência: Marca Alcoa ou similar.</w:t>
      </w:r>
    </w:p>
    <w:p>
      <w:pPr>
        <w:pStyle w:val="Normal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0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IDROS</w:t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Condições Gerais</w:t>
      </w:r>
    </w:p>
    <w:p>
      <w:pPr>
        <w:pStyle w:val="Textodecomentrio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conforme estas especificações, Projeto Executivo de Arquitetura e o Caderno de Encargos, obedecendo às normas da ABNT atinentes ao assunto e demais pertinentes.</w:t>
      </w:r>
    </w:p>
    <w:p>
      <w:pPr>
        <w:pStyle w:val="Normal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Vidro Temperad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rtas de acesso à central de atendimento e aos cartórios serão em vidro temperado liso e incolor (espessura de 10 mm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s vedações da central de atendimento na divisa com hall do acesso principal da edificação existente deverá ser executada com vidro temperado fixo (espessura de 10 mm), liso e incolor, fixado em perfil de alumínio anodizado fosco e borracha de EPDM, aparafusados nas superfícies. O perfil superior deverá ser aparafusado em perfil “U” de aço galvanizado (50 x 100 x 50 mm) sustentado por vergalhões de aço com rosca 1” ancorados quimicamente na laje, conforme detalhamento em projet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spacing w:before="0" w:after="120"/>
        <w:rPr>
          <w:b/>
          <w:b/>
        </w:rPr>
      </w:pPr>
      <w:r>
        <w:rPr>
          <w:b/>
        </w:rPr>
        <w:t>Materiais Indicados:</w:t>
      </w:r>
    </w:p>
    <w:p>
      <w:pPr>
        <w:pStyle w:val="Normal"/>
        <w:numPr>
          <w:ilvl w:val="0"/>
          <w:numId w:val="81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ro temperado liso incolor de 10 mm. Referência: Blindex, da Temparaito ou similar.</w:t>
      </w:r>
    </w:p>
    <w:p>
      <w:pPr>
        <w:pStyle w:val="Normal"/>
        <w:numPr>
          <w:ilvl w:val="0"/>
          <w:numId w:val="81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Perfil em alumínio anodizado. Referência: Marca Alcoa ou similar. Aplicação: no vidro temperado fixo.</w:t>
      </w:r>
    </w:p>
    <w:p>
      <w:pPr>
        <w:pStyle w:val="Normal"/>
        <w:numPr>
          <w:ilvl w:val="0"/>
          <w:numId w:val="81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Resina de ancoragem. Referência: HIT RE 500, da Hilti ou similar. Aplicação: na fixação dos vergalhões.</w:t>
      </w:r>
    </w:p>
    <w:p>
      <w:pPr>
        <w:pStyle w:val="Normal"/>
        <w:numPr>
          <w:ilvl w:val="0"/>
          <w:numId w:val="6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vô superior lateral, dobradiça inferior, dobradiça superior, fechadura de centro, contra fechadura, trinco de piso e espelho para trinco de piso, todos com acabamento em pintura eletrostática a pó na cor branca. Referência: Linha SM, da Dorma ou similar. Aplicação: nas portas de vidro temperado.</w:t>
      </w:r>
    </w:p>
    <w:p>
      <w:pPr>
        <w:pStyle w:val="Normal"/>
        <w:numPr>
          <w:ilvl w:val="0"/>
          <w:numId w:val="3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a hidráulica de piso, sendo 1 unidade por folha. Referência: BTS 75 V, da Dorma ou similar. Aplicação: nas portas de vidro temperado.</w:t>
      </w:r>
    </w:p>
    <w:p>
      <w:pPr>
        <w:pStyle w:val="Normal"/>
        <w:numPr>
          <w:ilvl w:val="0"/>
          <w:numId w:val="3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xador tubular de alumínio, com acabamento escovado de 300 mm, sendo 1 unidade por folha. Referência: Linha Ibiza, da Dorma ou similar. Aplicação: nas portas de vidro temperado.</w:t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Espelhos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Deverão ser instalados nos sanitários espelhos retangulares (60 cm x 80 cm), com bisotê de 2 cm nas bordas, fixados com botonetes cromados na alvenaria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 espelho a ser instalado no sanitário de portadores de necessidades especiais (PNE) deverá ser instalado com 10° de inclinação, em suporte de MDF, utilizando fixador de espelhos. Este suporte deverá receber acabamento para madeira conforme indicado no item Pintura.</w:t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 Indicados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Espelho incolor 4 mm. Referência: Linha Optimirror Plus, da Cebrace ou similar.</w:t>
      </w:r>
    </w:p>
    <w:p>
      <w:pPr>
        <w:pStyle w:val="Normal"/>
        <w:numPr>
          <w:ilvl w:val="0"/>
          <w:numId w:val="77"/>
        </w:numPr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Fixador de espelhos. Referência: Fixa Espelho, da Cebrace ou similar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0"/>
        </w:numPr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VISÓRIAS E FORROS</w:t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Condições Gerais</w:t>
      </w:r>
    </w:p>
    <w:p>
      <w:pPr>
        <w:pStyle w:val="Textodecomentrio"/>
        <w:keepNext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conforme estas especificações, Projeto Executivo de Arquitetura e Caderno de Encargos, obedecendo às normas da ABNT atinentes ao assunto e demais pertinentes, assim como as recomendações dos fabricantes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 xml:space="preserve">Divisória Naval </w:t>
      </w:r>
    </w:p>
    <w:p>
      <w:pPr>
        <w:pStyle w:val="Estilo1"/>
        <w:tabs>
          <w:tab w:val="clear" w:pos="1418"/>
          <w:tab w:val="left" w:pos="900" w:leader="none"/>
        </w:tabs>
        <w:spacing w:before="0" w:after="120"/>
        <w:ind w:left="0" w:hanging="0"/>
        <w:rPr/>
      </w:pPr>
      <w:r>
        <w:rPr>
          <w:sz w:val="22"/>
        </w:rPr>
        <w:t>Nos cartórios eleitorais e no arquivo serão feitas vedações até o forro com divisórias</w:t>
      </w:r>
      <w:r>
        <w:rPr>
          <w:color w:val="0000FF"/>
          <w:sz w:val="22"/>
        </w:rPr>
        <w:t xml:space="preserve"> </w:t>
      </w:r>
      <w:r>
        <w:rPr>
          <w:sz w:val="22"/>
        </w:rPr>
        <w:t>navais, compostas por portas e painéis (espessura de 35 mm), na cor padrão do TRESC, perfis e peças para fixação em alumínio na cor preta. As divisórias terão panos compostos por painel/vidro/vidro e painel/painel/vidro, vidros comuns e incolores de 4 mm, fechaduras tubulares e dobradiças com acabamento fosco na cor preta.</w:t>
      </w:r>
    </w:p>
    <w:p>
      <w:pPr>
        <w:pStyle w:val="Estilo1"/>
        <w:tabs>
          <w:tab w:val="clear" w:pos="1418"/>
          <w:tab w:val="left" w:pos="900" w:leader="none"/>
        </w:tabs>
        <w:spacing w:before="0" w:after="120"/>
        <w:ind w:left="0" w:hanging="0"/>
        <w:rPr>
          <w:sz w:val="22"/>
        </w:rPr>
      </w:pPr>
      <w:r>
        <w:rPr>
          <w:sz w:val="22"/>
        </w:rPr>
      </w:r>
    </w:p>
    <w:p>
      <w:pPr>
        <w:pStyle w:val="Corpodetexto3"/>
        <w:spacing w:before="0" w:after="120"/>
        <w:rPr>
          <w:b/>
          <w:b/>
        </w:rPr>
      </w:pPr>
      <w:r>
        <w:rPr>
          <w:b/>
        </w:rPr>
        <w:t>Materiais Indicados: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visória composta de painéis de 35 mm, portas, perfis e peças para fixação. Painéis e portas revestidos com chapa dura de fibras de eucalipto prensadas com acabamento em resina melamínica de baixa pressão na cor Areia Jundiaí, e perfis na cor preta. Referência: Divilux 35 -  Formidur BP Plus, da Eucatex ou similar.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chadura do tipo tubular, chave e botão de girar, trinco de 61 mm, com acabamento fosco na cor preta. Referência: Linha Tubular Super – Cód. 4110N, da Lockwell ou similar.</w:t>
      </w:r>
    </w:p>
    <w:p>
      <w:pPr>
        <w:pStyle w:val="Estilo1"/>
        <w:numPr>
          <w:ilvl w:val="0"/>
          <w:numId w:val="55"/>
        </w:numPr>
        <w:tabs>
          <w:tab w:val="clear" w:pos="1418"/>
          <w:tab w:val="left" w:pos="900" w:leader="none"/>
        </w:tabs>
        <w:spacing w:before="0" w:after="120"/>
        <w:rPr>
          <w:sz w:val="22"/>
        </w:rPr>
      </w:pPr>
      <w:r>
        <w:rPr>
          <w:sz w:val="22"/>
        </w:rPr>
        <w:t>Dobradiças para divisórias, 3 unidades por porta, dimensões 86 x 57 mm, com acabamento fosco na cor preta. Referência: Dobradiças para divisórias – Cód. 900425, da Lockwell ou similar.</w:t>
      </w:r>
    </w:p>
    <w:p>
      <w:pPr>
        <w:pStyle w:val="Estilo1"/>
        <w:tabs>
          <w:tab w:val="clear" w:pos="1418"/>
          <w:tab w:val="left" w:pos="900" w:leader="none"/>
        </w:tabs>
        <w:spacing w:before="0" w:after="12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Divisória de Granito</w:t>
      </w:r>
    </w:p>
    <w:p>
      <w:pPr>
        <w:pStyle w:val="Corpodetexto3"/>
        <w:spacing w:before="0" w:after="120"/>
        <w:rPr/>
      </w:pPr>
      <w:r>
        <w:rPr/>
        <w:t>Nos sanitários dos servidores deverão ser instaladas divisórias em granito polido (espessura 3 cm), cor cinza andorinha, chumbadas na alvenaria e no pis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Forro de Gesso Acartonad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instalados forros com chapas de gesso acartonado (espessura de 12,5 mm), aparafusado em perfis metálicos de aço zincado com parafusos autoperfurantes e autoatarraxantes protegidos contra corrosão e suspensos por pendurais rígidos reguláveis de aço galvanizado. O tratamento das juntas deverá ser feito com fitas à base de papel especial microperfurado e o acabamento do forro deverá ser feito conforme indicado no item Pintu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 Indicad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pas de gesso acartonado com espessura de 12,5 mm, largura de 1,20 m e comprimento de 2,40 m. Referência: Chapas Knauf Standard, da Knauf ou similar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ta à base de papel especial microperfurado para tratamento de juntas em paredes, tetos e revestimentos. Referência: Fitas para Juntas, da Knauf ou simil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0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INTURA</w:t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CONDIÇÕES GERAIS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conforme estas especificações, Projeto Executivo de Arquitetura e o Caderno de Encargos, obedecendo às normas da ABNT atinentes ao assunto e demais pertinentes, assim como as recomendações dos fabricantes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LÁTEX PV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As superfícies das paredes em alvenaria a serem executadas</w:t>
      </w:r>
      <w:r>
        <w:rPr/>
        <w:t xml:space="preserve"> </w:t>
      </w:r>
      <w:r>
        <w:rPr>
          <w:rFonts w:cs="Arial" w:ascii="Arial" w:hAnsi="Arial"/>
          <w:sz w:val="22"/>
        </w:rPr>
        <w:t>deverão receber pintura com selador (1 demão), massa corrida (2 demãos) e pintura com tinta latéx fosca, na cor branca (2 demãos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uperfícies de alvenaria existentes deverão receber fundo preparador de paredes (1 demão) e pintura com tinta latéx fosca, na cor branca (2 demãos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aredes e o forro de gesso acartonado deverão receber massa corrida (2 demãos) e pintura com tinta latéx fosca, na cor branca (2 demãos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 Indicados</w:t>
      </w:r>
    </w:p>
    <w:p>
      <w:pPr>
        <w:pStyle w:val="Normal"/>
        <w:numPr>
          <w:ilvl w:val="0"/>
          <w:numId w:val="9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>Selador Acrílico. Referência: linha Metalatex, da Sherwin Williams ou similar. Aplicação: alvenaria à construir.</w:t>
      </w:r>
    </w:p>
    <w:p>
      <w:pPr>
        <w:pStyle w:val="Normal"/>
        <w:numPr>
          <w:ilvl w:val="0"/>
          <w:numId w:val="9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>Fundo Preparador de Paredes. Referência: linha Metalatex, da Sherwin Williams ou similar. Aplicação: alvenaria existentes.</w:t>
      </w:r>
    </w:p>
    <w:p>
      <w:pPr>
        <w:pStyle w:val="Normal"/>
        <w:numPr>
          <w:ilvl w:val="0"/>
          <w:numId w:val="92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 corrida. Referência: linha Metalatex, da Sherwin Williams ou similar.</w:t>
      </w:r>
    </w:p>
    <w:p>
      <w:pPr>
        <w:pStyle w:val="Normal"/>
        <w:numPr>
          <w:ilvl w:val="0"/>
          <w:numId w:val="92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inta látex (PVA), acabamento fosco, na cor branca. Referência: linha Duraplast, da Sherwin Williams ou similar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INTA ESMALTE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janelas existentes deverão ser lixadas, limpas e repintadas com fundo anticorrosivo – Zarcão (1 demão) e tinta esmalte fosca, na cor branca (2 demãos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rtas de madeira e seus componentes deverão receber pintura com fundo anticupim (1 demão), fundo preparador para madeira (1 demão), massa corrida (2 demãos) e tinta esmalte fosca, na cor branca (2 demãos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rtas em MDF deverão receber pintura com fundo preparador para madeira (1 demão), massa corrida (2 demãos) e tinta esmalte fosca, na cor branca (2 demãos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ateriais Indicados</w:t>
      </w:r>
    </w:p>
    <w:p>
      <w:pPr>
        <w:pStyle w:val="Normal"/>
        <w:numPr>
          <w:ilvl w:val="0"/>
          <w:numId w:val="100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>Fundo a base de resina alquídica anticorrosiva para aplicação em superfícies de ferro ou aço. Referência: Metalatex Fundo Antiferrugem, da Sherwin Williams ou similar. Aplicação: janelas existentes.</w:t>
      </w:r>
    </w:p>
    <w:p>
      <w:pPr>
        <w:pStyle w:val="Normal"/>
        <w:numPr>
          <w:ilvl w:val="0"/>
          <w:numId w:val="44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tamento anticupim. Referência: Jimo Cupim, da Jimo ou similar. Aplicação: portas de madeira.</w:t>
      </w:r>
    </w:p>
    <w:p>
      <w:pPr>
        <w:pStyle w:val="Normal"/>
        <w:numPr>
          <w:ilvl w:val="0"/>
          <w:numId w:val="44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Fundo preparador para madeira na cor branca. Referência: Metalatex Fundo Fosco, da Sherwin Williams ou similar. Aplicação: portas de madeira e MDF.</w:t>
      </w:r>
    </w:p>
    <w:p>
      <w:pPr>
        <w:pStyle w:val="Normal"/>
        <w:numPr>
          <w:ilvl w:val="0"/>
          <w:numId w:val="67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Massa corrida para madeira. Referência: Metalatex Massa Óleo para Madeira, da Sherwin Williams ou similar. Aplicação: portas de madeira e MDF.</w:t>
      </w:r>
    </w:p>
    <w:p>
      <w:pPr>
        <w:pStyle w:val="Normal"/>
        <w:numPr>
          <w:ilvl w:val="0"/>
          <w:numId w:val="67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intura com tinta esmalte fosca, na cor branca. Referência: Metalatex Esmalte Sintético, da Sherwin Williams ou similar. Aplicação: janelas existentes, portas de madeira e MDF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0"/>
        </w:numPr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PARELHOS SANITÁRIO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Condições Gerais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Serão conforme estas especificações, os Projetos Executivos de Arquitetura, Projeto de Instalações Hidrossanitárias, e Caderno de Encargos, obedecendo às normas da ABNT atinentes ao assunto e demais pertinentes, assim como as recomendações dos fabricantes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Louças</w:t>
      </w:r>
    </w:p>
    <w:p>
      <w:pPr>
        <w:pStyle w:val="Normal"/>
        <w:ind w:left="360" w:hanging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22"/>
        </w:numPr>
        <w:spacing w:before="0" w:after="120"/>
        <w:ind w:left="357" w:hanging="357"/>
        <w:jc w:val="both"/>
        <w:rPr>
          <w:sz w:val="22"/>
        </w:rPr>
      </w:pPr>
      <w:r>
        <w:rPr>
          <w:rFonts w:cs="Arial" w:ascii="Arial" w:hAnsi="Arial"/>
          <w:sz w:val="22"/>
        </w:rPr>
        <w:t>Cuba de embutir oval grande, cor branco gelo. Referência: código L 37 – GE 17, da Deca ou similar. Aplicação: bancadas de granito dos sanitários dos servidores.</w:t>
      </w:r>
    </w:p>
    <w:p>
      <w:pPr>
        <w:pStyle w:val="Normal"/>
        <w:numPr>
          <w:ilvl w:val="0"/>
          <w:numId w:val="27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Lavatório pequeno com coluna suspensa, cor branco gelo e acessórios para fixação com acabamento cromado. Referência: linha Vogue Plus, código L510+C510 – GE 17, da Deca ou similar. Aplicação: sanitários públicos.</w:t>
      </w:r>
    </w:p>
    <w:p>
      <w:pPr>
        <w:pStyle w:val="Normal"/>
        <w:numPr>
          <w:ilvl w:val="0"/>
          <w:numId w:val="22"/>
        </w:numPr>
        <w:spacing w:before="0" w:after="120"/>
        <w:ind w:left="357" w:hanging="357"/>
        <w:jc w:val="both"/>
        <w:rPr>
          <w:sz w:val="22"/>
        </w:rPr>
      </w:pPr>
      <w:r>
        <w:rPr>
          <w:rFonts w:cs="Arial" w:ascii="Arial" w:hAnsi="Arial"/>
          <w:sz w:val="22"/>
        </w:rPr>
        <w:t>Bacia com caixa acoplada botão convencional, cor branco gelo e acessórios para fixação com acabamento cromado. Referência: linha Vogue Plus, código CP 525 – GE 17, da Deca ou similar. Aplicação: sanitários masculinos e femininos dos servidores e públicos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Bacia convencional com abertura frontal, cor branco gelo e acessórios para fixação com acabamento cromado. Referência: linha Vogue Plus, código CP 51 – GE 17, da Deca ou similar. Aplicação: sanitário público de PNE.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Mictório com sifão integrado, cor branco gelo e acessórios para fixação com acabamento cromado. Referência: código M 715 – GE 17, da Deca ou similar. Aplicação: sanitário masculino dos servidores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Metai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numPr>
          <w:ilvl w:val="0"/>
          <w:numId w:val="10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ba retangular em aço inox (470 mm x 305 mm) com válvula de escoamento de 3”. Referência: linha Standard, código 94082, da Tramontina ou similar. Aplicação: bancada em granito da copa.</w:t>
      </w:r>
    </w:p>
    <w:p>
      <w:pPr>
        <w:pStyle w:val="Normal"/>
        <w:numPr>
          <w:ilvl w:val="0"/>
          <w:numId w:val="72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nque de encaixe em aço inox, 27 litros, com válvula de escoamento 3 ½”. Referência: código 94400, da Tramontina ou similar. Aplicação: bancada em granito da copa.</w:t>
      </w:r>
    </w:p>
    <w:p>
      <w:pPr>
        <w:pStyle w:val="Normal"/>
        <w:numPr>
          <w:ilvl w:val="0"/>
          <w:numId w:val="15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rneira de mesa com acionamento hidromecânico, acabamento cromado. Referência: linha Pressmatic 110 de mesa, código 17160806, da Docol ou similar. Aplicação: bancadas e lavatórios dos sanitários masculinos e femininos dos servidores e públicos.</w:t>
      </w:r>
    </w:p>
    <w:p>
      <w:pPr>
        <w:pStyle w:val="Normal"/>
        <w:numPr>
          <w:ilvl w:val="0"/>
          <w:numId w:val="54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rneira de mesa com acionamento hidromecânico e alavanca, acabamento cromado. Referência: linha Pressmatic Benefit, código 00185106, da Docol ou similar. Aplicação: lavatório do sanitário público de PNE.</w:t>
      </w:r>
    </w:p>
    <w:p>
      <w:pPr>
        <w:pStyle w:val="Normal"/>
        <w:numPr>
          <w:ilvl w:val="0"/>
          <w:numId w:val="48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Torneira de mesa para pia de cozinha com bica móvel, acabamento cromado. Referência: linha Aspen, código 1167 C35 CR, da Deca ou similar. Aplicação: bancada da copa.</w:t>
      </w:r>
    </w:p>
    <w:p>
      <w:pPr>
        <w:pStyle w:val="Normal"/>
        <w:numPr>
          <w:ilvl w:val="0"/>
          <w:numId w:val="101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rneira de parede para tanque com arejador, acabamento cromado. Referência: linha Standard, código 1154 C39, da Deca ou similar. Aplicação: sobre a bancada da copa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álvula para mictório com acionamento hidromecânico, acabamento cromado. Referência: Pressmatic Mictório Compact, código 17010306, da Docol ou similar. Aplicação: Sanitário Masculin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Complementos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numPr>
          <w:ilvl w:val="0"/>
          <w:numId w:val="38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ixa de descarga de embutir para alvenaria, de acionamento frontal, componentes e acessórios para fixação com acabamento cromado. Referência: linha Deficiente Físico e Idoso, cód. M 9000, da Montana ou similar. Aplicação: sanitário público PNE.</w:t>
      </w:r>
    </w:p>
    <w:p>
      <w:pPr>
        <w:pStyle w:val="Normal"/>
        <w:numPr>
          <w:ilvl w:val="0"/>
          <w:numId w:val="38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fão copo para lavatório 1 ¼”, com fecho hídrico, acabamento cromado. Referência: código 1680 C112, da Deca ou similar. Aplicação: sanitários dos servidores.</w:t>
      </w:r>
    </w:p>
    <w:p>
      <w:pPr>
        <w:pStyle w:val="Normal"/>
        <w:numPr>
          <w:ilvl w:val="0"/>
          <w:numId w:val="35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fão copo em PVC 1 ¼”, com fecho hídrico e saída e entrada regulável. Referência: linha Sifão Mobylle Copo Multiuso, código 26901600, daTigre ou similar. Aplicação: sanitários públicos.</w:t>
      </w:r>
    </w:p>
    <w:p>
      <w:pPr>
        <w:pStyle w:val="Normal"/>
        <w:numPr>
          <w:ilvl w:val="0"/>
          <w:numId w:val="35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fão copo em PVC 1 ½”, com fecho hídrico e saída e entrada regulável. Referência: linha Sifão Mobylle Copo Multiuso, código 26901600, daTigre ou similar. Aplicação: copa.</w:t>
      </w:r>
    </w:p>
    <w:p>
      <w:pPr>
        <w:pStyle w:val="Normal"/>
        <w:numPr>
          <w:ilvl w:val="0"/>
          <w:numId w:val="35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nel de vedação para bacia sanitária. Referência: Linha Decanel, da Deca ou similar. Aplicação: nas bacias dos sanitários.</w:t>
      </w:r>
    </w:p>
    <w:p>
      <w:pPr>
        <w:pStyle w:val="Normal"/>
        <w:numPr>
          <w:ilvl w:val="0"/>
          <w:numId w:val="98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álvula de escoamento 1 ¼”, acabamento cromado e tampa plástica. Referência: código 1602 C PLA, da Deca ou similar. Aplicação: nas cubas e lavatórios dos sanitários.</w:t>
      </w:r>
    </w:p>
    <w:p>
      <w:pPr>
        <w:pStyle w:val="Normal"/>
        <w:numPr>
          <w:ilvl w:val="0"/>
          <w:numId w:val="98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gate Flexível 40 cm com acabamento cromado. Referência: código 4606 C 040, da Deca ou similar. Aplicação: nas bacias com caixa acoplada dos sanitários e torneiras de mesa.</w:t>
      </w:r>
    </w:p>
    <w:p>
      <w:pPr>
        <w:pStyle w:val="Normal"/>
        <w:numPr>
          <w:ilvl w:val="0"/>
          <w:numId w:val="98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bo de ligação com anel expansor para bacia com acabamento cromado. Referência: código 1968 C, da Deca ou similar. Aplicação: na bacia do sanitário público de PNE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 (W1)" w:ascii="Arial (W1)" w:hAnsi="Arial (W1)"/>
          <w:caps/>
          <w:sz w:val="22"/>
        </w:rPr>
        <w:t>Bancadas de Granit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ancada e rodapia em granito polido, cor cinza andorinha, espessura 2 cm, com cuba e tanque de aço inox embutidos em rebaixo na pedra. Aplicação: copa. </w:t>
      </w:r>
      <w:r>
        <w:rPr>
          <w:rFonts w:cs="Arial" w:ascii="Arial" w:hAnsi="Arial"/>
          <w:color w:val="FF00FF"/>
          <w:sz w:val="22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ada para refeições e rodapia em granito polido, cor cinza andorinha, espessura 2 cm. Aplicação: copa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adas em granito polido cor cinza andorinha, espessura 2 cm, com cubas embutidas, rodapia e saia. Aplicação: sanitários dos servidores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Acessórios</w:t>
      </w:r>
    </w:p>
    <w:p>
      <w:pPr>
        <w:pStyle w:val="Normal"/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</w:r>
    </w:p>
    <w:p>
      <w:pPr>
        <w:pStyle w:val="Normal"/>
        <w:numPr>
          <w:ilvl w:val="0"/>
          <w:numId w:val="22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nto sanitário, cor branco gelo e acessórios para fixação com acabamento cromado. Referência: linha Vogue Plus, código AP 50 – GE 17, da Deca ou similar. Aplicação: bacias dos sanitários masculinos e femininos dos servidores e públicos.</w:t>
      </w:r>
    </w:p>
    <w:p>
      <w:pPr>
        <w:pStyle w:val="Corpodetexto3"/>
        <w:numPr>
          <w:ilvl w:val="0"/>
          <w:numId w:val="34"/>
        </w:numPr>
        <w:spacing w:before="0" w:after="120"/>
        <w:ind w:left="357" w:hanging="357"/>
        <w:rPr>
          <w:b/>
          <w:b/>
        </w:rPr>
      </w:pPr>
      <w:r>
        <w:rPr/>
        <w:t>Assento sanitário com abertura frontal, cor branco gelo e acessórios de fixação com acabamento cromado. Referência: linha Vogue Plus, código  AP 52 – GE 17, da Deca ou similar. Aplicação: bacia do sanitário público de PNE.</w:t>
      </w:r>
    </w:p>
    <w:p>
      <w:pPr>
        <w:pStyle w:val="Corpodetexto3"/>
        <w:numPr>
          <w:ilvl w:val="0"/>
          <w:numId w:val="34"/>
        </w:numPr>
        <w:spacing w:before="0" w:after="120"/>
        <w:ind w:left="357" w:hanging="357"/>
        <w:rPr>
          <w:b/>
          <w:b/>
        </w:rPr>
      </w:pPr>
      <w:r>
        <w:rPr/>
        <w:t>Barra de apoio horizontal 80 cm, em aço inox, Referência: cód. 00446416, da Docol ou similar. Aplicação: sanitário público de PNE.</w:t>
      </w:r>
    </w:p>
    <w:p>
      <w:pPr>
        <w:pStyle w:val="Recuodecorpodetexto3"/>
        <w:numPr>
          <w:ilvl w:val="0"/>
          <w:numId w:val="33"/>
        </w:numPr>
        <w:spacing w:before="0" w:after="120"/>
        <w:ind w:left="357" w:hanging="357"/>
        <w:rPr>
          <w:b/>
          <w:b/>
        </w:rPr>
      </w:pPr>
      <w:r>
        <w:rPr/>
        <w:t xml:space="preserve">Barra de apoio horizontal para lavatório, em aço inox, com 4 cm de afastamento da face frontal e laterais do lavatório de acordo com a NBR 9050. Referência: marca Mil Assentos ou similar. </w:t>
      </w:r>
      <w:r>
        <w:rPr>
          <w:sz w:val="20"/>
        </w:rPr>
        <w:t xml:space="preserve">Aplicação: </w:t>
      </w:r>
      <w:r>
        <w:rPr/>
        <w:t>sanitário público de PNE.</w:t>
      </w:r>
    </w:p>
    <w:p>
      <w:pPr>
        <w:pStyle w:val="Normal"/>
        <w:numPr>
          <w:ilvl w:val="0"/>
          <w:numId w:val="52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Cesta de limpeza para caixa sifonada em PVC (100 mm). Referência: linha Girafácil, código 27150454, da Tigre ou similar. Aplicação: caixas sifonadas das instalações sanitárias de esgoto.</w:t>
      </w:r>
    </w:p>
    <w:p>
      <w:pPr>
        <w:pStyle w:val="Normal"/>
        <w:numPr>
          <w:ilvl w:val="0"/>
          <w:numId w:val="18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Cesta de limpeza para caixa sifonada em PVC (150 mm). Referência: linha Girafácil, código 27150470, da Tigre ou similar. Aplicação: caixas sifonadas das instalações sanitárias de esgoto.</w:t>
      </w:r>
    </w:p>
    <w:p>
      <w:pPr>
        <w:pStyle w:val="Normal"/>
        <w:numPr>
          <w:ilvl w:val="0"/>
          <w:numId w:val="18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Grelha redonda em PVC (100 mm), acabamento cromado. Referência: código 27511007, da Tigre ou similar. Aplicação: caixas sifonadas das instalações sanitárias de esgoto.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Grelha redonda em PVC (150 mm), acabamento cromado. Referência: código 27491154, da Tigre ou similar. Aplicação: caixas sifonadas das instalações sanitárias de esgot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0"/>
        </w:numPr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UNICAÇÃO VISUAL</w:t>
      </w:r>
    </w:p>
    <w:p>
      <w:pPr>
        <w:pStyle w:val="TextBody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 (W1)" w:hAnsi="Arial (W1)" w:cs="Arial (W1)"/>
          <w:caps/>
          <w:sz w:val="22"/>
        </w:rPr>
      </w:pPr>
      <w:r>
        <w:rPr>
          <w:rFonts w:cs="Arial (W1)" w:ascii="Arial (W1)" w:hAnsi="Arial (W1)"/>
          <w:caps/>
          <w:sz w:val="22"/>
        </w:rPr>
        <w:t>Condições Gerais</w:t>
      </w:r>
    </w:p>
    <w:p>
      <w:pPr>
        <w:pStyle w:val="Corpodetexto3"/>
        <w:spacing w:before="0" w:after="120"/>
        <w:rPr/>
      </w:pPr>
      <w:r>
        <w:rPr/>
        <w:t>Serão conforme estas especificações, o Projeto Executivo de Comunicação Visual e o Caderno de Encargos, obedecendo às normas da ABNT atinentes ao assunto e demais pertinentes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 xml:space="preserve">14.2. </w:t>
      </w:r>
      <w:r>
        <w:rPr>
          <w:rFonts w:cs="Arial (W1)" w:ascii="Arial (W1)" w:hAnsi="Arial (W1)"/>
          <w:caps/>
          <w:sz w:val="22"/>
        </w:rPr>
        <w:t>Adesivos em vinil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>Para orientação dos usuários deverão ser aplicados adesivos em vinil fosco na sinalização interna e externa, nas superfícies de vidro esses adesivos deverão ser aplicados nas faces internas.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>No vidro temperado do hall, em frente ao acesso principal, deverá ser aplicado o Brasão da República em cores, o texto na cor branca identificando a Justiça Eleitoral e os Cartórios 3ª, 88ª e 89ª Zonas Eleitorais, e faixa na cor preta para barramento horizontal, instalada a 110 cm do piso, com 8 cm de largura em toda sua extensão.</w:t>
      </w:r>
    </w:p>
    <w:p>
      <w:pPr>
        <w:pStyle w:val="TextBody"/>
        <w:spacing w:before="0" w:after="120"/>
        <w:rPr/>
      </w:pPr>
      <w:r>
        <w:rPr>
          <w:sz w:val="22"/>
        </w:rPr>
        <w:t xml:space="preserve">Nas portas de vidro temperado no acesso à central de atendimento, deverá ser aplicada a faixa na cor preta para barramento horizontal, instalada a 110 cm do piso, com 8 cm de largura e comprimento igual a largura da porta, e sobre ela o texto na cor branca indicando Justiça Eleitoral, </w:t>
      </w:r>
      <w:r>
        <w:rPr/>
        <w:t xml:space="preserve">fonte </w:t>
      </w:r>
      <w:r>
        <w:rPr>
          <w:sz w:val="22"/>
        </w:rPr>
        <w:t>Verdana, com altura de 3 cm. Nos demais vidros laterais deverão ser aplicadas as faixas de barramento.</w:t>
      </w:r>
    </w:p>
    <w:p>
      <w:pPr>
        <w:pStyle w:val="TextBody"/>
        <w:spacing w:before="0" w:after="120"/>
        <w:rPr/>
      </w:pPr>
      <w:r>
        <w:rPr>
          <w:sz w:val="22"/>
        </w:rPr>
        <w:t xml:space="preserve">Todas as portas internas deverão ser sinalizadas com aplicação da faixa horizontal na cor preta, com 8 cm de largura e comprimento igual a largura da porta e, sobre ela, o respectivo texto indicativo na cor branca, fonte Verdana, com altura de 3 cm. </w:t>
      </w:r>
    </w:p>
    <w:p>
      <w:pPr>
        <w:pStyle w:val="TextBody"/>
        <w:spacing w:before="0" w:after="120"/>
        <w:rPr/>
      </w:pPr>
      <w:r>
        <w:rPr>
          <w:sz w:val="22"/>
        </w:rPr>
        <w:t>As portas corta-fogo deverão ser sinalizadas com aplicação da faixa horizontal na cor branca, com 8 cm de largura e comprimento igual a largura da porta e, sobre ela, o texto indicativo de saída na cor vermelha, fonte Verdana, com altura de 4 cm.</w:t>
      </w:r>
    </w:p>
    <w:p>
      <w:pPr>
        <w:pStyle w:val="TextBody"/>
        <w:spacing w:before="0" w:after="120"/>
        <w:rPr/>
      </w:pPr>
      <w:r>
        <w:rPr>
          <w:sz w:val="22"/>
        </w:rPr>
        <w:t>Nas portas de vidro a faixa deverá ser instalada a 110 cm do piso e o texto centralizado na folha da porta. Nas portas de madeira a faixa deverá ser instalada 155 cm do piso e o texto deverá ser alinhado com a maçaneta da porta.</w:t>
      </w:r>
    </w:p>
    <w:p>
      <w:pPr>
        <w:pStyle w:val="TextBody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0" w:after="120"/>
        <w:rPr>
          <w:sz w:val="22"/>
        </w:rPr>
      </w:pPr>
      <w:r>
        <w:rPr>
          <w:b/>
          <w:sz w:val="22"/>
        </w:rPr>
        <w:t>Material Indicado</w:t>
      </w:r>
    </w:p>
    <w:p>
      <w:pPr>
        <w:pStyle w:val="TextBody"/>
        <w:numPr>
          <w:ilvl w:val="0"/>
          <w:numId w:val="39"/>
        </w:numPr>
        <w:spacing w:before="0" w:after="120"/>
        <w:rPr>
          <w:sz w:val="22"/>
        </w:rPr>
      </w:pPr>
      <w:r>
        <w:rPr>
          <w:sz w:val="22"/>
        </w:rPr>
        <w:t>Adesivo em vinil. Referência: Imprimax ou similar.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0"/>
        </w:numPr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 (W1)" w:ascii="Arial (W1)" w:hAnsi="Arial (W1)"/>
          <w:caps/>
          <w:sz w:val="22"/>
        </w:rPr>
        <w:t>Placa eM Poliestireno</w:t>
      </w:r>
    </w:p>
    <w:p>
      <w:pPr>
        <w:pStyle w:val="Corpodetexto3"/>
        <w:spacing w:before="0" w:after="120"/>
        <w:rPr/>
      </w:pPr>
      <w:r>
        <w:rPr/>
        <w:t>Será instalada placa em poliestireno de proibido fumar (2 mm de espessura), dimensões 20 x 30 cm, fixada na parede de gesso acartonado com fita dupla face. A placa deverá indicar a proibição com o símbolo gráfico nas cores preta e vermelha e texto na cor preta, fonte Verdana, com altura de 1,8 cm, e também a Lei nº 9294 de 15 de julho de 1996, fonte Verdana, com altura de 1,0 cm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0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MPEZA DA OBRA</w:t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de limpeza dos materiais aplicados devem ser feitos de acordo com as recomendações dos fabricantes.</w:t>
      </w:r>
    </w:p>
    <w:p>
      <w:pPr>
        <w:pStyle w:val="Normal"/>
        <w:numPr>
          <w:ilvl w:val="0"/>
          <w:numId w:val="49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Após a conclusão dos serviços, a obra será entregue completamente limpa, com todos os elementos de alvenaria, revestimentos cerâmicos, azulejos, vidros e aparelhos sanitários limpos e cuidadosamente lavados, de modo a não danificar outras partes da obra.</w:t>
      </w:r>
    </w:p>
    <w:p>
      <w:pPr>
        <w:pStyle w:val="Normal"/>
        <w:numPr>
          <w:ilvl w:val="0"/>
          <w:numId w:val="49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verá especial cuidado em se remover quaisquer detritos ou salpicos de argamassa endurecida das superfícies, assim como todas as manchas e salpicos de tinta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instalações elétricas e hidrossanitárias deverão ser entregues devidamente testadas e em perfeito estado de funcionamento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ntulhos, restos de materiais, andaimes e outros equipamentos da obra devem ser totalmente removidos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9"/>
      <w:footerReference w:type="default" r:id="rId10"/>
      <w:type w:val="nextPage"/>
      <w:pgSz w:w="12240" w:h="15840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ShelleyAllegro BT">
    <w:charset w:val="00"/>
    <w:family w:val="script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828" w:type="dxa"/>
      <w:jc w:val="left"/>
      <w:tblInd w:w="510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3261"/>
    </w:tblGrid>
    <w:tr>
      <w:trPr/>
      <w:tc>
        <w:tcPr>
          <w:tcW w:w="567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sz w:val="14"/>
            </w:rPr>
          </w:pPr>
          <w:r>
            <w:rPr/>
            <w:drawing>
              <wp:inline distT="0" distB="0" distL="0" distR="0">
                <wp:extent cx="264795" cy="2667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795" cy="266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1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sz w:val="14"/>
            </w:rPr>
          </w:pPr>
          <w:r>
            <w:rPr>
              <w:rFonts w:cs="Arial" w:ascii="Arial" w:hAnsi="Arial"/>
              <w:b/>
              <w:i/>
              <w:sz w:val="14"/>
            </w:rPr>
            <w:t>Tribunal Regional Eleitoral de Santa Catarina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sz w:val="14"/>
            </w:rPr>
          </w:pPr>
          <w:r>
            <w:rPr>
              <w:rFonts w:cs="Arial" w:ascii="Arial" w:hAnsi="Arial"/>
              <w:b/>
              <w:i/>
              <w:sz w:val="14"/>
            </w:rPr>
            <w:t>Seção de Engenharia e Arquitetura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  <w:t>Memorial Descritiv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828" w:type="dxa"/>
      <w:jc w:val="left"/>
      <w:tblInd w:w="510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3261"/>
    </w:tblGrid>
    <w:tr>
      <w:trPr/>
      <w:tc>
        <w:tcPr>
          <w:tcW w:w="567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264795" cy="2667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795" cy="266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1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sz w:val="14"/>
            </w:rPr>
          </w:pPr>
          <w:r>
            <w:rPr>
              <w:rFonts w:cs="Arial" w:ascii="Arial" w:hAnsi="Arial"/>
              <w:b/>
              <w:i/>
              <w:sz w:val="14"/>
            </w:rPr>
            <w:t>Tribunal Regional Eleitoral de Santa Catarina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sz w:val="14"/>
            </w:rPr>
          </w:pPr>
          <w:r>
            <w:rPr>
              <w:rFonts w:cs="Arial" w:ascii="Arial" w:hAnsi="Arial"/>
              <w:b/>
              <w:i/>
              <w:sz w:val="14"/>
            </w:rPr>
            <w:t>Seção de Engenharia e Arquitetura</w:t>
          </w:r>
        </w:p>
        <w:p>
          <w:pPr>
            <w:pStyle w:val="Header"/>
            <w:jc w:val="right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  <w:t>Memorial Descritivo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828" w:type="dxa"/>
      <w:jc w:val="left"/>
      <w:tblInd w:w="510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3261"/>
    </w:tblGrid>
    <w:tr>
      <w:trPr/>
      <w:tc>
        <w:tcPr>
          <w:tcW w:w="567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264795" cy="2667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795" cy="266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1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sz w:val="14"/>
            </w:rPr>
          </w:pPr>
          <w:r>
            <w:rPr>
              <w:rFonts w:cs="Arial" w:ascii="Arial" w:hAnsi="Arial"/>
              <w:b/>
              <w:i/>
              <w:sz w:val="14"/>
            </w:rPr>
            <w:t>Tribunal Regional Eleitoral de Santa Catarina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sz w:val="14"/>
            </w:rPr>
          </w:pPr>
          <w:r>
            <w:rPr>
              <w:rFonts w:cs="Arial" w:ascii="Arial" w:hAnsi="Arial"/>
              <w:b/>
              <w:i/>
              <w:sz w:val="14"/>
            </w:rPr>
            <w:t>Seção de Engenharia e Arquitetura</w:t>
          </w:r>
        </w:p>
        <w:p>
          <w:pPr>
            <w:pStyle w:val="Header"/>
            <w:jc w:val="right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  <w:t>Memorial Descritiv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7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7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7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7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b w:val="false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7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6">
    <w:lvl w:ilvl="0">
      <w:start w:val="7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8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8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b/>
      <w:i w:val="false"/>
    </w:rPr>
  </w:style>
  <w:style w:type="character" w:styleId="WW8Num177z2">
    <w:name w:val="WW8Num177z2"/>
    <w:qFormat/>
    <w:rPr>
      <w:b w:val="fals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720" w:hanging="360"/>
      <w:jc w:val="both"/>
    </w:pPr>
    <w:rPr>
      <w:color w:val="000000"/>
      <w:sz w:val="22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11"/>
    </w:pPr>
    <w:rPr>
      <w:rFonts w:ascii="Courier New" w:hAnsi="Courier New" w:cs="Courier New"/>
      <w:sz w:val="24"/>
    </w:rPr>
  </w:style>
  <w:style w:type="paragraph" w:styleId="CM28">
    <w:name w:val="CM28"/>
    <w:basedOn w:val="Normal"/>
    <w:next w:val="Normal"/>
    <w:qFormat/>
    <w:pPr>
      <w:widowControl w:val="false"/>
      <w:autoSpaceDE w:val="false"/>
      <w:spacing w:before="0" w:after="218"/>
    </w:pPr>
    <w:rPr>
      <w:rFonts w:ascii="Courier New" w:hAnsi="Courier New" w:cs="Courier New"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13"/>
    </w:pPr>
    <w:rPr>
      <w:rFonts w:ascii="Courier New" w:hAnsi="Courier New" w:cs="Courier New"/>
      <w:sz w:val="24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lineRule="atLeast" w:line="211"/>
    </w:pPr>
    <w:rPr>
      <w:rFonts w:ascii="Courier New" w:hAnsi="Courier New" w:cs="Courier New"/>
      <w:sz w:val="24"/>
    </w:rPr>
  </w:style>
  <w:style w:type="paragraph" w:styleId="Marcador">
    <w:name w:val="Marcador"/>
    <w:basedOn w:val="Normal"/>
    <w:qFormat/>
    <w:pPr>
      <w:keepLines/>
      <w:numPr>
        <w:ilvl w:val="0"/>
        <w:numId w:val="87"/>
      </w:numPr>
      <w:spacing w:lineRule="exact" w:line="240"/>
      <w:jc w:val="both"/>
    </w:pPr>
    <w:rPr>
      <w:rFonts w:ascii="Arial" w:hAnsi="Arial" w:cs="Arial"/>
      <w:spacing w:val="10"/>
      <w:sz w:val="18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1418" w:leader="none"/>
      </w:tabs>
      <w:spacing w:before="120" w:after="120"/>
      <w:ind w:left="1418" w:hanging="1418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Estilo2">
    <w:name w:val="Estilo2"/>
    <w:basedOn w:val="Normal"/>
    <w:qFormat/>
    <w:pPr>
      <w:widowControl w:val="false"/>
      <w:tabs>
        <w:tab w:val="clear" w:pos="708"/>
        <w:tab w:val="left" w:pos="1418" w:leader="none"/>
      </w:tabs>
      <w:spacing w:before="120" w:after="120"/>
      <w:ind w:left="1418" w:hanging="1418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6:41:00Z</dcterms:created>
  <dc:creator>SEA</dc:creator>
  <dc:description/>
  <dc:language>en-US</dc:language>
  <cp:lastModifiedBy>Tribunal Regional Eleitoral de Santa Catarina</cp:lastModifiedBy>
  <cp:lastPrinted>2009-07-28T13:54:00Z</cp:lastPrinted>
  <dcterms:modified xsi:type="dcterms:W3CDTF">2009-07-29T18:10:00Z</dcterms:modified>
  <cp:revision>1249</cp:revision>
  <dc:subject>Blumenau</dc:subject>
  <dc:title>Memorial Descritivo</dc:title>
</cp:coreProperties>
</file>