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tabs>
          <w:tab w:val="clear" w:pos="720"/>
          <w:tab w:val="decimal" w:pos="1791" w:leader="none"/>
          <w:tab w:val="left" w:pos="2166" w:leader="none"/>
        </w:tabs>
        <w:ind w:right="76" w:firstLine="2166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rpo"/>
        <w:tabs>
          <w:tab w:val="clear" w:pos="720"/>
          <w:tab w:val="decimal" w:pos="1791" w:leader="none"/>
          <w:tab w:val="left" w:pos="2166" w:leader="none"/>
        </w:tabs>
        <w:ind w:right="76" w:firstLine="2166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rpo"/>
        <w:tabs>
          <w:tab w:val="clear" w:pos="720"/>
          <w:tab w:val="decimal" w:pos="1791" w:leader="none"/>
          <w:tab w:val="left" w:pos="2166" w:leader="none"/>
        </w:tabs>
        <w:ind w:right="76" w:firstLine="2166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jeto Básico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iretrizes para a instalação da Rede Local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6"/>
        </w:rPr>
        <w:t>“</w:t>
      </w:r>
      <w:r>
        <w:rPr>
          <w:rFonts w:cs="Arial" w:ascii="Arial" w:hAnsi="Arial"/>
          <w:b/>
          <w:sz w:val="36"/>
        </w:rPr>
        <w:t>Infraestrutura Embutida”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rsão 3.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ÍND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98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DESCRIÇÃO GERAL</w:t>
            <w:tab/>
          </w:r>
          <w:hyperlink w:anchor="__RefHeading___Toc2123825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Objeto</w:t>
            <w:tab/>
          </w:r>
          <w:hyperlink w:anchor="__RefHeading___Toc2123825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Descrição do Objeto</w:t>
            <w:tab/>
          </w:r>
          <w:hyperlink w:anchor="__RefHeading___Toc21238250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1.1.1.</w:t>
            <w:tab/>
            <w:t>Entrada de Telecomunicações</w:t>
            <w:tab/>
          </w:r>
          <w:hyperlink w:anchor="__RefHeading___Toc2123825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1.1.2.</w:t>
            <w:tab/>
            <w:t>Cabeamento Estruturado</w:t>
            <w:tab/>
          </w:r>
          <w:hyperlink w:anchor="__RefHeading___Toc21238251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1.1.2.1.</w:t>
            <w:tab/>
            <w:t>Normas técnicas a serem observadas</w:t>
            <w:tab/>
          </w:r>
          <w:hyperlink w:anchor="__RefHeading___Toc21238251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ESPECIFICAÇÕES TÉCNICAS</w:t>
            <w:tab/>
          </w:r>
          <w:hyperlink w:anchor="__RefHeading___Toc2123825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Especificação Técnica da Infra-estrutura de Cabeamento</w:t>
            <w:tab/>
          </w:r>
          <w:hyperlink w:anchor="__RefHeading___Toc2123825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Condições para instalação de Infra-estrutura de Cabeamento</w:t>
            <w:tab/>
          </w:r>
          <w:hyperlink w:anchor="__RefHeading___Toc21238251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Quanto à instalação telefônica e do rack de dados e telefonia:</w:t>
            <w:tab/>
          </w:r>
          <w:hyperlink w:anchor="__RefHeading___Toc21238251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Especificação dos elementos para infra-estrutura</w:t>
            <w:tab/>
          </w:r>
          <w:hyperlink w:anchor="__RefHeading___Toc21238251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Eletrodutos</w:t>
            <w:tab/>
          </w:r>
          <w:hyperlink w:anchor="__RefHeading___Toc21238251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Especificação de Eletrodutos</w:t>
            <w:tab/>
          </w:r>
          <w:hyperlink w:anchor="__RefHeading___Toc21238251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Caixa de passagem</w:t>
            <w:tab/>
          </w:r>
          <w:hyperlink w:anchor="__RefHeading___Toc21238251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Caixas de Tomada RJ45</w:t>
            <w:tab/>
          </w:r>
          <w:hyperlink w:anchor="__RefHeading___Toc21238252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Especificações Técnicas para o Cabeamento e Acessórios</w:t>
            <w:tab/>
          </w:r>
          <w:hyperlink w:anchor="__RefHeading___Toc21238252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Padrão dos Componentes de Cabeamento e Acessórios</w:t>
            <w:tab/>
          </w:r>
          <w:hyperlink w:anchor="__RefHeading___Toc21238252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Especificação dos elementos para o cabeamento estruturado</w:t>
            <w:tab/>
          </w:r>
          <w:hyperlink w:anchor="__RefHeading___Toc21238252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Cabo Par Trançado</w:t>
            <w:tab/>
          </w:r>
          <w:hyperlink w:anchor="__RefHeading___Toc21238252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Conectores RJ45</w:t>
            <w:tab/>
          </w:r>
          <w:hyperlink w:anchor="__RefHeading___Toc21238252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Patch Panels</w:t>
            <w:tab/>
          </w:r>
          <w:hyperlink w:anchor="__RefHeading___Toc21238252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Switch Gigabit 24 portas</w:t>
            <w:tab/>
          </w:r>
          <w:hyperlink w:anchor="__RefHeading___Toc21238252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Rack</w:t>
            <w:tab/>
          </w:r>
          <w:hyperlink w:anchor="__RefHeading___Toc21238252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Montagem do Rack</w:t>
            <w:tab/>
          </w:r>
          <w:hyperlink w:anchor="__RefHeading___Toc21238252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Identificação dos cabos de rede</w:t>
            <w:tab/>
          </w:r>
          <w:hyperlink w:anchor="__RefHeading___Toc21238253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4</w:t>
            <w:tab/>
            <w:t>SERVIÇOS A SEREM EXECUTADOS</w:t>
            <w:tab/>
          </w:r>
          <w:hyperlink w:anchor="__RefHeading___Toc21238253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Serviços de Cabeamento</w:t>
            <w:tab/>
          </w:r>
          <w:hyperlink w:anchor="__RefHeading___Toc212382532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Planos de Testes de Aceitação</w:t>
            <w:tab/>
          </w:r>
          <w:hyperlink w:anchor="__RefHeading___Toc21238253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5</w:t>
            <w:tab/>
            <w:t>ENTREGA TÉCNICA, TESTES E DOCUMENTAÇÃO</w:t>
            <w:tab/>
          </w:r>
          <w:hyperlink w:anchor="__RefHeading___Toc212382534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Entrega técnica de equipamentos, materiais e serviços</w:t>
            <w:tab/>
          </w:r>
          <w:hyperlink w:anchor="__RefHeading___Toc212382535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AS-BUILT – Atualização de Projetos</w:t>
            <w:tab/>
          </w:r>
          <w:hyperlink w:anchor="__RefHeading___Toc21238253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Assistência técnica/garantia de materiais e serviços</w:t>
            <w:tab/>
          </w:r>
          <w:hyperlink w:anchor="__RefHeading___Toc21238253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7983" w:leader="dot"/>
            </w:tabs>
            <w:rPr>
              <w:lang w:val="en-US"/>
            </w:rPr>
          </w:pPr>
          <w:r>
            <w:rPr>
              <w:lang w:val="en-US"/>
            </w:rPr>
            <w:t>6</w:t>
            <w:tab/>
            <w:t>MEMORIAL DESCRITIVO</w:t>
            <w:tab/>
          </w:r>
          <w:hyperlink w:anchor="__RefHeading___Toc212382538">
            <w:r>
              <w:rPr>
                <w:rStyle w:val="IndexLink"/>
                <w:lang w:val="en-US"/>
              </w:rPr>
              <w:t>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  <w:r>
        <w:br w:type="page"/>
      </w:r>
    </w:p>
    <w:p>
      <w:pPr>
        <w:pStyle w:val="Heading1"/>
        <w:spacing w:lineRule="auto" w:line="360"/>
        <w:rPr>
          <w:sz w:val="24"/>
        </w:rPr>
      </w:pPr>
      <w:bookmarkStart w:id="0" w:name="__RefHeading___Toc212382506"/>
      <w:bookmarkEnd w:id="0"/>
      <w:r>
        <w:rPr>
          <w:sz w:val="24"/>
        </w:rPr>
        <w:t>DESCRIÇÃO GERAL</w:t>
      </w:r>
    </w:p>
    <w:p>
      <w:pPr>
        <w:pStyle w:val="Heading2"/>
        <w:numPr>
          <w:ilvl w:val="0"/>
          <w:numId w:val="15"/>
        </w:numPr>
        <w:spacing w:lineRule="auto" w:line="360"/>
        <w:rPr/>
      </w:pPr>
      <w:bookmarkStart w:id="1" w:name="__RefHeading___Toc212382507"/>
      <w:bookmarkEnd w:id="1"/>
      <w:r>
        <w:rPr/>
        <w:t>Objeto</w:t>
      </w:r>
    </w:p>
    <w:p>
      <w:pPr>
        <w:pStyle w:val="Normal"/>
        <w:spacing w:lineRule="auto" w:line="360"/>
        <w:ind w:firstLine="576"/>
        <w:rPr>
          <w:rFonts w:ascii="Arial" w:hAnsi="Arial" w:cs="Arial"/>
        </w:rPr>
      </w:pPr>
      <w:r>
        <w:rPr>
          <w:rFonts w:cs="Arial" w:ascii="Arial" w:hAnsi="Arial"/>
        </w:rPr>
        <w:t>Preparação de projeto para instalação do cabeamento estruturado para dados e telefonia nos Cartórios Eleitorais.</w:t>
      </w:r>
    </w:p>
    <w:p>
      <w:pPr>
        <w:pStyle w:val="Heading2"/>
        <w:numPr>
          <w:ilvl w:val="0"/>
          <w:numId w:val="20"/>
        </w:numPr>
        <w:spacing w:lineRule="auto" w:line="360"/>
        <w:rPr/>
      </w:pPr>
      <w:r>
        <w:rPr>
          <w:rFonts w:eastAsia="Arial"/>
        </w:rPr>
        <w:t xml:space="preserve"> </w:t>
      </w:r>
      <w:bookmarkStart w:id="2" w:name="__RefHeading___Toc212382508"/>
      <w:r>
        <w:rPr/>
        <w:t>Descrição do Objeto</w:t>
      </w:r>
      <w:bookmarkEnd w:id="2"/>
    </w:p>
    <w:p>
      <w:pPr>
        <w:pStyle w:val="Heading2"/>
        <w:numPr>
          <w:ilvl w:val="2"/>
          <w:numId w:val="20"/>
        </w:numPr>
        <w:tabs>
          <w:tab w:val="clear" w:pos="720"/>
          <w:tab w:val="left" w:pos="709" w:leader="none"/>
        </w:tabs>
        <w:spacing w:lineRule="auto" w:line="360"/>
        <w:ind w:left="709" w:hanging="709"/>
        <w:rPr/>
      </w:pPr>
      <w:bookmarkStart w:id="3" w:name="__RefHeading___Toc212382509"/>
      <w:r>
        <w:rPr/>
        <w:t>Entrada de Telecomunicações</w:t>
      </w:r>
      <w:bookmarkEnd w:id="3"/>
      <w:r>
        <w:rPr/>
        <w:t xml:space="preserve">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á executada Entrada de Telecomunicações completa – caixas, tubulações, etc., necessária a interligação do Quadro Distribuidor Geral projetado para o prédio à rede pública da concessionária local, possibilitando o acesso às linhas de telecomunicações – privativas de comunicação de dados e de telefonia da mesma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 Contratada manterá todos os contatos necessários com a concessionária local, visando tomar conhecimento das normas vigentes e re-apresentação e re-aprovação de projeto (se ainda for o caso) e solicitação de vistoria para aprovação das instalações por ela executadas e posterior ligação ao ramal público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da e qualquer adequação será, então, responsabilidade da Contratada, tanto no que se refere ao fornecimento de materiais, mão-de-obra e execução das instalações, como nos contatos e adequações de projetos e suas aprovações junto às concessionárias envolvidas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 Contratada antecipar-se-á a qualquer problema que possa ocorrer e provocar atrasos durante os trabalhos e na ligação definitiva do prédio à rede de telecomunicações da concessionária, de modo que os prazos de conclusão das instalações e ocupação do prédio, sejam integralmente obedecidos.</w:t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2"/>
        <w:numPr>
          <w:ilvl w:val="2"/>
          <w:numId w:val="20"/>
        </w:numPr>
        <w:tabs>
          <w:tab w:val="clear" w:pos="720"/>
          <w:tab w:val="left" w:pos="709" w:leader="none"/>
        </w:tabs>
        <w:spacing w:lineRule="auto" w:line="360"/>
        <w:ind w:left="709" w:hanging="709"/>
        <w:rPr/>
      </w:pPr>
      <w:bookmarkStart w:id="4" w:name="__RefHeading___Toc212382510"/>
      <w:r>
        <w:rPr/>
        <w:t>Cabeamento Estruturado</w:t>
      </w:r>
      <w:bookmarkEnd w:id="4"/>
      <w:r>
        <w:rPr/>
        <w:t xml:space="preserve"> 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O objeto descrito neste projeto básico consiste na instalação da rede local de comunicação de dados e telefonia nos cartórios eleitorais, de acordo com as definições a seguir:</w:t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Infra-estrutura será embutida (eletroduto, caixas de passagem e caixas de tomada). Será utilizado rack para concentração dos pontos de dados e telefonia. Excetua-se desta definição a passagem de cabos de telefone da rede externa, que deverá seguir as informações contidas no subitem 1.1.1 – Entrada de Telecomunicações;</w:t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rão utilizados cabos de par trançado (UTP) e conectores RJ-45, bem como,  patch panels compatíveis com a categoria 5e; </w:t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outlineLvl w:val="0"/>
        <w:rPr>
          <w:rFonts w:ascii="Arial" w:hAnsi="Arial" w:cs="Arial"/>
        </w:rPr>
      </w:pPr>
      <w:r>
        <w:rPr>
          <w:rFonts w:cs="Arial" w:ascii="Arial" w:hAnsi="Arial"/>
        </w:rPr>
        <w:t>Para todos os pontos de rede serão utilizados espelhos duplos (outlets) com conectores fêmeas RJ-45;</w:t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outlineLvl w:val="0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A contratada deverá fornecer todos os elementos da infra-estrutura e do  cabeamento estruturado (passivos e ativos); </w:t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outlineLvl w:val="0"/>
        <w:rPr>
          <w:rFonts w:ascii="Arial" w:hAnsi="Arial" w:cs="Arial"/>
        </w:rPr>
      </w:pPr>
      <w:r>
        <w:rPr>
          <w:rFonts w:cs="Arial" w:ascii="Arial" w:hAnsi="Arial"/>
        </w:rPr>
        <w:t>O Tribunal Regional Eleitoral fornecerá layout do mobiliário afim de nortear a  empresa contratada para confecção de planta baixa com a localização dos pontos de rede e ponto de instalação do rack.</w:t>
      </w:r>
    </w:p>
    <w:p>
      <w:pPr>
        <w:pStyle w:val="Heading2"/>
        <w:numPr>
          <w:ilvl w:val="3"/>
          <w:numId w:val="20"/>
        </w:numPr>
        <w:tabs>
          <w:tab w:val="clear" w:pos="720"/>
          <w:tab w:val="left" w:pos="851" w:leader="none"/>
        </w:tabs>
        <w:spacing w:lineRule="auto" w:line="360"/>
        <w:ind w:left="709" w:hanging="709"/>
        <w:rPr/>
      </w:pPr>
      <w:bookmarkStart w:id="5" w:name="__RefHeading___Toc212382511"/>
      <w:bookmarkEnd w:id="5"/>
      <w:r>
        <w:rPr/>
        <w:t>Normas técnicas a serem observadas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Deverão ser seguidas, para todos os serviços de projeto e instalação da rede de dados, as seguintes norma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19"/>
        </w:numPr>
        <w:tabs>
          <w:tab w:val="clear" w:pos="720"/>
          <w:tab w:val="left" w:pos="3060" w:leader="none"/>
        </w:tabs>
        <w:spacing w:lineRule="auto" w:line="360"/>
        <w:ind w:left="3060" w:hanging="2067"/>
        <w:rPr>
          <w:lang w:val="en-US"/>
        </w:rPr>
      </w:pPr>
      <w:r>
        <w:rPr>
          <w:lang w:val="en-US"/>
        </w:rPr>
        <w:t>EIA/TIA 568A:</w:t>
        <w:tab/>
        <w:t>Commercial Building Telecommunications Wiring Standard ;</w:t>
      </w:r>
    </w:p>
    <w:p>
      <w:pPr>
        <w:pStyle w:val="Recuodecorpodetexto2"/>
        <w:numPr>
          <w:ilvl w:val="0"/>
          <w:numId w:val="19"/>
        </w:numPr>
        <w:tabs>
          <w:tab w:val="clear" w:pos="720"/>
          <w:tab w:val="left" w:pos="3060" w:leader="none"/>
        </w:tabs>
        <w:spacing w:lineRule="auto" w:line="360"/>
        <w:ind w:left="3060" w:hanging="2067"/>
        <w:rPr>
          <w:lang w:val="en-US"/>
        </w:rPr>
      </w:pPr>
      <w:r>
        <w:rPr>
          <w:lang w:val="en-US"/>
        </w:rPr>
        <w:t>EIA/TIA 569 :</w:t>
        <w:tab/>
        <w:t xml:space="preserve">Commercial Building Standard for Telecommunications Pathways and Spaces; </w:t>
      </w:r>
    </w:p>
    <w:p>
      <w:pPr>
        <w:pStyle w:val="Recuodecorpodetexto2"/>
        <w:numPr>
          <w:ilvl w:val="0"/>
          <w:numId w:val="19"/>
        </w:numPr>
        <w:tabs>
          <w:tab w:val="clear" w:pos="720"/>
          <w:tab w:val="left" w:pos="3060" w:leader="none"/>
        </w:tabs>
        <w:spacing w:lineRule="auto" w:line="360"/>
        <w:ind w:left="3060" w:hanging="2067"/>
        <w:rPr>
          <w:lang w:val="en-US"/>
        </w:rPr>
      </w:pPr>
      <w:r>
        <w:rPr>
          <w:lang w:val="en-US"/>
        </w:rPr>
        <w:t>EIA/TIA 607 :</w:t>
        <w:tab/>
        <w:t xml:space="preserve">Commercial Building Grounding / Bonding Requirements; </w:t>
      </w:r>
    </w:p>
    <w:p>
      <w:pPr>
        <w:pStyle w:val="Recuodecorpodetexto2"/>
        <w:numPr>
          <w:ilvl w:val="0"/>
          <w:numId w:val="19"/>
        </w:numPr>
        <w:tabs>
          <w:tab w:val="clear" w:pos="720"/>
          <w:tab w:val="left" w:pos="2694" w:leader="none"/>
          <w:tab w:val="left" w:pos="2835" w:leader="none"/>
        </w:tabs>
        <w:spacing w:lineRule="auto" w:line="360"/>
        <w:ind w:left="3060" w:hanging="2067"/>
        <w:rPr/>
      </w:pPr>
      <w:r>
        <w:rPr/>
        <w:t>NBR 14565:  Norma Brasileira de Procedimentos Básicos para Elaboração de Projetos de Cabeamento de Telecomunicações para Rede Interna Estruturada;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atibilidade com padrão Furukawa;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rma de instalação de telefonia da TELESC.</w:t>
      </w:r>
    </w:p>
    <w:p>
      <w:pPr>
        <w:pStyle w:val="Heading1"/>
        <w:numPr>
          <w:ilvl w:val="0"/>
          <w:numId w:val="2"/>
        </w:numPr>
        <w:spacing w:lineRule="auto" w:line="360"/>
        <w:rPr>
          <w:sz w:val="24"/>
        </w:rPr>
      </w:pPr>
      <w:bookmarkStart w:id="6" w:name="__RefHeading___Toc212382512"/>
      <w:r>
        <w:rPr>
          <w:sz w:val="24"/>
        </w:rPr>
        <w:t>ESPECIFICAÇÕES TÉCNICAS</w:t>
      </w:r>
      <w:bookmarkEnd w:id="6"/>
      <w:r>
        <w:rPr>
          <w:sz w:val="24"/>
        </w:rPr>
        <w:t xml:space="preserve"> </w:t>
      </w:r>
    </w:p>
    <w:p>
      <w:pPr>
        <w:pStyle w:val="Heading3"/>
        <w:numPr>
          <w:ilvl w:val="1"/>
          <w:numId w:val="17"/>
        </w:numPr>
        <w:spacing w:lineRule="auto" w:line="360"/>
        <w:rPr/>
      </w:pPr>
      <w:bookmarkStart w:id="7" w:name="__RefHeading___Toc212382513"/>
      <w:bookmarkEnd w:id="7"/>
      <w:r>
        <w:rPr/>
        <w:t>Especificação Técnica da Infra-estrutura de Cabeamento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ão considerados como infra-estrutura para instalação do cabeamento estruturado de dados e telefonia: eletrodutos, caixas de tomada e caixas de passagem.</w:t>
      </w:r>
    </w:p>
    <w:p>
      <w:pPr>
        <w:pStyle w:val="Heading3"/>
        <w:numPr>
          <w:ilvl w:val="1"/>
          <w:numId w:val="17"/>
        </w:numPr>
        <w:tabs>
          <w:tab w:val="clear" w:pos="720"/>
          <w:tab w:val="left" w:pos="1080" w:leader="none"/>
        </w:tabs>
        <w:spacing w:lineRule="auto" w:line="360"/>
        <w:rPr/>
      </w:pPr>
      <w:bookmarkStart w:id="8" w:name="__RefHeading___Toc212382514"/>
      <w:r>
        <w:rPr/>
        <w:t>Condições para instalação de Infra-estrutura de Cabeamento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distância máxima permitida do ponto de rede ao rack é de 90 metros;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 ponto de rede deverá ser instalado até 3 metros de distância do posto de trabalho e próximo ao eletroduto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conexão de eletrodutos, não deverá ser utilizado mais de 2 (duas) curvas de 90º para passagem do cabo do rack até o ponto de rede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 for utilizado eletrodutos numa extensão de 15 metros ininterruptos, será necessário o uso de caixa de passagem;</w:t>
      </w:r>
    </w:p>
    <w:p>
      <w:pPr>
        <w:pStyle w:val="Heading3"/>
        <w:numPr>
          <w:ilvl w:val="1"/>
          <w:numId w:val="17"/>
        </w:numPr>
        <w:tabs>
          <w:tab w:val="clear" w:pos="720"/>
          <w:tab w:val="left" w:pos="1080" w:leader="none"/>
        </w:tabs>
        <w:spacing w:lineRule="auto" w:line="360"/>
        <w:rPr/>
      </w:pPr>
      <w:bookmarkStart w:id="9" w:name="__RefHeading___Toc212382515"/>
      <w:bookmarkEnd w:id="9"/>
      <w:r>
        <w:rPr/>
        <w:t>Quanto à instalação telefônica e do rack de dados e telefonia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linha telefônica da concessionária chegará ao quadro de distribuição de telefonia (QDGT)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central telefônica deverá ser instalada próximo ao QDGT, e os ramais conectados no rack de lógica e telefonia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FF00FF"/>
        </w:rPr>
      </w:pPr>
      <w:r>
        <w:rPr>
          <w:rFonts w:cs="Arial" w:ascii="Arial" w:hAnsi="Arial"/>
          <w:color w:val="auto"/>
        </w:rPr>
        <w:t>O rack de lógica e telefonia deverá ser instalado a uma altura de 1,30 m</w:t>
      </w:r>
      <w:r>
        <w:rPr>
          <w:rFonts w:cs="Arial" w:ascii="Arial" w:hAnsi="Arial"/>
        </w:rPr>
        <w:t xml:space="preserve"> do chão e no mínimo </w:t>
      </w:r>
      <w:r>
        <w:rPr>
          <w:rFonts w:cs="Arial" w:ascii="Arial" w:hAnsi="Arial"/>
          <w:color w:val="auto"/>
        </w:rPr>
        <w:t xml:space="preserve">0,30 m </w:t>
      </w:r>
      <w:r>
        <w:rPr>
          <w:rFonts w:cs="Arial" w:ascii="Arial" w:hAnsi="Arial"/>
        </w:rPr>
        <w:t xml:space="preserve">de distância do quadro de distribuição geral de energia elétrica (QDGE) </w:t>
      </w:r>
      <w:r>
        <w:rPr>
          <w:rFonts w:cs="Arial" w:ascii="Arial" w:hAnsi="Arial"/>
          <w:color w:val="auto"/>
        </w:rPr>
        <w:t>e deverá</w:t>
      </w:r>
      <w:r>
        <w:rPr>
          <w:rFonts w:cs="Arial" w:ascii="Arial" w:hAnsi="Arial"/>
        </w:rPr>
        <w:t xml:space="preserve"> manter área livre para manobra frontal e lateral, de no mínimo 1 metro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Deverão ser instalados no rack de lógica e telefonia os elementos ativos (switch, modem e roteador da linha dedicada), bem como os patch panels de dados e telefonia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s informações complementares sobre a infra-estrutura deverão ser descritas conforme disposição física da edificação;</w:t>
      </w:r>
    </w:p>
    <w:p>
      <w:pPr>
        <w:pStyle w:val="Normal"/>
        <w:spacing w:lineRule="auto" w:line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Heading3"/>
        <w:numPr>
          <w:ilvl w:val="1"/>
          <w:numId w:val="17"/>
        </w:numPr>
        <w:tabs>
          <w:tab w:val="clear" w:pos="720"/>
          <w:tab w:val="left" w:pos="1080" w:leader="none"/>
        </w:tabs>
        <w:spacing w:lineRule="auto" w:line="360"/>
        <w:rPr/>
      </w:pPr>
      <w:bookmarkStart w:id="10" w:name="__RefHeading___Toc212382516"/>
      <w:bookmarkEnd w:id="10"/>
      <w:r>
        <w:rPr/>
        <w:t>Especificação dos elementos para infra-estrutura</w:t>
      </w:r>
    </w:p>
    <w:p>
      <w:pPr>
        <w:pStyle w:val="Heading3"/>
        <w:spacing w:lineRule="auto" w:line="360"/>
        <w:rPr/>
      </w:pPr>
      <w:bookmarkStart w:id="11" w:name="__RefHeading___Toc212382517"/>
      <w:bookmarkEnd w:id="11"/>
      <w:r>
        <w:rPr/>
        <w:t>Eletrodutos</w:t>
      </w:r>
    </w:p>
    <w:p>
      <w:pPr>
        <w:pStyle w:val="Heading3"/>
        <w:spacing w:lineRule="auto" w:line="360"/>
        <w:rPr/>
      </w:pPr>
      <w:bookmarkStart w:id="12" w:name="__RefHeading___Toc212382518"/>
      <w:bookmarkEnd w:id="12"/>
      <w:r>
        <w:rPr/>
        <w:t>Especificação de Eletrodutos</w:t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ondições a serem observadas para uso de eletrodutos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bricação PVC rígido, rosqueáveis nas pontas. É recomendável utilizarmos eletrodutos com dimensões variando de ½” a 1 ½” .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taxa máxima de ocupação dos eletrodutos deverá ser de 60%. O quadro abaixo, dimensiona a quantidade de cabos UTP por diâmetro de eletrodut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to (pol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de. cabo UTP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quantidade de eletrodutos necessários, assim como os acessórios necessários para conexão (curva de 45º e 90º, luvas, buchas, abraçadeiras, etc...) deverá ser dimensionado de acordo com a planta baixa.</w:t>
      </w:r>
    </w:p>
    <w:p>
      <w:pPr>
        <w:pStyle w:val="Heading3"/>
        <w:spacing w:lineRule="auto" w:line="360"/>
        <w:rPr/>
      </w:pPr>
      <w:bookmarkStart w:id="13" w:name="__RefHeading___Toc212382519"/>
      <w:bookmarkEnd w:id="13"/>
      <w:r>
        <w:rPr/>
        <w:t>Caixa de passagem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dições a serem observadas para o uso de caixas de passagem: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bricado com liga de alumínio, fixada com parafusos de aço galvanizado, com tampa lisa de mesmo material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caixa de passagem deverá ser dimensionada a fim de permitir a manobra do cabo, respeitando o raio de curvatura especificado pelo fabricante.</w:t>
      </w:r>
    </w:p>
    <w:p>
      <w:pPr>
        <w:pStyle w:val="Heading3"/>
        <w:spacing w:lineRule="auto" w:line="360"/>
        <w:rPr/>
      </w:pPr>
      <w:bookmarkStart w:id="14" w:name="__RefHeading___Toc212382520"/>
      <w:bookmarkEnd w:id="14"/>
      <w:r>
        <w:rPr/>
        <w:t>Caixas de Tomada RJ45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dições a serem observadas para o uso de caixas de tomada RJ45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bricado em PVC, adaptável ao eletroduto;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ompanhar espelho (outlet) duplo para tomada RJ-45, do mesmo material da caixa de tomada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ompanhar acessórios necessários a fixação da caixa e das tomadas no outlet (moldura RJ)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quantidade de caixas de tomada deve ser obtida da quantidade de pontos a serem instalados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s tomadas a serem utilizadas terão como referência a linha IMPERIA, da IRIEL, ou simi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7"/>
        </w:numPr>
        <w:spacing w:lineRule="auto" w:line="360"/>
        <w:rPr>
          <w:sz w:val="24"/>
        </w:rPr>
      </w:pPr>
      <w:bookmarkStart w:id="15" w:name="__RefHeading___Toc212382521"/>
      <w:bookmarkEnd w:id="15"/>
      <w:r>
        <w:rPr>
          <w:sz w:val="24"/>
        </w:rPr>
        <w:t>Especificações Técnicas para o Cabeamento e Acessórios</w:t>
      </w:r>
    </w:p>
    <w:p>
      <w:pPr>
        <w:pStyle w:val="Heading3"/>
        <w:spacing w:lineRule="auto" w:line="360"/>
        <w:rPr/>
      </w:pPr>
      <w:bookmarkStart w:id="16" w:name="__RefHeading___Toc212382522"/>
      <w:bookmarkEnd w:id="16"/>
      <w:r>
        <w:rPr/>
        <w:t>Padrão dos Componentes de Cabeamento e Acessórios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dos os componentes de cabeamento e acessórios deverão adotar o padrão de cabeameno furukawa. Além disso, todo o material a ser utilizado deve ser de categoria 5e, com certificação de pelo menos um laboratório independente internacional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21"/>
        </w:numPr>
        <w:spacing w:lineRule="auto" w:line="360"/>
        <w:rPr/>
      </w:pPr>
      <w:bookmarkStart w:id="17" w:name="__RefHeading___Toc212382523"/>
      <w:bookmarkEnd w:id="17"/>
      <w:r>
        <w:rPr/>
        <w:t>Especificação dos elementos para o cabeamento estruturado</w:t>
      </w:r>
    </w:p>
    <w:p>
      <w:pPr>
        <w:pStyle w:val="Heading3"/>
        <w:spacing w:lineRule="auto" w:line="360"/>
        <w:rPr/>
      </w:pPr>
      <w:bookmarkStart w:id="18" w:name="__RefHeading___Toc212382524"/>
      <w:bookmarkEnd w:id="18"/>
      <w:r>
        <w:rPr/>
        <w:t>Cabo Par Trançad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Cabo multi-lan, UTP (</w:t>
      </w:r>
      <w:r>
        <w:rPr>
          <w:rFonts w:cs="Arial" w:ascii="Arial" w:hAnsi="Arial"/>
          <w:i/>
        </w:rPr>
        <w:t>Unshielded Twisted Pair)</w:t>
      </w:r>
      <w:r>
        <w:rPr>
          <w:rFonts w:cs="Arial" w:ascii="Arial" w:hAnsi="Arial"/>
        </w:rPr>
        <w:t>, categoria 5e, 24 AWG, quatro pares, condutores internos de cobre, com fácil identificação dos pares, marcação sequencial métrica de 305 a 0 metros no cabo, fabricado sobre as normas EIA/TIA 568A/B, UL444 e NBR14703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quantidade de cabo de par trançado deverá ser obtida a partir da localização dos pontos de rede a serem instalados, tendo como base as plantas baixas.</w:t>
      </w:r>
    </w:p>
    <w:p>
      <w:pPr>
        <w:pStyle w:val="Heading3"/>
        <w:spacing w:lineRule="auto" w:line="360"/>
        <w:rPr/>
      </w:pPr>
      <w:bookmarkStart w:id="19" w:name="__RefHeading___Toc212382525"/>
      <w:bookmarkEnd w:id="19"/>
      <w:r>
        <w:rPr/>
        <w:t>Conectores RJ45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aracterísticas a serem observadas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ectores tipo RJ45, fêmea, categoria 5e, com terminais de conexão em bronze, padrão 110 IDC, para condutores de 22 a 26 AWG, com identificação visual do esquema de conectorização, permitir a instalação em ângulos de 180º, pinagem de acordo com o padrão EIA/TIA 568A/B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s tomadas RJ-45 serão aproveitados todos os pinos, obedecendo às características técnicas estabelecidas pela norma EIA/TIA 568A e SP-2840A para categoria 5e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quantidade de conectores fêmea deverá ser obtida a partir do número de pontos de rede a serem instalados.</w:t>
      </w:r>
    </w:p>
    <w:p>
      <w:pPr>
        <w:pStyle w:val="Heading3"/>
        <w:spacing w:lineRule="auto" w:line="360"/>
        <w:rPr/>
      </w:pPr>
      <w:bookmarkStart w:id="20" w:name="__RefHeading___Toc212382526"/>
      <w:bookmarkEnd w:id="20"/>
      <w:r>
        <w:rPr/>
        <w:t>Patch Panels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rão utilizados patch panels de dados (PPD) e de telefonia (PPT) e deverão obedecer as seguintes características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tegoria 5e, tomadas RJ45, instalável em Rack de 19” de largura, de 24 portas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ssuir guia de organização para os Patch Cords, facultado o uso de guias no próprio Patch Panel ou acessório complementar a ser fixado no Rack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quantidade necessária de patch panels deverá ser calculada, a partir da quantidade de pontos de rede lógica e de ramais de telefonia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p>
      <w:pPr>
        <w:pStyle w:val="Heading3"/>
        <w:spacing w:lineRule="auto" w:line="360"/>
        <w:rPr/>
      </w:pPr>
      <w:bookmarkStart w:id="21" w:name="__RefHeading___Toc212382527"/>
      <w:bookmarkEnd w:id="21"/>
      <w:r>
        <w:rPr/>
        <w:t>Switch Gigabit 24 portas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ões  técnicas mínimas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 mínimo 24 portas 10/100/1000Base-T e 4 portas Combo SFP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Capacidade </w:t>
      </w:r>
      <w:r>
        <w:rPr>
          <w:rFonts w:cs="Arial" w:ascii="Arial" w:hAnsi="Arial"/>
          <w:i/>
        </w:rPr>
        <w:t xml:space="preserve">Switching Fabric </w:t>
      </w:r>
      <w:r>
        <w:rPr>
          <w:rFonts w:cs="Arial" w:ascii="Arial" w:hAnsi="Arial"/>
        </w:rPr>
        <w:t xml:space="preserve">mínima de 48 Gbps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apacidade de comutação de, no mínimo, 35.7 Mpps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Tabela de </w:t>
      </w:r>
      <w:r>
        <w:rPr>
          <w:rFonts w:cs="Arial" w:ascii="Arial" w:hAnsi="Arial"/>
          <w:i/>
        </w:rPr>
        <w:t>MAC Address</w:t>
      </w:r>
      <w:r>
        <w:rPr>
          <w:rFonts w:cs="Arial" w:ascii="Arial" w:hAnsi="Arial"/>
        </w:rPr>
        <w:t xml:space="preserve"> mínima de 8K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ossuir leds de identificação de atividades de status do sistema, de cada porta, e de alimentação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Todas as portas deverão suportar autonegociação de velocidade e transmissão de dados em </w:t>
      </w:r>
      <w:r>
        <w:rPr>
          <w:rFonts w:cs="Arial" w:ascii="Arial" w:hAnsi="Arial"/>
          <w:i/>
        </w:rPr>
        <w:t>ful duplex</w:t>
      </w:r>
      <w:r>
        <w:rPr>
          <w:rFonts w:cs="Arial" w:ascii="Arial" w:hAnsi="Arial"/>
        </w:rPr>
        <w:t>, através do protocolo de controle de fluxo IEE 802.3x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terface de console compatível com o padrão EIA/TIA-232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mitir  empilhamento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Método de transmissão de pacotes </w:t>
      </w:r>
      <w:r>
        <w:rPr>
          <w:rFonts w:cs="Arial" w:ascii="Arial" w:hAnsi="Arial"/>
          <w:i/>
        </w:rPr>
        <w:t>Store and Forward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porte aos seguintes  protocolos e padrõe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EEE 802.3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EEE 802.3u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EEE 802.3ab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EEE 802.3a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EEE 802.3z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EEE 802.1d Spanning Tree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EEE 802.1w Rapid Spanning Tree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EEE 802.1s Multiple Spanning Tree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EEE 802.1p Priority Tags, até 4 filas por porta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EEE 802.1x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EEE 802.1Q VLAN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GMP Snooping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VRP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NTP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trole de “Broadcast Storm”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umbo Fram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mitir a configuração de até 255VLANs por dispositiv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erenciamento de rede através d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NMP v1, v2c e v3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eb baseado em HTTP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MON 4 grupos ( estatísticas, histórico, alarmes e eventos 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LI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net Server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eb GU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ACACS+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ADIUS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SH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SL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B-II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ridge MIB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MON MIB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rt Mirroring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nsão de alimentação interna de 110/220 V, 60 Hz, com chaveamento automático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ermitir instalação de fonte de alimentação redundante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aracterísticas Físicas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mperatura de Operação entre 0ºC e 40ºC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mperatura de Armazenamento entre -10ºC e 70ºC 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midade entre 5% e 95 % não condensada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missão (EMI) / Segurança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ssuir os certificados FCC Class A, CE Mark 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ssuir o certificado CSA Internacional.</w:t>
      </w:r>
    </w:p>
    <w:p>
      <w:pPr>
        <w:pStyle w:val="Heading3"/>
        <w:spacing w:lineRule="auto" w:line="360"/>
        <w:rPr/>
      </w:pPr>
      <w:bookmarkStart w:id="22" w:name="__RefHeading___Toc212382528"/>
      <w:r>
        <w:rPr/>
        <w:t>Rack</w:t>
      </w:r>
      <w:bookmarkEnd w:id="22"/>
      <w:r>
        <w:rPr/>
        <w:t xml:space="preserve">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 rack vai abrigar os elementos ativos e passivos e deve ter as seguintes características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ni-rack de parede ou bracket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</w:rPr>
        <w:t xml:space="preserve">19 polegadas de largura e </w:t>
      </w:r>
      <w:r>
        <w:rPr>
          <w:rFonts w:cs="Arial" w:ascii="Arial" w:hAnsi="Arial"/>
          <w:color w:val="FF0000"/>
        </w:rPr>
        <w:t xml:space="preserve">XXX </w:t>
      </w:r>
      <w:r>
        <w:rPr>
          <w:rFonts w:cs="Arial" w:ascii="Arial" w:hAnsi="Arial"/>
          <w:color w:val="auto"/>
        </w:rPr>
        <w:t xml:space="preserve">U </w:t>
      </w:r>
      <w:r>
        <w:rPr>
          <w:rFonts w:cs="Arial" w:ascii="Arial" w:hAnsi="Arial"/>
        </w:rPr>
        <w:t xml:space="preserve">de altura; </w:t>
      </w:r>
    </w:p>
    <w:p>
      <w:pPr>
        <w:pStyle w:val="Normal"/>
        <w:spacing w:lineRule="auto" w:line="360"/>
        <w:ind w:left="283" w:firstLine="437"/>
        <w:rPr>
          <w:rFonts w:ascii="Arial" w:hAnsi="Arial" w:cs="Arial"/>
        </w:rPr>
      </w:pPr>
      <w:r>
        <w:rPr>
          <w:rFonts w:cs="Arial" w:ascii="Arial" w:hAnsi="Arial"/>
        </w:rPr>
        <w:t xml:space="preserve">A altura dependerá da quantidade de patch panels de lógica e telefonia e elementos ativos, e deverá ser acrescentado 5 U para instalação de acessórios e futuras ampliações;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70 mm de profundidade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ompanhar parafusos e buxas, necessários para fixação na parede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verá acompanhar calha 19’’ com no mínimo 8 (oito) tomadas (F+T+N)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rta frontal em aço e visor em acrílico ou vidro, com fechadura, laterais removíveis de fecho rápido, aletas de ventilação laterais, possibilidade de instalação de ventilação forçada no teto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ompanhar kit com porca-gaiola e parafusos phillips para fixação dos elementos passivos e ativos e acessórios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ndeja fixa para instalação do modem LP e roteador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rá necessário 1 (um) rack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/>
      </w:pPr>
      <w:bookmarkStart w:id="23" w:name="__RefHeading___Toc212382529"/>
      <w:bookmarkEnd w:id="23"/>
      <w:r>
        <w:rPr/>
        <w:t>Montagem do Rack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</w:rPr>
        <w:t xml:space="preserve">Para a montagem do rack, deverá ser obedecida a seguinte ordem de instalação: primeiro os switches, depois os patch panels dos pontos do andar (PPA)  e, por último, os de telefonia (PPT), conform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_Ref181465634 \h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Figura 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instalação do modem da linha dedicada e do roteador, deverá ser realizada após a montagem dos elementos ativos e passivos da rede em bandeja de rack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6830</wp:posOffset>
                </wp:positionH>
                <wp:positionV relativeFrom="paragraph">
                  <wp:posOffset>10160</wp:posOffset>
                </wp:positionV>
                <wp:extent cx="5523865" cy="667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2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2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2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2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2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95pt;height:52.55pt;mso-wrap-distance-left:9.05pt;mso-wrap-distance-right:9.05pt;mso-wrap-distance-top:0pt;mso-wrap-distance-bottom:0pt;margin-top:0.8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3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74295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pt" to="30.1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>Espaço de 1U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830</wp:posOffset>
                </wp:positionH>
                <wp:positionV relativeFrom="paragraph">
                  <wp:posOffset>50165</wp:posOffset>
                </wp:positionV>
                <wp:extent cx="5523865" cy="64897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      2      3      4     5     6     7      8     9   10    11   12   13   14   15   16    17   18   19   21   22     23   24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5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5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5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5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5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5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5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5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5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5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6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6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6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6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6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6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6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6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6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6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7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7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7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ch Panel Pontos do Andar (PP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95pt;height:51.1pt;mso-wrap-distance-left:9.05pt;mso-wrap-distance-right:9.05pt;mso-wrap-distance-top:0pt;mso-wrap-distance-bottom:0pt;margin-top:3.95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      2      3      4     5     6     7      8     9   10    11   12   13   14   15   16    17   18   19   21   22     23   24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7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7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7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7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7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7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7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8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8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8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8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8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8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8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8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8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8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90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9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9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9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9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9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tch Panel Pontos do Andar (PP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830</wp:posOffset>
                </wp:positionH>
                <wp:positionV relativeFrom="paragraph">
                  <wp:posOffset>164465</wp:posOffset>
                </wp:positionV>
                <wp:extent cx="5523865" cy="648970"/>
                <wp:effectExtent l="0" t="0" r="0" b="0"/>
                <wp:wrapNone/>
                <wp:docPr id="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      2      3      4     5     6    7      8     9    10    11   12   13    14   15   16   17   18   19    21   22   23   24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9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9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9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0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0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0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0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0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0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0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0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08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0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10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11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1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13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14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15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1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17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18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119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ch Panel Telefonia (P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95pt;height:51.1pt;mso-wrap-distance-left:9.05pt;mso-wrap-distance-right:9.05pt;mso-wrap-distance-top:0pt;mso-wrap-distance-bottom:0pt;margin-top:12.95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      2      3      4     5     6    7      8     9    10    11   12   13    14   15   16   17   18   19    21   22   23   24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2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2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22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2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24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2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2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27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2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2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3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3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3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3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3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3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3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37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38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39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4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41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142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tch Panel Telefonia (P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480" w:before="240" w:after="60"/>
        <w:outlineLvl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6830</wp:posOffset>
                </wp:positionH>
                <wp:positionV relativeFrom="paragraph">
                  <wp:posOffset>66675</wp:posOffset>
                </wp:positionV>
                <wp:extent cx="5523865" cy="740410"/>
                <wp:effectExtent l="0" t="0" r="0" b="0"/>
                <wp:wrapNone/>
                <wp:docPr id="1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24" w:name="_1254751185"/>
                            <w:bookmarkStart w:id="25" w:name="_1254751174"/>
                            <w:bookmarkEnd w:id="24"/>
                            <w:bookmarkEnd w:id="25"/>
                            <w:r>
                              <w:rPr/>
                              <w:object w:dxaOrig="2161" w:dyaOrig="436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108.05pt;height:21.8pt" filled="f" o:ole="">
                                  <v:imagedata r:id="rId141" o:title=""/>
                                </v:shape>
                                <o:OLEObject Type="Embed" ProgID="" ShapeID="ole_rId140" DrawAspect="Content" ObjectID="_1188184976" r:id="rId140"/>
                              </w:object>
                            </w:r>
                            <w:r>
                              <w:rPr/>
                              <w:t xml:space="preserve">               </w:t>
                            </w:r>
                            <w:bookmarkStart w:id="26" w:name="_1254757874"/>
                            <w:bookmarkStart w:id="27" w:name="_1254757866"/>
                            <w:bookmarkStart w:id="28" w:name="_1254757822"/>
                            <w:bookmarkEnd w:id="26"/>
                            <w:bookmarkEnd w:id="27"/>
                            <w:bookmarkEnd w:id="28"/>
                            <w:r>
                              <w:rPr/>
                              <w:object w:dxaOrig="2161" w:dyaOrig="436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133.95pt;height:21.75pt" filled="f" o:ole="">
                                  <v:imagedata r:id="rId143" o:title=""/>
                                </v:shape>
                                <o:OLEObject Type="Embed" ProgID="" ShapeID="ole_rId142" DrawAspect="Content" ObjectID="_763509324" r:id="rId14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deja Fix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95pt;height:58.3pt;mso-wrap-distance-left:9.05pt;mso-wrap-distance-right:9.05pt;mso-wrap-distance-top:0pt;mso-wrap-distance-bottom:0pt;margin-top:5.25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bookmarkStart w:id="29" w:name="_1254751185"/>
                      <w:bookmarkStart w:id="30" w:name="_1254751174"/>
                      <w:bookmarkEnd w:id="29"/>
                      <w:bookmarkEnd w:id="30"/>
                      <w:r>
                        <w:rPr/>
                        <w:object w:dxaOrig="2161" w:dyaOrig="436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108.05pt;height:21.8pt" filled="f" o:ole="">
                            <v:imagedata r:id="rId145" o:title=""/>
                          </v:shape>
                          <o:OLEObject Type="Embed" ProgID="" ShapeID="ole_rId144" DrawAspect="Content" ObjectID="_214421983" r:id="rId144"/>
                        </w:object>
                      </w:r>
                      <w:r>
                        <w:rPr/>
                        <w:t xml:space="preserve">               </w:t>
                      </w:r>
                      <w:bookmarkStart w:id="31" w:name="_1254757874"/>
                      <w:bookmarkStart w:id="32" w:name="_1254757866"/>
                      <w:bookmarkStart w:id="33" w:name="_1254757822"/>
                      <w:bookmarkEnd w:id="31"/>
                      <w:bookmarkEnd w:id="32"/>
                      <w:bookmarkEnd w:id="33"/>
                      <w:r>
                        <w:rPr/>
                        <w:object w:dxaOrig="2161" w:dyaOrig="436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33.95pt;height:21.75pt" filled="f" o:ole="">
                            <v:imagedata r:id="rId147" o:title=""/>
                          </v:shape>
                          <o:OLEObject Type="Embed" ProgID="" ShapeID="ole_rId146" DrawAspect="Content" ObjectID="_82392506" r:id="rId14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ndeja Fix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pacing w:before="120" w:after="120"/>
        <w:rPr>
          <w:rFonts w:ascii="Arial" w:hAnsi="Arial" w:cs="Arial"/>
          <w:b/>
          <w:b/>
        </w:rPr>
      </w:pPr>
      <w:bookmarkStart w:id="34" w:name="_Ref181465634"/>
      <w:r>
        <w:rPr>
          <w:rFonts w:cs="Arial" w:ascii="Arial" w:hAnsi="Arial"/>
          <w:b/>
        </w:rPr>
        <w:t xml:space="preserve">Figura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Q Figura \* ARABIC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1</w:t>
      </w:r>
      <w:r>
        <w:rPr>
          <w:b/>
          <w:rFonts w:cs="Arial" w:ascii="Arial" w:hAnsi="Arial"/>
        </w:rPr>
        <w:fldChar w:fldCharType="end"/>
      </w:r>
      <w:bookmarkEnd w:id="34"/>
      <w:r>
        <w:rPr>
          <w:rFonts w:cs="Arial" w:ascii="Arial" w:hAnsi="Arial"/>
          <w:b/>
          <w:lang w:val="en-US"/>
        </w:rPr>
        <w:t xml:space="preserve"> - Estrutura no Rac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1"/>
        </w:numPr>
        <w:spacing w:lineRule="auto" w:line="360"/>
        <w:rPr>
          <w:sz w:val="24"/>
        </w:rPr>
      </w:pPr>
      <w:bookmarkStart w:id="35" w:name="__RefHeading___Toc212382530"/>
      <w:bookmarkEnd w:id="35"/>
      <w:r>
        <w:rPr>
          <w:sz w:val="24"/>
        </w:rPr>
        <w:t>Identificação dos cabos de rede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s cabos e pontos de rede devem ter identificação nos seguintes locais: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unto as caixas de tomadas dos pontos de rede;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s Patch Panels;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 cabo de ligação ponto de rede  - patch panel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mbos devem obedecer o padrão a segui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3"/>
        <w:rPr/>
      </w:pPr>
      <w:r>
        <w:rPr>
          <w:rFonts w:cs="Arial" w:ascii="Arial" w:hAnsi="Arial"/>
        </w:rPr>
        <w:t>N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xtremidades de todos os cabos deverão ser identificadas utilizando-se anilhas termo-retráteis específicas para identificação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drão de identificação a ser adotado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 . TE . 1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E = Zona Eleitoral (nomenclatura fixa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 = térreo (nomenclatura fixa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 = ponto n.º 10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 . 01. 0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E = Zona Eleitora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 = Térre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8 = ponto n.º 0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1"/>
        </w:numPr>
        <w:spacing w:lineRule="auto" w:line="360"/>
        <w:rPr>
          <w:sz w:val="24"/>
        </w:rPr>
      </w:pPr>
      <w:bookmarkStart w:id="36" w:name="__RefHeading___Toc212382531"/>
      <w:bookmarkEnd w:id="36"/>
      <w:r>
        <w:rPr>
          <w:sz w:val="24"/>
        </w:rPr>
        <w:t>SERVIÇOS A SEREM EXECUTADOS</w:t>
      </w:r>
    </w:p>
    <w:p>
      <w:pPr>
        <w:pStyle w:val="Heading2"/>
        <w:spacing w:lineRule="auto" w:line="360"/>
        <w:rPr/>
      </w:pPr>
      <w:bookmarkStart w:id="37" w:name="__RefHeading___Toc212382532"/>
      <w:bookmarkEnd w:id="37"/>
      <w:r>
        <w:rPr/>
        <w:t>Serviços de Cabeamento</w:t>
      </w:r>
    </w:p>
    <w:p>
      <w:pPr>
        <w:pStyle w:val="Normal"/>
        <w:spacing w:lineRule="auto" w:line="360"/>
        <w:ind w:firstLine="576"/>
        <w:rPr>
          <w:rFonts w:ascii="Arial" w:hAnsi="Arial" w:cs="Arial"/>
        </w:rPr>
      </w:pPr>
      <w:r>
        <w:rPr>
          <w:rFonts w:cs="Arial" w:ascii="Arial" w:hAnsi="Arial"/>
        </w:rPr>
        <w:t>Os serviços referentes ao cabeamento devem seguir as recomendações técnicas constantes neste documento e deverão ser implentados nas seguintes etapas:</w:t>
      </w:r>
    </w:p>
    <w:p>
      <w:pPr>
        <w:pStyle w:val="Corpodetexto3"/>
        <w:spacing w:lineRule="auto" w:line="360"/>
        <w:rPr/>
      </w:pPr>
      <w:r>
        <w:rPr/>
        <w:t>1ª etapa – Passagem dos eletrodutos, e caixas de passagem, juntamente com as obras-civis;</w:t>
      </w:r>
    </w:p>
    <w:p>
      <w:pPr>
        <w:pStyle w:val="Corpodetexto3"/>
        <w:spacing w:lineRule="auto" w:line="360"/>
        <w:rPr/>
      </w:pPr>
      <w:r>
        <w:rPr/>
        <w:t>2ª etapa – Instalação do rack, central telefônica, patch panels, lançamento e identificação dos cabos UTP para os pontos de rede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auto"/>
        </w:rPr>
        <w:t xml:space="preserve">3ª etapa – Conectorização, identificação dos pontos de rede e patch panel, assim como, testes de aceitação do cabeamento estruturado, </w:t>
      </w:r>
      <w:r>
        <w:rPr>
          <w:rFonts w:cs="Arial" w:ascii="Arial" w:hAnsi="Arial"/>
        </w:rPr>
        <w:t>deverão ser  executados por equipe técnica do TRE/SC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/>
      </w:pPr>
      <w:bookmarkStart w:id="38" w:name="__RefHeading___Toc212382533"/>
      <w:bookmarkStart w:id="39" w:name="_Ref344037857"/>
      <w:bookmarkEnd w:id="38"/>
      <w:r>
        <w:rPr/>
        <w:t>Planos de Testes de Aceitação</w:t>
      </w:r>
      <w:bookmarkEnd w:id="39"/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O seguinte plano é exigido: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b/>
        </w:rPr>
        <w:t>Plano de Testes de Aceitação do Cabeamento Estruturado</w:t>
      </w:r>
      <w:r>
        <w:rPr>
          <w:rFonts w:cs="Arial" w:ascii="Arial" w:hAnsi="Arial"/>
        </w:rPr>
        <w:t xml:space="preserve">: inclui os procedimentos de testes de aceitação do cabeamento estruturado instalado considerando características funcionais, de desempenho e demais requisitos especificados para este item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1"/>
        </w:numPr>
        <w:spacing w:lineRule="auto" w:line="360"/>
        <w:rPr>
          <w:sz w:val="24"/>
        </w:rPr>
      </w:pPr>
      <w:bookmarkStart w:id="40" w:name="__RefHeading___Toc212382534"/>
      <w:bookmarkEnd w:id="40"/>
      <w:r>
        <w:rPr>
          <w:sz w:val="24"/>
        </w:rPr>
        <w:t>ENTREGA TÉCNICA, TESTES E DOCUMENTAÇÃO</w:t>
      </w:r>
    </w:p>
    <w:p>
      <w:pPr>
        <w:pStyle w:val="Heading3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</w:t>
      </w:r>
      <w:bookmarkStart w:id="41" w:name="__RefHeading___Toc212382535"/>
      <w:r>
        <w:rPr/>
        <w:t>Entrega técnica de equipamentos, materiais e serviços</w:t>
      </w:r>
      <w:bookmarkEnd w:id="41"/>
      <w:r>
        <w:rPr/>
        <w:t xml:space="preserve">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 efeito de Recebimento Provisório das instalações, a Contratada programará, em conjunto com a Fiscalização da Contratante, a realização de testes gerais e todos os equipamentos e instalações executadas, visando a checagem de suas condições físicas e de seu normal funcionamento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Nos testes em questão deverão ser realizados toda a gama de verificações estipuladas previamente pela Fiscalização da Contratante (ex: identificação de cabos e certificação dos pontos.) com a Contratada devendo disponibilizar todo o pessoal técnico e instrumental/ferramental necessário aos mesmos, sem qualquer custos adicionais à Contratante. Todos os testes realizados serão sempre acompanhados pelo responsável técnico de parte da Contratada (responsável pela ART recolhida).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mo resultado dos testes será emitido Relatório de Serviços pela Contratada, contendo serviços e medições/leituras realizadas (certificação), e que será assinado pelo responsável técnico da Contratada e entregue formalmente à Contratante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</w:t>
      </w:r>
      <w:bookmarkStart w:id="42" w:name="__RefHeading___Toc212382536"/>
      <w:r>
        <w:rPr/>
        <w:t>AS-BUILT – Atualização de Projetos</w:t>
      </w:r>
      <w:bookmarkEnd w:id="42"/>
      <w:r>
        <w:rPr/>
        <w:t xml:space="preserve">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 efeito de Recebimento Técnico das instalações, igualmente, a Contratada entregará ao Proprietário todas as plantas devidamente atualizadas das instalações da edificação (As Built), em meio digital – (CD-ROM) e em 01 (um) jogo completo de cópias plotadas em papel sulfite-escala 1:50 ou nas escalas das plantas originais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 As-Built em questão contemplará todas as plantas relacionadas e instalações executadas, feitas as devidas alterações decorrentes dos serviços e devidamente analisadas/aprovadas pela Fiscalização à époc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s plantas baixas deverão conter as seguintes informações: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lanta baixa do pavimento contendo: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) localização dos pontos de rede;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</w:rPr>
        <w:t xml:space="preserve">b) localização dos </w:t>
      </w:r>
      <w:r>
        <w:rPr>
          <w:rFonts w:cs="Arial" w:ascii="Arial" w:hAnsi="Arial"/>
          <w:i/>
        </w:rPr>
        <w:t>rack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) distribuição dos eletrodutos;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) a identificação sugerida para os pontos;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) a identificação sugerida para os patch-panels;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) dimensionamento sugerido para o cabeamento.</w:t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lanta de detalhes, contendo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talhamento sobre a derivação dos pontos;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stribuição espacial de eletrodutos e pontos de red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rPr/>
      </w:pPr>
      <w:bookmarkStart w:id="43" w:name="__RefHeading___Toc212382537"/>
      <w:r>
        <w:rPr/>
        <w:t>Assistência técnica/garantia de materiais e serviços</w:t>
      </w:r>
      <w:bookmarkEnd w:id="43"/>
      <w:r>
        <w:rPr/>
        <w:t xml:space="preserve">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 efeito de Recebimento Técnico das instalações, igualmente, a Contratada entregará ao Proprietário a documentação técnica pertinente aos materiais e serviços prestados na obra, fornecidos pelos fabricantes/fornecedores, bem como Certificado de Garantia emitido pela própria Contratada referente às instalações executadas objeto do presente contrato, assumindo responsabilidade solidária pelas garantias dos seus fornecedores e dos serviços executados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 garantia expressada nos certificados deverá ter início a partir do Recebimento Definitivo da obra por parte da Contratante, independentemente da época da sua ativação, e encerrada nos períodos abaixo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quipamentos e Acessórios em geral: mínimo de 01 (um) ano ou maior se assim for estipulado pelos respectivos fabricantes;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ções Elétricas e Cabeamento Estruturado executadas: mínimo de 05 (cinco) anos (para infra estrutura e certificação)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 prejuízo quanto ao disposto em relação à garantia e das características de materiais específicos estipulados anteriormente, bem como o estabelecido pelo Código de Defesa do Consumidor, será fornecido Certificado de Garantia dos materiais utilizados e serviços, abrangendo defeito de execução, desempenho e segurança da instalação executada, por período de 12 meses, à contar da data do Recebimento Definitivo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s atendimentos em GARANTIA serão feitos de modo tempestivo pela Contratada e/ou seus fornecedores, bem como incluirão a disponibilização de peças/equipamentos/materiais provisórios e/ou de reposição necessários à imediata e ágil reativação das instalações eventualmente paralisadas.</w:t>
      </w:r>
    </w:p>
    <w:p>
      <w:pPr>
        <w:pStyle w:val="Normal"/>
        <w:spacing w:lineRule="auto" w:line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Heading1"/>
        <w:numPr>
          <w:ilvl w:val="0"/>
          <w:numId w:val="21"/>
        </w:numPr>
        <w:spacing w:lineRule="auto" w:line="360"/>
        <w:rPr>
          <w:sz w:val="24"/>
        </w:rPr>
      </w:pPr>
      <w:bookmarkStart w:id="44" w:name="__RefHeading___Toc212382538"/>
      <w:bookmarkEnd w:id="44"/>
      <w:r>
        <w:rPr>
          <w:sz w:val="24"/>
        </w:rPr>
        <w:t>MEMORIAL DESCRITIVO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Arial" w:ascii="Arial" w:hAnsi="Arial"/>
        </w:rPr>
        <w:t>O memorial descritivo servirá para nortear o projeto de infra-estrutura e cabeamento estruturado na quantificação do material e elementos a ser utilizado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9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48"/>
      <w:footerReference w:type="first" r:id="rId149"/>
      <w:type w:val="nextPage"/>
      <w:pgSz w:w="11906" w:h="16838"/>
      <w:pgMar w:left="2211" w:right="1701" w:gutter="0" w:header="0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283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283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283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283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283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283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283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283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3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2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auto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aut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aut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color w:val="aut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color w:val="auto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color w:val="aut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auto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5z0">
    <w:name w:val="WW8Num4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41" w:after="73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widowControl/>
    </w:pPr>
    <w:rPr>
      <w:rFonts w:ascii="Arial" w:hAnsi="Arial" w:cs="Arial"/>
      <w:color w:val="aut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Corponico">
    <w:name w:val="Corpo Único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ullet">
    <w:name w:val="Bullet"/>
    <w:qFormat/>
    <w:pPr>
      <w:widowControl w:val="false"/>
      <w:bidi w:val="0"/>
      <w:ind w:left="289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ullet1">
    <w:name w:val="Bullet 1"/>
    <w:qFormat/>
    <w:pPr>
      <w:widowControl w:val="false"/>
      <w:bidi w:val="0"/>
      <w:ind w:left="578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umerao">
    <w:name w:val="Numeração"/>
    <w:qFormat/>
    <w:pPr>
      <w:widowControl w:val="false"/>
      <w:bidi w:val="0"/>
      <w:ind w:left="714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spacing w:before="73" w:after="73"/>
      <w:jc w:val="lef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jc w:val="left"/>
    </w:pPr>
    <w:rPr/>
  </w:style>
  <w:style w:type="paragraph" w:styleId="A102075">
    <w:name w:val="_A102075"/>
    <w:basedOn w:val="Normal"/>
    <w:qFormat/>
    <w:pPr>
      <w:ind w:left="2736" w:firstLine="1296"/>
    </w:pPr>
    <w:rPr>
      <w:color w:val="auto"/>
    </w:rPr>
  </w:style>
  <w:style w:type="paragraph" w:styleId="A251175">
    <w:name w:val="_A251175"/>
    <w:basedOn w:val="Normal"/>
    <w:qFormat/>
    <w:pPr>
      <w:ind w:left="1440" w:firstLine="3456"/>
    </w:pPr>
    <w:rPr>
      <w:color w:val="auto"/>
    </w:rPr>
  </w:style>
  <w:style w:type="paragraph" w:styleId="A251275">
    <w:name w:val="_A251275"/>
    <w:basedOn w:val="Normal"/>
    <w:qFormat/>
    <w:pPr>
      <w:tabs>
        <w:tab w:val="clear" w:pos="720"/>
        <w:tab w:val="left" w:pos="3600" w:leader="none"/>
      </w:tabs>
      <w:ind w:left="1584" w:firstLine="3456"/>
    </w:pPr>
    <w:rPr>
      <w:color w:val="auto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color w:val="auto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color w:val="auto"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color w:val="auto"/>
      <w:sz w:val="20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color w:val="auto"/>
    </w:rPr>
  </w:style>
  <w:style w:type="paragraph" w:styleId="Recuodecorpodetexto2">
    <w:name w:val="Recuo de corpo de texto 2"/>
    <w:basedOn w:val="Normal"/>
    <w:qFormat/>
    <w:pPr>
      <w:ind w:left="709" w:hanging="709"/>
    </w:pPr>
    <w:rPr>
      <w:rFonts w:ascii="Arial" w:hAnsi="Arial" w:cs="Arial"/>
      <w:color w:val="auto"/>
    </w:rPr>
  </w:style>
  <w:style w:type="paragraph" w:styleId="Recuodecorpodetexto3">
    <w:name w:val="Recuo de corpo de texto 3"/>
    <w:basedOn w:val="Normal"/>
    <w:qFormat/>
    <w:pPr>
      <w:ind w:left="990" w:hanging="270"/>
    </w:pPr>
    <w:rPr>
      <w:color w:val="auto"/>
    </w:rPr>
  </w:style>
  <w:style w:type="paragraph" w:styleId="Corpodetexto2">
    <w:name w:val="Corpo de texto 2"/>
    <w:basedOn w:val="Normal"/>
    <w:qFormat/>
    <w:pPr/>
    <w:rPr>
      <w:rFonts w:ascii="Arial" w:hAnsi="Arial" w:cs="Arial"/>
      <w:color w:val="FF0000"/>
    </w:rPr>
  </w:style>
  <w:style w:type="paragraph" w:styleId="Corpodetexto3">
    <w:name w:val="Corpo de texto 3"/>
    <w:basedOn w:val="Normal"/>
    <w:qFormat/>
    <w:pPr/>
    <w:rPr>
      <w:rFonts w:ascii="Arial" w:hAnsi="Arial" w:cs="Arial"/>
      <w:color w:val="auto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.wmf"/><Relationship Id="rId124" Type="http://schemas.openxmlformats.org/officeDocument/2006/relationships/image" Target="media/image1.wmf"/><Relationship Id="rId125" Type="http://schemas.openxmlformats.org/officeDocument/2006/relationships/image" Target="media/image1.wmf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1.wmf"/><Relationship Id="rId129" Type="http://schemas.openxmlformats.org/officeDocument/2006/relationships/image" Target="media/image1.wmf"/><Relationship Id="rId130" Type="http://schemas.openxmlformats.org/officeDocument/2006/relationships/image" Target="media/image1.wmf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image" Target="media/image1.wmf"/><Relationship Id="rId139" Type="http://schemas.openxmlformats.org/officeDocument/2006/relationships/image" Target="media/image1.wmf"/><Relationship Id="rId140" Type="http://schemas.openxmlformats.org/officeDocument/2006/relationships/oleObject" Target="embeddings/oleObject1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2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3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4.bin"/><Relationship Id="rId147" Type="http://schemas.openxmlformats.org/officeDocument/2006/relationships/image" Target="media/image3.w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1:30:00Z</dcterms:created>
  <dc:creator>alves</dc:creator>
  <dc:description/>
  <dc:language>en-US</dc:language>
  <cp:lastModifiedBy>Marcelo Seabra</cp:lastModifiedBy>
  <cp:lastPrinted>2008-10-21T19:57:00Z</cp:lastPrinted>
  <dcterms:modified xsi:type="dcterms:W3CDTF">2009-07-17T21:30:00Z</dcterms:modified>
  <cp:revision>2</cp:revision>
  <dc:subject/>
  <dc:title>Of</dc:title>
</cp:coreProperties>
</file>