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ÇÃO DE FORMULÁRIOS E MODELO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25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O PARA OS FORMULÁRI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LA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RELATÓRIO DE VISTORIA COM PAREC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RVP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RELATÓRIO DE FISCALIZAÇÃO DE OBRAS SEM MEDIÇÃ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RFO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RELATÓRIO DE FISCALIZAÇÃO DE OBRAS COM MEDIÇÃ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RFM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ANEXO AUTORIZAÇÃO DE INÍCIO DE OBRA/SERVIÇ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IO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ANEXO DE RECEBIMENTO PROVISÓRIO DE OBRA/SERVIÇ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RP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ANÁLISE DE ALTERAÇÕES DE PLANILHA DE OBRAS/SERVIÇOS CONTRATADA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PC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ERMO DE APROVAÇÃO DE LAYOU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AL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ESTIMATIVA DE CUSTO GLOBA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CG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PLANILHA ORÇAMENTÁRIA DETALHAD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LO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PLANEJAMENTO E CONTROLE DE MEDIÇÃO DE OBRAS/SERVIÇO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MO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CRONOGRAMA FÍSICO-FINANCEIR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FF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IA DE RECEBIMENTO E CONTROLE DE SERVIÇO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CS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PLANILHA DE MEDIÇÃO DO ESCRITÓRIO DE ENGENHAR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ME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MODELO DE ORDEM DE EXECUÇÃO DOS SERVIÇO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O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>Solicitação 160 SEA/C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IX</w:t>
    </w:r>
  </w:p>
  <w:p>
    <w:pPr>
      <w:pStyle w:val="Header"/>
      <w:jc w:val="right"/>
      <w:rPr/>
    </w:pPr>
    <w:r>
      <w:rPr>
        <w:b/>
        <w:sz w:val="22"/>
      </w:rPr>
      <w:t xml:space="preserve">FL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</w:t>
    </w:r>
    <w:r>
      <w:rPr>
        <w:rStyle w:val="PageNumber"/>
        <w:sz w:val="2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07:00Z</dcterms:created>
  <dc:creator>GESUT - Gerência Nacional de Suporte Tecnológico</dc:creator>
  <dc:description/>
  <dc:language>en-US</dc:language>
  <cp:lastModifiedBy>Giovanni Turazzi</cp:lastModifiedBy>
  <cp:lastPrinted>2007-09-21T14:27:00Z</cp:lastPrinted>
  <dcterms:modified xsi:type="dcterms:W3CDTF">2007-11-29T21:46:00Z</dcterms:modified>
  <cp:revision>3</cp:revision>
  <dc:subject/>
  <dc:title>RELAÇÃO DE FORMULÁRIOS E MODELOS</dc:title>
</cp:coreProperties>
</file>