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M PARA EXECUÇÃO DE SERVIÇOS – O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Heading2"/>
        <w:rPr>
          <w:rFonts w:ascii="Arial" w:hAnsi="Arial" w:cs="Arial"/>
          <w:i w:val="false"/>
          <w:i w:val="false"/>
          <w:color w:val="auto"/>
        </w:rPr>
      </w:pPr>
      <w:r>
        <w:rPr>
          <w:rFonts w:cs="Arial" w:ascii="Arial" w:hAnsi="Arial"/>
          <w:i w:val="false"/>
          <w:color w:val="auto"/>
        </w:rPr>
        <w:t>Nome da Empresa</w:t>
      </w:r>
    </w:p>
    <w:p>
      <w:pPr>
        <w:pStyle w:val="Normal"/>
        <w:rPr>
          <w:rFonts w:ascii="Arial" w:hAnsi="Arial" w:cs="Arial"/>
          <w:b/>
          <w:b/>
          <w:i/>
          <w:i/>
          <w:color w:val="auto"/>
          <w:sz w:val="22"/>
        </w:rPr>
      </w:pPr>
      <w:r>
        <w:rPr>
          <w:rFonts w:cs="Arial" w:ascii="Arial" w:hAnsi="Arial"/>
          <w:b/>
          <w:i/>
          <w:color w:val="auto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ES: </w:t>
      </w:r>
      <w:r>
        <w:rPr>
          <w:rFonts w:cs="Arial" w:ascii="Arial" w:hAnsi="Arial"/>
          <w:b/>
          <w:sz w:val="22"/>
        </w:rPr>
        <w:t>XXX/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torizamos a execução dos serviços conforme contrato firmado e informações abaixo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dad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ção dos Serviço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 do Serviç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 Deslocamen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z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Previst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ções Gerai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27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ÇÕES GERAIS DA  EXECUÇÃO DOS SERVIÇOS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27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    DAS OBRIGAÇÕES DA CONTRATAD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 Tudo conforme Cláusula do contrato firmad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    DAS PENALIDAD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 Tudo conforme Cláusula do contrato firmad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    DO PAGA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 Tudo conforme Cláusula do contrato firmad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, da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OME COMPLETO DO SERVIDOR</w:t>
        <w:tab/>
        <w:tab/>
        <w:t xml:space="preserve">            REPRESENTANTE CONTRAT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go/Função</w:t>
        <w:tab/>
        <w:tab/>
        <w:tab/>
        <w:tab/>
        <w:tab/>
        <w:t xml:space="preserve">                       Coordenador do projeto ou serviço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ribunal Regional Eleitoral</w:t>
        <w:tab/>
        <w:t xml:space="preserve"> de SC</w:t>
        <w:tab/>
        <w:tab/>
        <w:t xml:space="preserve">             </w:t>
        <w:tab/>
        <w:t>NOME DA EMPRE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 xml:space="preserve"> </w:t>
    </w:r>
    <w:r>
      <w:rPr/>
      <w:t>Solicitação 160/SEA/C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14 – MODELO DE ORDEM PARA EXECUÇÃO DE SERVIÇOS – O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7:39:00Z</dcterms:created>
  <dc:creator>Home User</dc:creator>
  <dc:description/>
  <dc:language>en-US</dc:language>
  <cp:lastModifiedBy>carla</cp:lastModifiedBy>
  <cp:lastPrinted>2003-08-26T18:23:00Z</cp:lastPrinted>
  <dcterms:modified xsi:type="dcterms:W3CDTF">2007-09-24T19:01:00Z</dcterms:modified>
  <cp:revision>8</cp:revision>
  <dc:subject/>
  <dc:title>ORDEM PARA EXECUÇÃO DE SERVIÇOS – OES</dc:title>
</cp:coreProperties>
</file>