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REMUNERAÇÃO APLICADA À HORA-TÉCNICA E POR DESLOC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RA-TÉCN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alização de serviços por Hora-Técnica será remunerada na forma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R = N x HT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R = Valor da Remuneração (R$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 = número inteiro de horas (h) referente ao serviço técnic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jc w:val="both"/>
        <w:rPr/>
      </w:pPr>
      <w:r>
        <w:rPr>
          <w:rFonts w:cs="Arial" w:ascii="Arial" w:hAnsi="Arial"/>
        </w:rPr>
        <w:t xml:space="preserve">HT = o valor unitário da hora-técnica (R$/h) será proposto pela empresa concorrente, devendo compreender adicional por serviços auxiliares administrativos e incidência de encargos/BDI. Será </w:t>
      </w:r>
      <w:r>
        <w:rPr>
          <w:rFonts w:cs="Arial" w:ascii="Arial" w:hAnsi="Arial"/>
          <w:b/>
          <w:u w:val="single"/>
        </w:rPr>
        <w:t>valor fixo, irreajustável</w:t>
      </w:r>
      <w:r>
        <w:rPr>
          <w:rFonts w:cs="Arial" w:ascii="Arial" w:hAnsi="Arial"/>
        </w:rPr>
        <w:t>, a partir da assinatura do cont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UNERAÇÃO POR DESLOC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LOCAMENTO POR TRANSPORTE RODOVIÁRIO – TRAJETO INDIVIDU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uneração por deslocamento, através de transporte com utilização da malha rodoviária em trajeto definido como individual, será calculada conforme fórmula abaixo para trajetos dentro de cada região, a partir das cidades-pó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VR = 0,35 x PGmed(SC) x (D – X) + 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</w:rPr>
        <w:t>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R = Valor da Remuneração pelo deslocamento considerado (R$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jc w:val="both"/>
        <w:rPr>
          <w:rFonts w:ascii="Arial" w:hAnsi="Arial" w:cs="Arial"/>
        </w:rPr>
      </w:pPr>
      <w:r>
        <w:rPr>
          <w:rFonts w:cs="Arial" w:ascii="Arial" w:hAnsi="Arial"/>
        </w:rPr>
        <w:t>PGmed(SC) = Preço médio do litro da Gasolina comum praticado na Região, local do projeto ou serviço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 = distância em números inteiros de quilômetros (km) do ponto de origem (cidade–pólo) a ponto de destino (município dentro da mesma região)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,Y = parâmetros compensatórios, conforme tabela abaixo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23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(k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km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(R$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&lt;=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&lt; D &lt;=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D/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&lt; D &lt;=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D/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&lt; D &lt;= 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D/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stância (D) será considerada apenas em um único sentido (da origem ao destino) e será obtida através de dados oficiais da Secretaria Estadual de Transportes para distâncias intermunicipais (disponibilizados em mapas e tabelas rodoviárias oficiais), tomando como base o menor percurso entre os pontos, observando a ligação por via asfal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devida remuneração por deslocamento dentro da região metropolitana das cidades de origem ou de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-se ponto de origem, a cidade pólo da região, e ponto de destino, a cidade que integra o objeto da solicitação do serviço téc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LOCAMENTO POR TRANSPORTE RODOVIÁRIO – TRAJETO POR ROTEIR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muneração por deslocamento através de transporte com utilização da malha rodoviária em trajeto definido como por roteiro será calculada conforme fórmula abaix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VR = 0,35 x PGmed(SC) x (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  <w:lang w:val="es-ES_tradnl"/>
              </w:rPr>
              <w:t>D – X) + 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</w:rPr>
        <w:t>Onde: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R = Valor da Remuneração pelo deslocamento considerado (R$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jc w:val="both"/>
        <w:rPr>
          <w:rFonts w:ascii="Arial" w:hAnsi="Arial" w:cs="Arial"/>
        </w:rPr>
      </w:pPr>
      <w:r>
        <w:rPr>
          <w:rFonts w:cs="Arial" w:ascii="Arial" w:hAnsi="Arial"/>
        </w:rPr>
        <w:t>PGmed(SC) = Preço médio do litro da Gasolina comum praticado na Região, local do projeto ou serviço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>D = somatório das distâncias em números inteiros de quilômetros (km) entre o ponto de origem e os pontos de destino, para cada trecho do roteiro considerado, dentro da Região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,Y = parâmetros compensatórios conforme tabela abaixo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23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max (k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 (km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 (R$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max &lt;=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 = Dmax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 &lt; Dmax &lt;=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 = Dmax/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 &lt; Dmax &lt;=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 = Dmax/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 x 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&lt; Dmax &lt;= 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Dmax/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x n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max = distância em número inteiro de quilômetros (km) do ponto de origem ao ponto de destino, verificada em todos os trechos que compõem o roteiro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 = número de pontos de destino do rot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enquadramento em trajeto por roteiro se aplicará sempre que prevista a execução de serviços com programação antecipada de trajeto, envolvendo mais de um ponto de de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distâncias (D1, D2, D3,... Dn) serão consideradas apenas em um único sentido (da origem ao destino de cada trecho) e serão obtidas através de dados oficiais da Secretaria Estadual de Transportes para distâncias intermunicipais (disponibilizadas em mapas e tabelas rodoviárias oficiais), tomando como base o menor percurso entre os pontos, observando a ligação por via asfal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devida remuneração por deslocamento dentro da região metropolitana das cidades de origem ou de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-se ponto de origem, a cidade, e ponto de destino, a cidade que integra o objeto da solicitação do serviço téc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CIDÊNCIA DO DESLOC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incidência do deslocamento se dará apenas quando previsto especificamente no procedimento técnico, sendo devido para cada evento previamente estabelecido pela Seção de Engenharia e Arquitetura/CAA, para o trabalho técnico correspon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evento poderá reunir mais de um procedimento técnico, desde que estes sejam simultâneos, para realização em um mesmo local e data, e solicitados à Contratada em uma mesma demanda, ensejando assim o pagamento de um único desloc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s casos de procedimentos técnicos de fiscalização obras/serviços, o número de eventos será determinado pela Seção de Engenharia e Arquitetura/CAA, em função do cronograma  da obra/servi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VALIAÇÃO DAS PROPOSTAS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ara aferição do menor preço desse anexo, será utilizado o valor proposto para a Hora Técnica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97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</w:tblGrid>
      <w:tr>
        <w:trPr>
          <w:trHeight w:val="37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A VII</w:t>
            </w:r>
            <w:r>
              <w:rPr>
                <w:rFonts w:cs="Arial" w:ascii="Arial" w:hAnsi="Arial"/>
                <w:b/>
              </w:rPr>
              <w:t xml:space="preserve"> = H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b/>
          <w:vertAlign w:val="subscript"/>
        </w:rPr>
        <w:t xml:space="preserve">A VII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preço do anexo VII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T = valor da hora técnica  proposto pela empresa concorr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  <w:r>
      <w:rPr>
        <w:sz w:val="16"/>
      </w:rPr>
      <w:t>Solicitação n. 160/SEA/C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Header"/>
      <w:jc w:val="right"/>
      <w:rPr>
        <w:b/>
        <w:b/>
      </w:rPr>
    </w:pPr>
    <w:r>
      <w:rPr>
        <w:b/>
      </w:rPr>
      <w:t>ANEXO VII</w:t>
    </w:r>
  </w:p>
  <w:p>
    <w:pPr>
      <w:pStyle w:val="Header"/>
      <w:jc w:val="right"/>
      <w:rPr/>
    </w:pPr>
    <w:r>
      <w:rPr>
        <w:b/>
      </w:rPr>
      <w:t>FL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72"/>
    </w:pPr>
    <w:rPr/>
  </w:style>
  <w:style w:type="paragraph" w:styleId="Recuodecorpodetexto2">
    <w:name w:val="Recuo de corpo de texto 2"/>
    <w:basedOn w:val="Normal"/>
    <w:qFormat/>
    <w:pPr>
      <w:ind w:left="709" w:hanging="709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Recuodecorpodetexto3">
    <w:name w:val="Recuo de corpo de texto 3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05:00Z</dcterms:created>
  <dc:creator>cef</dc:creator>
  <dc:description/>
  <dc:language>en-US</dc:language>
  <cp:lastModifiedBy>valeria</cp:lastModifiedBy>
  <cp:lastPrinted>2007-09-21T14:27:00Z</cp:lastPrinted>
  <dcterms:modified xsi:type="dcterms:W3CDTF">2007-11-30T16:42:00Z</dcterms:modified>
  <cp:revision>5</cp:revision>
  <dc:subject/>
  <dc:title>ANEXO V</dc:title>
</cp:coreProperties>
</file>