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ORMA DE APRESENTAÇÃO DOS SERVIÇOS TÉCNICOS - ORIENTAÇÕES PARA CRIAÇÃO DE ARQUIV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arquivos de desenho deverão ser executados em programa AUTOCAD versão 2007 (extensão. dwg) ou Vector Works (extensão .mcd) versão 1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hipótese de utilização de versão superior os arquivos de desenhos deverão ser salvos na versão 2007 – Autocad e 11 – Vector Work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rão acatados arquivos com extensão.dxf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arquivos de texto deverão ser executados em WORD 2007 (extensão .doc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arquivos de planilha deverão ser executados em EXCEL 2007 (extensão .xls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arquivos gráficos poderão também ser apresentados em Corel-Draw 11 (extensão .cdr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identificação dos arquivos deverá ser efetuada conforme a nomenclatura abaix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2126"/>
        <w:gridCol w:w="1276"/>
        <w:gridCol w:w="992"/>
        <w:gridCol w:w="992"/>
        <w:gridCol w:w="9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N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@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X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la de identificação da unidade formada pela combinação de letras, informada pelo TRES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.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ório de Laguna = 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resumido do tipo de unidade pela combinação de duas letras, no seguinte format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= Cartório Eleitor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= edifício-se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 = prédio arquiv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= prédio Almoxarif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idade de projeto/serviço pela combinação de duas letras, no seguinte format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P = informações preliminare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 = anteproje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 = estimativa glob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= arquitetur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 = layou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 = sinalizaçã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 = estrutur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L = elétric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= telecomunicaçõ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= segurança (CFTV/alarme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= sonorizaçã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= ar condicio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 = hidrossanitár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 = antiincênd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 = planilha orçamentária com preç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= planilha orçamentária sem preç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ação seqüencial da ordem dos arquivos com dois díg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1, 02, 03..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mbolo @ identificador de projeto “as built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dor da versão do arquivo formado por uma letra (A, B, C, 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tensão do arquivo </w:t>
            </w:r>
          </w:p>
        </w:tc>
      </w:tr>
    </w:tbl>
    <w:p>
      <w:pPr>
        <w:pStyle w:val="Legenda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IENTAÇÕES PARA APRESENTAÇÃO DE SERVIÇ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projetos, memoriais e planilhas deverão ser apresentados em meio de gravação ótica (CD-ROM) e em vias impressas, devendo a entrega ocorrer preferencialmente num pacote único, de modo a favorecer a conferência do recebimento do trabalho por parte do TRES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mídias deverão ser devidamente identificadas com rótulo de capa (CD-ROM), onde deverá constar: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ção da empresa CONTRATAD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 da gravaçã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ção da unidade a que se refere o trabalh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ção dos arquivos que contém a grav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Os arquivos contidos nas mídias deverão também ser relacionados no formulário </w:t>
      </w:r>
      <w:r>
        <w:rPr>
          <w:rFonts w:cs="Arial" w:ascii="Arial" w:hAnsi="Arial"/>
          <w:color w:val="000000"/>
        </w:rPr>
        <w:t>GRCS – Guia de Recebimento e Controle de Serviços, conforme modelo 12, indicado no Anexo IX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cópias impressas no formato A4, deverão conter o timbre da CONTRATADA , devendo ser rubricadas pelo Coordena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cópias de projetos deverão ser plotadas em papel sulfite em escala, devidamente dobradas, contendo a assinatura do RT – responsável técnico pela elaboração do mesmo e a assinatura do coordenador do proj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IENTAÇÕES PARA ELABORAÇÃO DE DESENHOS EM AUTOCA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unidade básica do desenho será centímetro (cm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s pranchas serão desenhadas no modo </w:t>
      </w:r>
      <w:r>
        <w:rPr>
          <w:rFonts w:cs="Arial" w:ascii="Arial" w:hAnsi="Arial"/>
          <w:i/>
        </w:rPr>
        <w:t xml:space="preserve">Paper Space, </w:t>
      </w:r>
      <w:r>
        <w:rPr>
          <w:rFonts w:cs="Arial" w:ascii="Arial" w:hAnsi="Arial"/>
        </w:rPr>
        <w:t>em milímetros (mm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rótulo (carimbo) deverá ter 18,5cm de largura e conter, no mínimo, as seguintes informaçõ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 do cliente (Tribunal Regional Eleitoral de Santa Catarina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gomarca da contratad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ção da unidade do TRESC (Cartório da XXXª Zona Eleitoral, Edifício-Sede, etc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 do imóvel (rua, nº e cidade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ítulo do projeto (Edificação Nova, Reforma e/ou Ampliação, etc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pecialidade do projeto (Projeto Arquitetônico, Projeto Estrutural, etc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sunto da prancha e referência (Planta Baixa – Pavtº Térreo, Cortes- XX, Fachada, etc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ção do nome do arquivo da gravação da prancha no formato padronizad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a prancha no formato seqüência/quantidade total (01/03, 02/03..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 da elaboração do projeto (DD/MM/AA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mpo para assinatura do proprietári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Campo </w:t>
      </w:r>
      <w:r>
        <w:rPr>
          <w:rFonts w:cs="Arial" w:ascii="Arial" w:hAnsi="Arial"/>
          <w:color w:val="000000"/>
        </w:rPr>
        <w:t>com</w:t>
      </w:r>
      <w:r>
        <w:rPr>
          <w:rFonts w:cs="Arial" w:ascii="Arial" w:hAnsi="Arial"/>
        </w:rPr>
        <w:t xml:space="preserve"> assinatura do(s) RT(s) (com identificação do nome completo, nº CREA/UF, endereço e telefone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pecialidad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ala de plotagem do desenho(1:100, 1:50, 1:20, et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s anotações, legendas e demais observações relativas ao projeto</w:t>
      </w:r>
      <w:r>
        <w:rPr>
          <w:rFonts w:cs="Arial" w:ascii="Arial" w:hAnsi="Arial"/>
          <w:color w:val="000000"/>
        </w:rPr>
        <w:t xml:space="preserve">, bem como informações relativas a áreas (total, ambientes principais, área de intervenção) </w:t>
      </w:r>
      <w:r>
        <w:rPr>
          <w:rFonts w:cs="Arial" w:ascii="Arial" w:hAnsi="Arial"/>
        </w:rPr>
        <w:t xml:space="preserve"> deverão ser apresentadas em quadros separados do rót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alterações de projetos existentes deverão ser mencionadas em nota explicativa na planta, onde deverá constar o motivo da modificação, os itens alterados e os dados identificadores do projeto original (especialidade, desenho, RT, etc.)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 intervenções deverão ser elaboradas a partir dos projetos anteriores, sendo demonstradas em maior destaque nos arquivos, mantendo a visão global do Projeto (atualização de arquivos)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s projetos de alteração de layout deverá ainda ser colado na prancha, em tamanho reduzido, o layout anterior correspondente, de forma a facilitar a visualização das mudanças process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efinição de cores para as espessuras das penas deverá seguir a padronização abaix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1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6"/>
        <w:gridCol w:w="1559"/>
      </w:tblGrid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ssur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pena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dr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a cor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Autocad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elho(Red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elo(Yelow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e(Green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ano(Cyan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ul(Blu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enta(Magent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co(Whit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za(Gra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widowControl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os elementos de desenho abaixo indicados deverão ser adotadas as seguintes espessuras de penas:</w:t>
      </w:r>
    </w:p>
    <w:p>
      <w:pPr>
        <w:pStyle w:val="Normal"/>
        <w:widowControl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425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xtos</w:t>
        <w:tab/>
        <w:tab/>
        <w:t>0,2 ou 0,5(p/títulos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425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dicação de corte</w:t>
        <w:tab/>
        <w:tab/>
        <w:t>0,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425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tas de nível</w:t>
        <w:tab/>
        <w:tab/>
        <w:t>0,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425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nhas de cota</w:t>
        <w:tab/>
        <w:tab/>
        <w:t>0,1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425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rgens de pranchas</w:t>
        <w:tab/>
        <w:tab/>
        <w:t>0,8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425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achuras</w:t>
        <w:tab/>
        <w:tab/>
        <w:t>0,1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425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edes</w:t>
        <w:tab/>
        <w:tab/>
        <w:t>0,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425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quadrias</w:t>
        <w:tab/>
        <w:tab/>
        <w:t>0,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425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biliários</w:t>
        <w:tab/>
        <w:tab/>
        <w:t>0,2 e 0,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425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isagismo.</w:t>
        <w:tab/>
        <w:tab/>
        <w:t>0,1 e 0,2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relação de cores e espessuras de pena, escala de plotagem, tamanho da prancha e versão do </w:t>
      </w:r>
      <w:r>
        <w:rPr>
          <w:rFonts w:cs="Arial" w:ascii="Arial" w:hAnsi="Arial"/>
          <w:i/>
        </w:rPr>
        <w:t>software</w:t>
      </w:r>
      <w:r>
        <w:rPr>
          <w:rFonts w:cs="Arial" w:ascii="Arial" w:hAnsi="Arial"/>
        </w:rPr>
        <w:t xml:space="preserve"> devem também ser indicadas nas notas do proj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tamanho das pranchas deverá obedecer à seguinte tabe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8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436"/>
        <w:gridCol w:w="1636"/>
      </w:tblGrid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mbolo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rgura x Altura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o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m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o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dronizado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x 29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x 29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 x 29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x 29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x 59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x 59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 x 59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x 59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x 89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x 89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 x 89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x 89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x 118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x 118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 x 118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x 118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</w:t>
            </w:r>
          </w:p>
        </w:tc>
      </w:tr>
    </w:tbl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ÇÕES PARA ELABORAÇÃO DE MEMORIAL DESCRITIVO DE SERVIÇOS TÉCNIC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discriminações técnicas dos projetos e serviços deverão ser estruturadas do seguinte mo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ítulo (ex.: Memorial Descritivo de Serviços de Obras Civis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jeto (ex.: Reforma do Imóvel XX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cal do serviço (nome da unidade e endereço completo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ência de projetos (indicação do(s) arquivo(s) do(s) projeto(s) que se reporta(m) o memorial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(sumário contendo observações importantes em relação a exigências e condições preliminares para execução dos serviços, tais como: placa de obra, atendimento de posturas especiais, horário de execução dos trabalhos, não interrupção do funcionamento das operações normais da edificação, etc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os Serviços (descrição dos serviços a executar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lação de anexos (se houver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Identificação </w:t>
      </w:r>
      <w:r>
        <w:rPr>
          <w:rFonts w:cs="Arial" w:ascii="Arial" w:hAnsi="Arial"/>
          <w:color w:val="000000"/>
        </w:rPr>
        <w:t>e assinatura</w:t>
      </w:r>
      <w:r>
        <w:rPr>
          <w:rFonts w:cs="Arial" w:ascii="Arial" w:hAnsi="Arial"/>
        </w:rPr>
        <w:t xml:space="preserve"> do RT (nome completo, CREA/UF, formação) por especial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laudas do memorial deverão conter a logomarca da Contratada, bem como a numeração seqüencial de páginas e identificação no rodapé do arquivo e d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escrição dos serviços deverá ser feita de forma clara e detalhada de modo a não suscitar dúvidas, devendo ser subdivida em etapas e atividades (serviços iniciais, fundação, superestruturas, revestimentos, et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citações de normas técnicas e outras determinações legais deverão, sempre que possível, conter a indicação do diploma e sua vigência/versão (ex.: NBR XXXX ABNT, vig. XXX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anexos porventura acostados ao memorial deverão ser numerados de forma seqüencial em algarismos romanos (ANEXO I, II, ...) e sua citação no corpo do memorial deverá ser feita de forma a remeter ao anexo facilmente (ex.: subitem 1.11 do ANEXO 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caso de obras envolvendo construção de edificações novas e reformas/ampliações deverá ser acostado ao memorial de serviços o Caderno de Discriminações Técnicas para Execução de Obras/Serviç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ÇÕES PARA ELABORAÇÃO DE ESPECIFICAÇÕES TÉCNICAS DE EQUIPAMENT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especificações de equipamentos deverão ser estruturadas do seguinte mo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ítulo (ex.: Especificações de Estabilizador de Tensão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jeto (ex.: Aquisição e instalação de equipamento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cal de instalação (nome da unidade e endereço completo, quando for o caso 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ência de projetos (indicação do(s) arquivo(s) do(s) projeto(s) que se reporta(m) a especificação quando for o caso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(sumário contendo observações importantes em relação a exigências e condições preliminares para fornecimento e instalação do equipamento, tais como: horário de instalação, não interrupção do funcionamento das operações normais da unidade, etc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 Técnicas do Equipamento (descrição técnica do equipament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os Serviços (descrição dos serviços a executar, quando for o caso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lação de anexos (se houver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Identificação </w:t>
      </w:r>
      <w:r>
        <w:rPr>
          <w:rFonts w:cs="Arial" w:ascii="Arial" w:hAnsi="Arial"/>
          <w:color w:val="000000"/>
        </w:rPr>
        <w:t>e assinatura</w:t>
      </w:r>
      <w:r>
        <w:rPr>
          <w:rFonts w:cs="Arial" w:ascii="Arial" w:hAnsi="Arial"/>
        </w:rPr>
        <w:t xml:space="preserve"> do RT (nome completo, CREA/UF, formaçã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laudas das especificações deverão conter a logomarca da Contratada, bem como numeração seqüencial de páginas e identificação no rodapé do arquivo e d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especificações técnicas deverão seguir a seguinte formata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quipamento (descrição sucinta do equipamento, modelo, marca de referência, etc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nologia (descrição detalhada do padrão construtivo desejado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acterísticas técnicas (descrição detalhada das características desejadas, capacidade nominal, dimensões, dados de operação, regime de funcionamento, etc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Partida e testes de funcionamento (descrição das rotinas para </w:t>
      </w:r>
      <w:r>
        <w:rPr>
          <w:rFonts w:cs="Arial" w:ascii="Arial" w:hAnsi="Arial"/>
          <w:i/>
        </w:rPr>
        <w:t>start-up</w:t>
      </w:r>
      <w:r>
        <w:rPr>
          <w:rFonts w:cs="Arial" w:ascii="Arial" w:hAnsi="Arial"/>
        </w:rPr>
        <w:t xml:space="preserve"> e testes de funcionamento, quando for o caso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sistência técnica e garantia (descrição das modalidades de assistência e suporte técnicos desejados e indicação dos tópicos que devem compor o certificado de garantia a ser apresentad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escrição dos serviços deverá ser feita de forma clara e detalhada de modo a não suscitar dúvidas, devendo indicar a infra-estrutura requerida e outros itens envolvidos (transporte, ajustes, regulagens, et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citações de normas técnicas e outras determinações legais deverão, sempre que possível, conter a indicação do diploma e sua vigência/versão (ex.: NBR XXXX ABNT, vig. XXX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anexos porventura acostados ao memorial deverão ser numerados de forma seqüencial em algarismos romanos (ANEXO I, II, ...) e sua citação no corpo do memorial deverá ser feita de forma a remeter ao anexo facilmente (ex.: subitem 1.11 do ANEXO 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ÇÕES PARA ELABORAÇÃO DE PLANILHA DE ESTIMATIVA GLOBAL DE CUST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planilha de estimativa global deverá ser elaborada conforme modelo de n. 8, indicado no </w:t>
      </w:r>
      <w:r>
        <w:rPr>
          <w:rFonts w:cs="Arial" w:ascii="Arial" w:hAnsi="Arial"/>
          <w:b/>
        </w:rPr>
        <w:t>Anexo IX - ECG</w:t>
      </w:r>
      <w:r>
        <w:rPr>
          <w:rFonts w:cs="Arial" w:ascii="Arial" w:hAnsi="Arial"/>
        </w:rPr>
        <w:t>, observando a sua montagem de acordo com os macroitens previstos no objeto do orçamento (arquitetura, fundações, estrutura, instalações, et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ivisão poderá se dar também por subitens de cada especialidade, caso seja necessário para destacar composições de custo relevantes, como no exemplo abaix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tem: Ar Condicionado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bitem: Máquin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adotado na composição da estimativa de preços por metro quadrado ou valores das tabelas do SINAPI, DEINFRA ou aplicados pelo mercado, desde que observada a atualidade dos dados e sua compatibilidade/aplicação ao objeto orç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publicações e/ou fontes que serviram de base para a elaboração da planilha poderão ser citadas ao final da me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laudas da planilha deverão conter a logomarca da Contratada  e deverão ser rubricadas pelo coordenador da contratada sob carimbo identifica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IENTAÇÕES PARA ELABORAÇÃO DE PLANILHA ORÇAMENTÁRIA DETALHAD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planilha orçamentária detalhada por itens deverá ser elaborada conforme modelo de n. 9, indicado no </w:t>
      </w:r>
      <w:r>
        <w:rPr>
          <w:rFonts w:cs="Arial" w:ascii="Arial" w:hAnsi="Arial"/>
          <w:b/>
        </w:rPr>
        <w:t>Anexo IX - PLO</w:t>
      </w:r>
      <w:r>
        <w:rPr>
          <w:rFonts w:cs="Arial" w:ascii="Arial" w:hAnsi="Arial"/>
        </w:rPr>
        <w:t>, observando na sua montagem a indicação de todos os itens e subitens que compõem as etapas e serviços do objeto orç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elaboração da planilha deverão ser considerados os preços constantes na Lei 11.439 de 29/12/2006 – Tabela do SINAPI – Sistema Nacional de Pesquisa de Custos e Índices da Construção Civil, e, nos casos em que não constarem na tabela do SINAPI, os materiais ou elementos especificados, deverá ser consultada a tabela do DEINFRA – Departamento Estadual de Infra-Estrutura do Estado de Santa Catarina e, se necessário, efetuar pesquisa no mercado com comprovação de fo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valores unitários expressos na planilha deverão estar compatíveis com o quantitativo a que correspondem (m², m³, unid., etc.), tanto para material como para mão-de-ob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verão ser evitadas composições de itens ou subitens com indicação de verba, priorizando sempre a aplicação de parâmetros e grandezas que permitam fácil mensu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constituição da planilha deverá ser sempre detalhada e com a maior precisão possível, devendo a descrição dos itens e subitens manter correlação com projetos e memorial de serviços, quando for o caso, e permitir sua perfeita identificação, podendo ainda ser citadas marcas de referência, mediante a colocação obrigatória da expressão “de qualidade equivalente ou superior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valores de materiais e de mão-de-obra indicados deverão estar incididos de BDI – bonificação e despesas indiretas - percentual este que deverá estar salientado na planilha conforme indicado no mode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erão ser constituídos agrupamentos de planilhas por especialidade de projeto ou serviço, conquanto o valor totalizado de cada uma seja espelhado em uma planilha geral que encerre o somatório final do orç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da item da planilha deverá ter seu respectivo subtotal, de modo a permitir fácil visualização dos custos desagregad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laudas da planilha deverão conter a logomarca da Contratada e deverão ser rubricadas e assinadas pelo Coordenador da contratada sob carimbo identifica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ÇÕES PARA ELABORAÇÃO DE CRONOGRAMA DE PREVISÃ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O cronograma físico-financeiro de previsão deverá ser elaborado conforme modelo 11, indicado no </w:t>
      </w:r>
      <w:r>
        <w:rPr>
          <w:rFonts w:cs="Arial" w:ascii="Arial" w:hAnsi="Arial"/>
          <w:b/>
        </w:rPr>
        <w:t>Anexo I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FF, </w:t>
      </w:r>
      <w:r>
        <w:rPr>
          <w:rFonts w:cs="Arial" w:ascii="Arial" w:hAnsi="Arial"/>
        </w:rPr>
        <w:t>observando o prazo estipulado para a execução do serviç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rá obrigatória a confecção do cronograma de previsão sempre que o serviço estabelecer uma ou mais etapas de execução, cuja soma dos prazos seja superior a 30 (trinta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s casos em que a previsão de serviço for inferior a 30 (trinta) dias, deverá apenas ser indicado no memorial o prazo estipulado (em dias corridos), admitindo-se neste caso a execução em etapa ún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ronograma deverá espelhar fielmente a planilha orçamentária com a mesma composição dos seus itens princip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cada etapa prevista deverão ser feitas as totalizações de valores e percentuais, programando assim os desembolsos a serem realizados para o serviç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ronograma deverá conter a logomarca da Contratada, a rubrica e a assinatura do Coordenador da contratada sob carimbo identifica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</w:t>
        <w:tab/>
        <w:t>ORIENTAÇÕES PARA ELABORAÇÃO DE CRONOGRAMA DE EXECUÇÃO: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ós a contratação da obra/serviço com empresa especializada, o cronograma físico-financeiro de execução será confeccionado pela empresa responsável pela execução, nos mesmos moldes do cronograma físico-financeiro de previsão, e apresentado à Contratada, a cada conclusão de etapa, que, então, verificará através de sua fiscalização o correto preenchimento e atestará as atualizações consolid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cronograma de execução deverá espelhar fielmente a planilha orçamentária objeto da contratação com a mesma composição dos seus itens principais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ÇÕES PARA ELABORAÇÃO DE PLANILHA DE PLANEJAMENTO E CONTROLE DE MEDIÇÃ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 xml:space="preserve">A planilha de medição será confeccionada pela empresa Contratada, conforme modelo de n. 10,  indicado no </w:t>
      </w:r>
      <w:r>
        <w:rPr>
          <w:rFonts w:cs="Arial" w:ascii="Arial" w:hAnsi="Arial"/>
          <w:b/>
        </w:rPr>
        <w:t>Anexo I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MO</w:t>
      </w:r>
      <w:r>
        <w:rPr>
          <w:rFonts w:cs="Arial" w:ascii="Arial" w:hAnsi="Arial"/>
        </w:rPr>
        <w:t>, devendo certificar seu correto preenchimento e atestar a realização dos serviços medidos através da sua fiscaliz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lanilha de medição deverá espelhar fielmente a planilha orçamentária objeto do Contrato de execução de obra ou serviço, com a mesma composição dos itens e subitens, inclusive em relação as suas descri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evoluções das etapas deverão ser registradas através de valores e percentuais na planilha de medição e devem guardar estrita correspondência com o andamento físico da ob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laudas da planilha de medição deverão conter aind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gomarca da empresa executora da ob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 da elaboração e assinatura do responsável técnico da obra sob carimbo identificador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 da verificação da etapa pela fiscalizaçã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 da fiscalização e visto do coordenador da contratada, ambas sob carimbo identifica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hipótese de conferência de serviços de diferentes especialidades deverá constar na planilha a(s) assinatura(s) do(s) fiscal(is) com formação profissional competente para o ateste do serviç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erão ser constituídos agrupamentos de planilhas de medição por especialidade de projeto ou serviço, conquanto o valor totalizado de cada uma seja espelhado em uma planilha geral que encerre o somatório final do desembol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ós devidamente conferida e assinada a planilha de medição deverá ser remetida para o TRESC juntamente com o cronograma físico-financeiro atualiz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IENTAÇÕES PARA ELABORAÇÃO DE RELATÓRIO E PARECER – RVP, RFO e RF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 xml:space="preserve">O relatório e parecer deverá ser redigido no formato dos modelos indicados com n. 1,2, 3, no </w:t>
      </w:r>
      <w:r>
        <w:rPr>
          <w:rFonts w:cs="Arial" w:ascii="Arial" w:hAnsi="Arial"/>
          <w:b/>
        </w:rPr>
        <w:t>Anexo I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RVP – Relatório de Vistoria com Parecer, RFO – Relatório de Fiscalização de Obras sem Medição, RFM – Relatório de Fiscalização de obras com Medição, </w:t>
      </w:r>
      <w:r>
        <w:rPr>
          <w:rFonts w:cs="Arial" w:ascii="Arial" w:hAnsi="Arial"/>
        </w:rPr>
        <w:t>devendo obrigatoriamente const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dados de identificação da unidad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objeto a que se refere o relatório ou parecer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relativas aos itens vistoriados e conclusões técnicas cabívei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, identificação e assinatura do profissional responsável pela elaboração e visto do coordenador sob carimbo identificador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informações adicionais porventura necessárias ao melhor entendimento dos fatos a que se refere o relatório ou parecer deverão ser consubstanciadas no campo observações e/ou documentações anexas (fotografias, detalhes, memória de cálculos, textos normativos, et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da e qualquer informação contida no relatório e/ou  parecer que ensejar providências corretivas e/ou preventivas deverão detalhar com clareza as medidas a serem adotadas pelo TRESC, devendo ser salientada a urgência caso envolverem ações de caráter emergencial com riscos iminentes a pessoas e/ou ao patrimô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ando prevista a anexação de documentação específica ao relatório e/ou parecer, de acordo com a demanda solicitada pelo TRESC, sua apresentação deverá obrigatoriamente ocorrer de forma conjunta, não sendo admitidas remessas posteriores para complementação, sob pena de não aceitação do serviç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ÇÕES PARA ELABORAÇÃO DE ANÁLISE, ALTERAÇÕES CONTRATUAIS E PREÇOS - APC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 xml:space="preserve">As análises de preços referente à coleta de orçamentos e outras alterações financeiras (acréscimos e/ou decréscimos de valores de obras/serviços contratados pelo TRESC) deverão ser consolidadas conforme o modelo de n. 6, indicado no </w:t>
      </w:r>
      <w:r>
        <w:rPr>
          <w:rFonts w:cs="Arial" w:ascii="Arial" w:hAnsi="Arial"/>
          <w:b/>
        </w:rPr>
        <w:t>Anexo I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APC, </w:t>
      </w:r>
      <w:r>
        <w:rPr>
          <w:rFonts w:cs="Arial" w:ascii="Arial" w:hAnsi="Arial"/>
        </w:rPr>
        <w:t>adotando-se como base para a análise o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ço constante da planilha orçamentária integrante do contrato original da obra/serviço para o(s) item(ns) objeto de acréscimo ou decréscimo do escopo a ser realizad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ços acrescidos devem seguir as tabelas do SINAPI ou DEINFRA ou, não sendo encontrados nessas tabelas, os praticados pelo mercado em se tratando de análises de propostas orçamentárias a serem contratadas e/ou serviços extras cujo(s) item(ns) não conste(m) da planilha orçamentária integrante do contrato da obra/serviço origina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análise deverá abranger os preços unitários, quantitativos, preços por item e valor total, incluindo a avaliação do BDI – Bonificação e Despesas Indiretas pratic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análise deverá encerrar com parecer conclusivo sobre a aceitação do(s) preço(s) constantes da proposta objeto da avaliação, no todo ou em parte, fazendo constar, quando excessivo ou inexeqüível o preço base ou vigente que poderia ser adotado para o(s) item(ns) nesta condi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ca facultada a anexação na análise das fontes de consulta ou outros dados que fundamentam o parecer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documento deverá conter, ainda, data, identificação e assinatura do profissional responsável pela elaboração e visto do coordenador sob carimbo identificador 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/07/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Solicitação 160/SEA/C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NEXO III</w:t>
    </w:r>
  </w:p>
  <w:p>
    <w:pPr>
      <w:pStyle w:val="Header"/>
      <w:jc w:val="right"/>
      <w:rPr/>
    </w:pPr>
    <w:r>
      <w:rPr>
        <w:b/>
      </w:rPr>
      <w:t>FL</w:t>
    </w:r>
    <w:r>
      <w:rPr/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993" w:hanging="283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85" w:firstLine="1701"/>
      <w:jc w:val="center"/>
      <w:outlineLvl w:val="3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1:00:00Z</dcterms:created>
  <dc:creator>cef</dc:creator>
  <dc:description/>
  <dc:language>en-US</dc:language>
  <cp:lastModifiedBy>eduardoc</cp:lastModifiedBy>
  <cp:lastPrinted>2007-09-24T19:24:00Z</cp:lastPrinted>
  <dcterms:modified xsi:type="dcterms:W3CDTF">2007-11-30T16:25:00Z</dcterms:modified>
  <cp:revision>3</cp:revision>
  <dc:subject/>
  <dc:title>ANEXO IV </dc:title>
</cp:coreProperties>
</file>