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REMUNERAÇÃO, PRAZOS E  FORMA DE PAGAMENTO APLICADOS A PROJETOS DE  EDIFICAÇÕES NOVAS, AMPLIAÇÕES E REFORMA GERAL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quadram-se em edificações novas as construções a serem realizadas em terrenos de propriedade do TRESC ou de tercei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mite-se o enquadramento em edificações novas para terrenos que possuam construções, desde que elas não constituam edificações integrantes ou que venham a ser totalmente demolidas em função do aproveitamento do terreno ou projeção da ocupação do novo imó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quadram-se em reformas e/ou ampliações as adequações e/ou acréscimos em imóveis de propriedade do TRESC ou de terceiros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ndo se tratar de infra-estrutura, somente será considerada Reforma Geral, para fins de remuneração, aquele que serviço englobar a substituição de toda a infraestrutura. De outro modo, quando se tratar de adequação de infra-estrutura existente, será enquadrado, para fins de remuneração, em projeto de Intervenção, podendo variar o enquadramento dos diversos projetos em uma mesma uma obr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MUNERAÇ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As remunerações de projetos e serviços técnicos para edificações novas, reformas e/ou ampliações, </w:t>
      </w:r>
      <w:r>
        <w:rPr>
          <w:rFonts w:cs="Arial" w:ascii="Arial" w:hAnsi="Arial"/>
          <w:color w:val="000000"/>
        </w:rPr>
        <w:t>inclusos todos serviços, vistorias e levantamentos necessários à sua execução,</w:t>
      </w:r>
      <w:r>
        <w:rPr>
          <w:rFonts w:cs="Arial" w:ascii="Arial" w:hAnsi="Arial"/>
        </w:rPr>
        <w:t xml:space="preserve"> serão obtidos através da aplicação da seguinte fórmu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2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</w:tblGrid>
      <w:tr>
        <w:trPr>
          <w:trHeight w:val="37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R = CUB x </w:t>
            </w:r>
            <w:r>
              <w:rPr>
                <w:rFonts w:eastAsia="Symbol" w:cs="Symbol" w:ascii="Symbol" w:hAnsi="Symbol"/>
              </w:rPr>
              <w:t></w:t>
            </w:r>
            <w:r>
              <w:rPr>
                <w:rFonts w:cs="Arial" w:ascii="Arial" w:hAnsi="Arial"/>
              </w:rPr>
              <w:t>[Ar/ (1 + 0,00025xAr)] x  IR</w:t>
            </w:r>
            <w:r>
              <w:rPr>
                <w:rFonts w:eastAsia="Symbol" w:cs="Symbol" w:ascii="Symbol" w:hAnsi="Symbol"/>
              </w:rPr>
              <w:t>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firstLine="72"/>
        <w:rPr>
          <w:rFonts w:ascii="Arial" w:hAnsi="Arial" w:cs="Arial"/>
        </w:rPr>
      </w:pPr>
      <w:r>
        <w:rPr>
          <w:rFonts w:cs="Arial" w:ascii="Arial" w:hAnsi="Arial"/>
        </w:rPr>
        <w:tab/>
        <w:t>VR = Valor da Remuneração para o projeto ou serviço técnico (R$);</w:t>
      </w:r>
    </w:p>
    <w:p>
      <w:pPr>
        <w:pStyle w:val="Normal"/>
        <w:tabs>
          <w:tab w:val="clear" w:pos="708"/>
          <w:tab w:val="left" w:pos="709" w:leader="none"/>
        </w:tabs>
        <w:ind w:firstLine="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firstLine="72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ind w:left="709" w:hanging="7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CUB = Custo Unitário Básico correspondente ao CUB2006 Comercial, divulgado pelo SINDUSCON do Estado de Santa Catarina, estabelecido para o mês da assinatura do contrato, e, portanto, a partir daquela data será </w:t>
      </w:r>
      <w:r>
        <w:rPr>
          <w:rFonts w:cs="Arial" w:ascii="Arial" w:hAnsi="Arial"/>
          <w:b/>
        </w:rPr>
        <w:t>FIXO.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72" w:hanging="0"/>
        <w:rPr>
          <w:rFonts w:ascii="Arial" w:hAnsi="Arial" w:cs="Arial"/>
        </w:rPr>
      </w:pPr>
      <w:r>
        <w:rPr>
          <w:rFonts w:cs="Arial" w:ascii="Arial" w:hAnsi="Arial"/>
        </w:rPr>
        <w:tab/>
        <w:t>Ar = área equivalente de remuneração para a edificação, definida do seguinte modo: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9"/>
      </w:tblGrid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Ar = a x </w:t>
            </w:r>
            <w:r>
              <w:rPr>
                <w:rFonts w:eastAsia="Symbol" w:cs="Symbol" w:ascii="Symbol" w:hAnsi="Symbol"/>
              </w:rPr>
              <w:t></w:t>
            </w:r>
            <w:r>
              <w:rPr>
                <w:rFonts w:cs="Arial" w:ascii="Arial" w:hAnsi="Arial"/>
                <w:lang w:val="en-US"/>
              </w:rPr>
              <w:t xml:space="preserve">Apd + b x </w:t>
            </w:r>
            <w:r>
              <w:rPr>
                <w:rFonts w:eastAsia="Symbol" w:cs="Symbol" w:ascii="Symbol" w:hAnsi="Symbol"/>
              </w:rPr>
              <w:t></w:t>
            </w:r>
            <w:r>
              <w:rPr>
                <w:rFonts w:cs="Arial" w:ascii="Arial" w:hAnsi="Arial"/>
                <w:lang w:val="en-US"/>
              </w:rPr>
              <w:t xml:space="preserve">Apt +  c x </w:t>
            </w:r>
            <w:r>
              <w:rPr>
                <w:rFonts w:eastAsia="Symbol" w:cs="Symbol" w:ascii="Symbol" w:hAnsi="Symbol"/>
              </w:rPr>
              <w:t></w:t>
            </w:r>
            <w:r>
              <w:rPr>
                <w:rFonts w:cs="Arial" w:ascii="Arial" w:hAnsi="Arial"/>
                <w:lang w:val="en-US"/>
              </w:rPr>
              <w:t>Ag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Sen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= 1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 = 0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 = 0,2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nde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</w:t>
            </w:r>
            <w:r>
              <w:rPr>
                <w:rFonts w:cs="Arial" w:ascii="Arial" w:hAnsi="Arial"/>
              </w:rPr>
              <w:t>Apd = somatório das áreas projetadas de pavimento diferenciado (m²)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</w:t>
            </w:r>
            <w:r>
              <w:rPr>
                <w:rFonts w:cs="Arial" w:ascii="Arial" w:hAnsi="Arial"/>
              </w:rPr>
              <w:t>Apt = somatório das áreas projetadas de pavimento tipo (m²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</w:t>
            </w:r>
            <w:r>
              <w:rPr>
                <w:rFonts w:cs="Arial" w:ascii="Arial" w:hAnsi="Arial"/>
              </w:rPr>
              <w:t xml:space="preserve">Age = somatório das áreas projetadas de garagem/estacionamento (m²), </w:t>
            </w:r>
            <w:r>
              <w:rPr>
                <w:rFonts w:cs="Arial" w:ascii="Arial" w:hAnsi="Arial"/>
                <w:color w:val="000000"/>
              </w:rPr>
              <w:t>somente para os  projetos de Arquitetura,  Projeto Estrutural e Fundações, Projeto de Elétrica com Entrada em Alta e Baixa tensão, Hidrossanitário – Água Fria e Pluvial, Antiincêndio, Orçamento detalhado por Item, Cronograma e Coordenação Técnica</w:t>
            </w:r>
            <w:r>
              <w:rPr>
                <w:rFonts w:cs="Arial" w:ascii="Arial" w:hAnsi="Arial"/>
                <w:color w:val="0000FF"/>
              </w:rPr>
              <w:t>.</w:t>
            </w:r>
          </w:p>
        </w:tc>
      </w:tr>
    </w:tbl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 = Índice de Remuneração de projetos ou serviços técnicos, que serão propostos pelas empresas, conforme tabela abaixo:</w:t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</w:rPr>
        <w:t>ÍNDICES DE HONORÁRIOS DE PROJETOS PARA EDIFICAÇÕES NOVA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103"/>
        <w:gridCol w:w="127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DA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 / SERVIÇO TÉCNI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74" w:hanging="174"/>
              <w:jc w:val="center"/>
              <w:rPr/>
            </w:pPr>
            <w:r>
              <w:rPr/>
              <w:t>I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PA 1 - CONDIÇÕES INICIA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te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ções prelimina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te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roje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iva Global de Cust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PA 2 – PLANTAS DA EDIFICA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te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Arquitet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Estrutural e Fundações para Muros de Arrim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Estrutural e Fundações em Concreto Arm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Estrutural e Fundações em Aço ou Madei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trica e Telecomunicaçõ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Elétrica com entrada em Baixa Tens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Elétrica com entrada em Alta Tens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7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Sistema de Proteção Contra Descargas Atmosféricas – SP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Telefonia e  Cabeamento Estruturado (voz e dad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9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Segurança – Alarme contra Roubo e Intrus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Segurança – Circuito Fechado de Televisão (CFTV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Sonorização de Ambien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ân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to de Condicionador Individual de Janela ou Mini-split (até 5 TR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to Hidrossanitário - Água Fr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Hidrossanitário - Água Pluvi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15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Antiincêndio com Hidrantes e Extinto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16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Antiincêndio incluso  Chuveiros Automáticos (Sprinkler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17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çamento Detalhado por Ite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18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nogr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19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ção Técn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</w:rPr>
        <w:t>ÍNDICES DE HONORÁRIOS DE PROJETOS PARA REFORMA/AMPLIAÇ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103"/>
        <w:gridCol w:w="127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DA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 / SERVIÇO TÉCNI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PA 1 - CONDIÇÕES INICIA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te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ções prelimina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te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roje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21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iva Global de Cust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PA 2 – PLANTAS DA EDIFICA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te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Arquitet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22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Estrutural e Fundações para Muros de Arrimo 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23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Estrutural e Fundações em Concreto Armado 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24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Estrutural e Fundações em Aço ou Madeira 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25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trica e Telecomunicaçõ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Elétrica com entrada em Baixa Tens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26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Elétrica com entrada em Alta Tens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27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Sistema de Proteção contra Descargas Atmosféricas – SP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28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Telefonia e  Cabeamento Estruturado (voz e dad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29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Segurança – Alarme contra Roubo e Intrus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30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Segurança – Circuito Fechado de Televisão (CFTV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31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Sonorização de Ambien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32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ân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to de Condicionador Individual de Janela ou Mini-split (até 5 TR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33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to Hidrossanitário - Água Fr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34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Hidrossanitário - Água Pluvi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35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Antiincêndio com Hidrantes e Extinto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36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Antiincêndio incluso  Chuveiros Automáticos (Sprinkler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37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çamento detalhado por Ite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38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nogr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39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ção Técn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</w:t>
            </w:r>
            <w:r>
              <w:rPr>
                <w:rFonts w:cs="Arial" w:ascii="Arial" w:hAnsi="Arial"/>
                <w:vertAlign w:val="subscript"/>
              </w:rPr>
              <w:t>40</w:t>
            </w:r>
            <w:r>
              <w:rPr>
                <w:rFonts w:cs="Arial" w:ascii="Arial" w:hAnsi="Arial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No caso de Reforma e/ou ampliação, para o cálculo dos honorários de Projeto Estrutural, Fundações e Muro de Arrimo, será adotada a área efetiva de incidência do referido Projeto 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AZ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s prazos para os projetos e serviços técnicos de edificações novas são definidos conforme tabela abaix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3"/>
        <w:gridCol w:w="1614"/>
        <w:gridCol w:w="1134"/>
        <w:gridCol w:w="2127"/>
        <w:gridCol w:w="1417"/>
      </w:tblGrid>
      <w:tr>
        <w:trPr/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PROJETADA DA CONSTRUÇÃO (M2)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A 1   CONDIÇÕES INICIAIS (em dias corridos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A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TAS DA EDIFICA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m dias corrido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m dias corridos)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YOU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S E SERVIÇO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&lt;= 3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&lt; A &lt;= 8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&lt; A &lt;= 15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s prazos indicados são contados em dias corrid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GA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pagamento dos projetos e serviços técnicos ocorrerá ao final da etapa 2, mediante a apresentação completa dos trabalhos previstos e desde que sejam todos devidamente aceitos por parte do TRES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O valor dos serviços será obtido a partir do somatório do Valor das Remunerações (R$) de cada projeto ou serviço técnico demandado pelo TRESC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VALIAÇÃO DAS PROPOSTAS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>Para aferição do menor preço dos projetos e serviços desse anexo, será utilizada a seguinte fórmula: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297" w:type="dxa"/>
        <w:jc w:val="left"/>
        <w:tblInd w:w="2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</w:tblGrid>
      <w:tr>
        <w:trPr>
          <w:trHeight w:val="37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A IV</w:t>
            </w:r>
            <w:r>
              <w:rPr>
                <w:rFonts w:cs="Arial" w:ascii="Arial" w:hAnsi="Arial"/>
              </w:rPr>
              <w:t xml:space="preserve"> = Σ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vertAlign w:val="superscript"/>
              </w:rPr>
              <w:t xml:space="preserve">40  </w:t>
            </w:r>
            <w:r>
              <w:rPr>
                <w:rFonts w:cs="Arial" w:ascii="Arial" w:hAnsi="Arial"/>
              </w:rPr>
              <w:t>V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b/>
          <w:vertAlign w:val="subscript"/>
        </w:rPr>
        <w:t xml:space="preserve">A IV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>preço dos projetos e serviços desse anexo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Σ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perscript"/>
        </w:rPr>
        <w:t xml:space="preserve">40  </w:t>
      </w:r>
      <w:r>
        <w:rPr>
          <w:rFonts w:cs="Arial" w:ascii="Arial" w:hAnsi="Arial"/>
        </w:rPr>
        <w:t xml:space="preserve">VRs = somatório dos valores de remuneração VR, encontrados a partir da substituição dos 40 IR propostos nas tabelas acima, considerando Ar (área equivalente) = 1m². 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>Solicitação n. 160/SEA/CA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NEXO IV</w:t>
    </w:r>
  </w:p>
  <w:p>
    <w:pPr>
      <w:pStyle w:val="Header"/>
      <w:jc w:val="right"/>
      <w:rPr/>
    </w:pPr>
    <w:r>
      <w:rPr>
        <w:b/>
      </w:rPr>
      <w:t>FL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4" w:hanging="174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72"/>
    </w:pPr>
    <w:rPr/>
  </w:style>
  <w:style w:type="paragraph" w:styleId="Recuodecorpodetexto2">
    <w:name w:val="Recuo de corpo de texto 2"/>
    <w:basedOn w:val="Normal"/>
    <w:qFormat/>
    <w:pPr>
      <w:ind w:left="709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709" w:hanging="1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1:07:00Z</dcterms:created>
  <dc:creator>cef</dc:creator>
  <dc:description/>
  <dc:language>en-US</dc:language>
  <cp:lastModifiedBy>eduardoc</cp:lastModifiedBy>
  <cp:lastPrinted>2007-09-24T19:24:00Z</cp:lastPrinted>
  <dcterms:modified xsi:type="dcterms:W3CDTF">2007-11-29T21:53:00Z</dcterms:modified>
  <cp:revision>4</cp:revision>
  <dc:subject/>
  <dc:title>ANEXO V</dc:title>
</cp:coreProperties>
</file>