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REMUNERAÇÃO, PRAZOS E FORMA DE PAGAMENTO APLICADO INFORMAÇÕES PRELIMINARES, ESTIMATIVA GLOBAL DE CUSTOS, SINALIZAÇÃO INTERNA E EXTERNA E LAYOU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  <w:b/>
        </w:rPr>
        <w:t>REMUNERAÇÃO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1  </w:t>
        <w:tab/>
        <w:t>INFORMAÇÕES PRELIMINARES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 xml:space="preserve">1.1.1 </w:t>
        <w:tab/>
        <w:t>Os trabalhos relativos a Informações Preliminares serão remunerados, conforme proposta vencedora, da seguinte forma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38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4111"/>
      </w:tblGrid>
      <w:tr>
        <w:trPr>
          <w:trHeight w:val="322" w:hRule="atLeast"/>
        </w:trPr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(R$)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ficações Novas - até 750 m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ind w:right="262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851" w:righ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ificações Novas - acima 750 m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922" w:leader="none"/>
                <w:tab w:val="left" w:pos="1773" w:leader="none"/>
              </w:tabs>
              <w:ind w:right="26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ma e/ou Ampliação - até 750 m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ind w:right="262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ind w:left="851" w:righ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orma e/ou Ampliação - acima 750 m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922" w:leader="none"/>
                <w:tab w:val="left" w:pos="1773" w:leader="none"/>
              </w:tabs>
              <w:ind w:right="26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  </w:t>
        <w:tab/>
        <w:t>ESTIMATIVA GLOBAL DE CUSTOS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 xml:space="preserve">1.2.1 </w:t>
        <w:tab/>
        <w:t>Os trabalhos relativos a Estimativa Global de Custos serão remunerados conforme proposta vencedora, da seguinte forma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38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4111"/>
      </w:tblGrid>
      <w:tr>
        <w:trPr>
          <w:trHeight w:val="322" w:hRule="atLeast"/>
        </w:trPr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(R$)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ficações Novas – Imóveis até 750 m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ind w:right="262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851" w:righ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ificações Novas - Imóveis acima 750 m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922" w:leader="none"/>
                <w:tab w:val="left" w:pos="1773" w:leader="none"/>
              </w:tabs>
              <w:ind w:right="26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ma e/ou Ampliação -Imóveis até 750 m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ind w:right="262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ind w:left="851" w:righ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orma e/ou Ampliação – Imóveis acima 750 m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922" w:leader="none"/>
                <w:tab w:val="left" w:pos="1773" w:leader="none"/>
              </w:tabs>
              <w:ind w:right="26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  </w:t>
        <w:tab/>
        <w:t>PROJETOS DE SINALIZAÇÃO INTERNA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 xml:space="preserve">1.3.1 </w:t>
        <w:tab/>
        <w:t>Os honorários para projetos de sinalização interna serão remunerados, conforme proposta vencedora, da seguinte forma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38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4111"/>
      </w:tblGrid>
      <w:tr>
        <w:trPr>
          <w:trHeight w:val="322" w:hRule="atLeast"/>
        </w:trPr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(R$)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té 300 m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ind w:right="262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851" w:right="72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1 até 750 m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922" w:leader="none"/>
                <w:tab w:val="left" w:pos="1773" w:leader="none"/>
              </w:tabs>
              <w:ind w:right="26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51 a 1500 m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ind w:right="262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</w:tr>
      <w:tr>
        <w:trPr>
          <w:trHeight w:val="322" w:hRule="atLeast"/>
        </w:trPr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ima 1500 m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922" w:leader="none"/>
                <w:tab w:val="left" w:pos="1773" w:leader="none"/>
              </w:tabs>
              <w:ind w:right="26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70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851" w:leader="none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ojeto de Sinalização Interna inclui plantas com a localização dos elementos, os textos correspondentes e a tabela com as quantidades e valores dos elementos utilizados.</w:t>
      </w:r>
    </w:p>
    <w:p>
      <w:pPr>
        <w:pStyle w:val="TextBody"/>
        <w:tabs>
          <w:tab w:val="clear" w:pos="708"/>
          <w:tab w:val="left" w:pos="851" w:leader="none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709" w:leader="none"/>
          <w:tab w:val="left" w:pos="1701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tos de Sinalização Interna de Edifícios Sedes serão remunerados com base na tabela de Intervenções.</w:t>
      </w:r>
    </w:p>
    <w:p>
      <w:pPr>
        <w:pStyle w:val="TextBody"/>
        <w:tabs>
          <w:tab w:val="clear" w:pos="708"/>
          <w:tab w:val="left" w:pos="851" w:leader="none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851" w:leader="none"/>
          <w:tab w:val="left" w:pos="1701" w:leader="none"/>
        </w:tabs>
        <w:ind w:left="851" w:hanging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 </w:t>
        <w:tab/>
        <w:t>PROJETOS DE SINALIZAÇÃO EXTERNA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1.4.1</w:t>
        <w:tab/>
        <w:t>Os honorários para projetos de sinalização  externa serão remunerados conforme proposta vencedora, da seguinte forma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38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536"/>
      </w:tblGrid>
      <w:tr>
        <w:trPr>
          <w:trHeight w:val="263" w:hRule="atLeas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(R$)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implificad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ind w:right="262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em tote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922" w:leader="none"/>
                <w:tab w:val="left" w:pos="1773" w:leader="none"/>
              </w:tabs>
              <w:ind w:right="26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Com tote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7"/>
              <w:ind w:right="262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2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ojeto de Sinalização Externa de Fachada inclui todos os serviços necessários para a adaptação do prédio à sinalização padrão do TRESC e a tabela com as quantidades e valores dos elementos utilizados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inalização simplificada é aquela onde o modelo do TRESC é parcialmente aplicado, de forma simplificada, por carência de testada, pé direito, espaço físico, etc.</w:t>
      </w:r>
    </w:p>
    <w:p>
      <w:pPr>
        <w:pStyle w:val="TextBody"/>
        <w:tabs>
          <w:tab w:val="clear" w:pos="708"/>
          <w:tab w:val="left" w:pos="851" w:leader="none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709" w:leader="none"/>
          <w:tab w:val="left" w:pos="1701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6</w:t>
        <w:tab/>
        <w:t>Projetos de Sinalização Externa de Edifícios Sede serão remunerados com base na tabela de Intervenções.</w:t>
      </w:r>
    </w:p>
    <w:p>
      <w:pPr>
        <w:pStyle w:val="Heading2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</w:t>
        <w:tab/>
        <w:t>PROJETOS DE LAYOUT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1</w:t>
        <w:tab/>
        <w:t>A remuneração de projetos de layout será obtida através da aplicação da seguinte fórmula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VR = CUB x { [Ari/ (1 + 0,00025xAri)] x IR}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R = Valor da Remuneração para o projeto ou serviço técnico (R$)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CUB = Custo Unitário Básico correspondente ao CUB 2006 comercial divulgado pelo SINDUSCON do Estado de Santa Catarina, estabelecido para o mês da assinatura do contrato, e, portanto, a partir daquela data será </w:t>
      </w:r>
      <w:r>
        <w:rPr>
          <w:rFonts w:cs="Arial" w:ascii="Arial" w:hAnsi="Arial"/>
          <w:b/>
        </w:rPr>
        <w:t>FIXO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i = área equivalente de remuneração, correspondente a área projetada ou de intervenção de layout, assim compreendida, aquela onde está sendo alocado ou remanejado mobiliário ou equipamentos (não inclui áreas internas, sanitários, casa de máquinas, casa forte, garagens)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Recuodecorpodetexto3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 = índice de remuneração a ser proposto pela empresa concorrente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2</w:t>
        <w:tab/>
        <w:t>O projeto de layout deverá ser entregue com plantas, relação padrão contendo a quantidade de mobiliário, biombos, floreiras, lixeiras, guichês, bebedouros, murais etc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5.3</w:t>
        <w:tab/>
        <w:t>As plantas deverão demonstrar todos os elementos da construção, como paredes, esquadrias, divisórias etc., que interagem com o layou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ZOS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Os prazos máximos para layout e projetos de Sinalização Interna e Externa contratados individualmente são os constantes da tabela abaixo, sendo que quando acompanhados de projetos de Construção, Reforma e/ou Ampliação deverão ser entregues no prazo total dos demais projetos:</w:t>
      </w:r>
    </w:p>
    <w:p>
      <w:pPr>
        <w:pStyle w:val="Normal"/>
        <w:tabs>
          <w:tab w:val="clear" w:pos="708"/>
          <w:tab w:val="left" w:pos="709" w:leader="none"/>
        </w:tabs>
        <w:ind w:left="851" w:hanging="49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843"/>
        <w:gridCol w:w="24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PROJETADA (M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YO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ALIZAÇÃO INTER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ALIZAÇÃO EXTER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&lt;=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&lt; A &lt;=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&lt; A &lt;= 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 &lt; A &lt;= 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&gt; 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Os prazos indicados são contados em dias corridos e não são cumulativ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1</w:t>
        <w:tab/>
        <w:t>Quando o projeto de Sinalização Interna for elaborado em função do layout em execução, será acrescido o prazo de 03 (três) dias corridos ao prazo de layout para entrega dos trabalhos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AGAMENTO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ind w:left="709" w:hanging="709"/>
        <w:rPr/>
      </w:pPr>
      <w:r>
        <w:rPr>
          <w:sz w:val="20"/>
        </w:rPr>
        <w:t>3.1</w:t>
        <w:tab/>
        <w:t>O pagamento será devido após a apresentação completa dos trabalhos previstos e desde que sejam todos devidamente aceitos por parte do TRESC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          AVALIAÇÃO DAS PROPOSTAS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Para aferição do menor preço dos projetos e serviços desse anexo, será utilizada a seguinte fórmula: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297" w:type="dxa"/>
        <w:jc w:val="left"/>
        <w:tblInd w:w="2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</w:tblGrid>
      <w:tr>
        <w:trPr>
          <w:trHeight w:val="37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A V</w:t>
            </w:r>
            <w:r>
              <w:rPr>
                <w:rFonts w:cs="Arial" w:ascii="Arial" w:hAnsi="Arial"/>
              </w:rPr>
              <w:t xml:space="preserve"> = Σ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vertAlign w:val="superscript"/>
              </w:rPr>
              <w:t xml:space="preserve">15  </w:t>
            </w:r>
            <w:r>
              <w:rPr>
                <w:rFonts w:cs="Arial" w:ascii="Arial" w:hAnsi="Arial"/>
              </w:rPr>
              <w:t>P +</w:t>
            </w:r>
            <w:r>
              <w:rPr>
                <w:rFonts w:cs="Arial" w:ascii="Arial" w:hAnsi="Arial"/>
                <w:vertAlign w:val="superscript"/>
              </w:rPr>
              <w:t xml:space="preserve">  </w:t>
            </w:r>
            <w:r>
              <w:rPr>
                <w:rFonts w:cs="Arial" w:ascii="Arial" w:hAnsi="Arial"/>
              </w:rPr>
              <w:t>V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b/>
          <w:vertAlign w:val="subscript"/>
        </w:rPr>
        <w:t xml:space="preserve">A V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preço dos projetos e serviços desse anexo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Σ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perscript"/>
        </w:rPr>
        <w:t xml:space="preserve">15  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= somatório dos valores propostos para as tabelas desse anexo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Arial" w:ascii="Arial" w:hAnsi="Arial"/>
        </w:rPr>
        <w:t xml:space="preserve">VR = valor de referência apurado do IR proposto para projeto de </w:t>
      </w:r>
      <w:r>
        <w:rPr>
          <w:rFonts w:cs="Arial" w:ascii="Arial" w:hAnsi="Arial"/>
          <w:i/>
        </w:rPr>
        <w:t>layout</w:t>
      </w:r>
      <w:r>
        <w:rPr>
          <w:rFonts w:cs="Arial" w:ascii="Arial" w:hAnsi="Arial"/>
        </w:rPr>
        <w:t xml:space="preserve"> considerando Ari (área equivalente de remuneração)  = 1m².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43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43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/07/2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Solicitação n. 160/SEA/CA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1pt;height:11.55pt;mso-wrap-distance-left:0pt;mso-wrap-distance-right:0pt;mso-wrap-distance-top:0pt;mso-wrap-distance-bottom:0pt;margin-top:0.05pt;mso-position-vertical-relative:text;margin-left:31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dd\/MM\/yy" </w:instrText>
                    </w:r>
                    <w:r>
                      <w:rPr/>
                      <w:fldChar w:fldCharType="separate"/>
                    </w:r>
                    <w:r>
                      <w:rPr/>
                      <w:t>31/07/26</w:t>
                    </w:r>
                    <w:r>
                      <w:rPr/>
                      <w:fldChar w:fldCharType="end"/>
                    </w:r>
                    <w:r>
                      <w:rPr/>
                      <w:t>Solicitação n. 160/SEA/CA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NEXO V</w:t>
    </w:r>
  </w:p>
  <w:p>
    <w:pPr>
      <w:pStyle w:val="Header"/>
      <w:jc w:val="right"/>
      <w:rPr/>
    </w:pPr>
    <w:r>
      <w:rPr>
        <w:b/>
      </w:rPr>
      <w:t>FL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ind w:left="851" w:right="7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2340" w:leader="none"/>
      </w:tabs>
      <w:ind w:right="163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1" w:leader="none"/>
      </w:tabs>
      <w:ind w:right="219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39" w:leader="none"/>
        <w:tab w:val="left" w:pos="922" w:leader="none"/>
        <w:tab w:val="left" w:pos="1773" w:leader="none"/>
      </w:tabs>
      <w:ind w:right="2623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  <w:tab w:val="left" w:pos="2481" w:leader="none"/>
      </w:tabs>
      <w:ind w:left="851" w:right="1631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ind w:left="851" w:right="163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72"/>
    </w:pPr>
    <w:rPr/>
  </w:style>
  <w:style w:type="paragraph" w:styleId="Recuodecorpodetexto2">
    <w:name w:val="Recuo de corpo de texto 2"/>
    <w:basedOn w:val="Normal"/>
    <w:qFormat/>
    <w:pPr>
      <w:ind w:left="709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709" w:hanging="709"/>
    </w:pPr>
    <w:rPr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1:06:00Z</dcterms:created>
  <dc:creator>cef</dc:creator>
  <dc:description/>
  <dc:language>en-US</dc:language>
  <cp:lastModifiedBy>eduardoc</cp:lastModifiedBy>
  <cp:lastPrinted>2007-09-24T19:24:00Z</cp:lastPrinted>
  <dcterms:modified xsi:type="dcterms:W3CDTF">2007-11-29T21:54:00Z</dcterms:modified>
  <cp:revision>4</cp:revision>
  <dc:subject/>
  <dc:title>ANEXO V</dc:title>
</cp:coreProperties>
</file>