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730" w:dyaOrig="2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55pt;height:70.85pt" filled="f" o:ole="">
            <v:imagedata r:id="rId3" o:title=""/>
          </v:shape>
          <o:OLEObject Type="Embed" ProgID="" ShapeID="ole_rId2" DrawAspect="Content" ObjectID="_1238120812" r:id="rId2"/>
        </w:object>
      </w:r>
      <w:r>
        <w:rPr>
          <w:rFonts w:cs="Arial" w:ascii="Arial" w:hAnsi="Arial"/>
        </w:rPr>
        <w:object w:dxaOrig="3626" w:dyaOrig="1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3pt;height:66.6pt" filled="f" o:ole="">
            <v:imagedata r:id="rId5" o:title=""/>
          </v:shape>
          <o:OLEObject Type="Embed" ProgID="" ShapeID="ole_rId4" DrawAspect="Content" ObjectID="_1466488639" r:id="rId4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EMORIAL DESCRITIV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JETO ARQUITETÔN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>TRE - TRIBUNAL REGIONAL ELEITORAL DE SANTA CATARINA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XO DA JUSTIÇA ELEITORAL EM SÃO JOSÉ-S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 presente memorial descritivo destina-se a orientar a execução dos projetos de complementação da construção de edificação do TRIBUNAL REGIONAL ELEITORAL DE SANTA CATARINA, no município de SÃO JOSÉ-SC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 - Serviços preliminare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visitar o local onde será executada a obra, sendo que não serão aceitas alegações de desconhecimento dos serviços a serem realizados. Ficará a seu encargo a quantificação dos serviços a serem executados, conforme projetos e memoriais descritivos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s níveis do terreno deverão obedecer à indicação dos projetos, retirando-se, ou colocando-se terra. Deverão ser executados com caimento necessário e/ou drenagem, de forma a evitar poças d'água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2 – Instalações provisória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Empreiteiro utilizará as instalações provisórias existentes no local e deverá manter os tapumes e barraco de obra em perfeitas condições, de organização e higiene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laca de obra deverá obedecer ao padrão do Município. 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3 – Paredes, painéis e divisória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ivisórias dos sanitários: deverão ser confeccionadas em granito Branco Dallas, espessura de 3 cm, com acabamentos retos e detalhamento conforme projeto, afixados na alvenaria, piso e entre divisórias através de cantoneiras de aço inox. Os parafusos também deverão ser de aço inoxidável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4 – Esquadria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ta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ortas de abrir internas serão em madeira semi-oca, com fechadura modelo Duna, da Imab ou similar, de aço escovado e dobradiças cromadas, com dimensões conforme projeto e quadro de esquadrias, pintura em fórmica líquida branca ou similar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orta de correr internas serão em madeira semi-oca, com fechadura tipo bico de papagaio e puxador tipo concha, com dimensões conforme projeto e quadro de esquadrias, pintura em fórmica líquida branca ou similar.</w:t>
      </w:r>
    </w:p>
    <w:p>
      <w:pPr>
        <w:pStyle w:val="Normal"/>
        <w:spacing w:lineRule="auto" w:line="360"/>
        <w:ind w:left="540" w:firstLine="1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06 – Revestimentos de pisos, paredes e elementos decorativos:</w:t>
      </w:r>
    </w:p>
    <w:p>
      <w:pPr>
        <w:pStyle w:val="Recuodecorpodetexto2"/>
        <w:spacing w:lineRule="auto" w:line="360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so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 áreas especificadas em projeto, será usado Granito Apicoado Branco Dallas – que apresenta qualidade antiderrapante em placas 40x40, com rejunte Cerâmifix ou similar na cor platina a base de cimento seguindo a tonalidade da peça. Para as áreas que não necessitam de propriedades antiderrapantes, será utilizado Granito Polido Branco Dallas em placas 40x40, com rejunte Cerâmifix ou similar na cor platina a base de cimento seguindo a tonalidade da peça.</w:t>
      </w:r>
    </w:p>
    <w:p>
      <w:pPr>
        <w:pStyle w:val="Recuodecorpodetexto2"/>
        <w:spacing w:lineRule="auto" w:line="360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2"/>
        <w:spacing w:lineRule="auto" w:line="360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apés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s rodapé deverão ser em granito branco Dallas 7 cm, conforme projeto, colados com argamassa ciment-cola ou simi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itoris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rFonts w:cs="Arial" w:ascii="Arial" w:hAnsi="Arial"/>
        </w:rPr>
        <w:t>Conforme detalhes de projeto arquitetônico os mesmo serão feitos em granito. Os peitoris terão saliência de 2 cm, com pingadeira obrigatóri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Recomenda-se o máximo cuidado no sentido de, quando da execução dos peitoris no vão, não serem as paredes prejudicadas com excesso de argamassa ou escorrimento de  água com cimento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Haverá cuidado especial para uniformizar o balanço em todas as janelas da mesma altura e fachada, havendo sempre alinhamento geral.</w:t>
      </w:r>
    </w:p>
    <w:p>
      <w:pPr>
        <w:pStyle w:val="Normal"/>
        <w:spacing w:lineRule="auto" w:line="360"/>
        <w:ind w:left="567" w:firstLine="15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firstLine="15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leiras e Pingadeiras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soleiras conforme detalhamento deverão ser em granito Branco Dallas e=2cmm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ingadeiras conforme detalhamento deverão ser em granito Branco Dallas E=2cmm.</w:t>
      </w:r>
    </w:p>
    <w:p>
      <w:pPr>
        <w:pStyle w:val="Recuodecorpodetexto2"/>
        <w:spacing w:lineRule="auto" w:line="360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2"/>
        <w:spacing w:lineRule="auto" w:line="360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vestimento das fachadas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aredes externas terão chapisco, reboco e emboço e receberão pintura nos locais indicados em projet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locais, também indicados em projeto, a fachada receberá pastilha NGK ou similar, linha Vila Real VR 503 cor branco nevada 4,5cm x 4,5 cm. </w:t>
      </w:r>
    </w:p>
    <w:p>
      <w:pPr>
        <w:pStyle w:val="Normal"/>
        <w:spacing w:lineRule="auto" w:line="360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as pastilhas deve seguir o processo descrito abaixo:</w:t>
      </w:r>
    </w:p>
    <w:p>
      <w:pPr>
        <w:pStyle w:val="Normal"/>
        <w:spacing w:lineRule="auto" w:line="360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Preparação da superfície a ser pastilhada;</w:t>
      </w:r>
    </w:p>
    <w:p>
      <w:pPr>
        <w:pStyle w:val="Normal"/>
        <w:spacing w:lineRule="auto" w:line="360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Preparação da argamassa colante;</w:t>
      </w:r>
    </w:p>
    <w:p>
      <w:pPr>
        <w:pStyle w:val="Normal"/>
        <w:spacing w:lineRule="auto" w:line="360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Preparação da nata para pastilhas;</w:t>
      </w:r>
    </w:p>
    <w:p>
      <w:pPr>
        <w:pStyle w:val="Normal"/>
        <w:spacing w:lineRule="auto" w:line="360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Assentamento das pastilhas;</w:t>
      </w:r>
    </w:p>
    <w:p>
      <w:pPr>
        <w:pStyle w:val="Normal"/>
        <w:spacing w:lineRule="auto" w:line="360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Remoção do papel e da cola que estão nas placas de pastilhas (com água);</w:t>
      </w:r>
    </w:p>
    <w:p>
      <w:pPr>
        <w:pStyle w:val="Normal"/>
        <w:spacing w:lineRule="auto" w:line="360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Retoques para rejuntamento;</w:t>
      </w:r>
    </w:p>
    <w:p>
      <w:pPr>
        <w:pStyle w:val="Normal"/>
        <w:spacing w:lineRule="auto" w:line="360"/>
        <w:ind w:left="567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Limpeza final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 juntas das pastilhas, a recomendação da ABNT é a execução de juntas em paredes externas, com área maior que 24,00 m2 ou sempre que a extensão do lado for maior que 6 metros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5 – Coberturas e proteções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Arial" w:ascii="Arial" w:hAnsi="Arial"/>
        </w:rPr>
        <w:t>Conforme projeto e memorial descritivo do Projeto de Cobertura da entrada.</w:t>
      </w:r>
    </w:p>
    <w:p>
      <w:pPr>
        <w:pStyle w:val="Normal"/>
        <w:tabs>
          <w:tab w:val="clear" w:pos="708"/>
          <w:tab w:val="left" w:pos="326" w:leader="none"/>
          <w:tab w:val="left" w:pos="389" w:leader="none"/>
          <w:tab w:val="left" w:pos="518" w:leader="none"/>
          <w:tab w:val="left" w:pos="5419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 – Forros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á utilizado forro de gesso acartonado liso com estrutura oculta em aço galvanizado com negativos de contorno de largura 3 cm servindo como acabamento e junta de dilatação, com desenhos conforme detalhamento no projeto especifico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s. Os forros de gesso acartonado deverão receber fundo preparatório para pintura em gesso e pintura com tinta acrílica fosca branca marca Coral ou similar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08 – Instalações elétrica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projeto e memorial descritivo do Projeto Elétrico externo e especificações das luminárias internas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09 – Drenagem Pluvial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Arial" w:ascii="Arial" w:hAnsi="Arial"/>
        </w:rPr>
        <w:t>Conforme memorial descritivo do Projeto Pluvial.</w:t>
      </w:r>
    </w:p>
    <w:p>
      <w:pPr>
        <w:pStyle w:val="TextBodyIndent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09 – Paisagismo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memorial descritivo do Projeto de Paisagismo.</w:t>
      </w:r>
    </w:p>
    <w:p>
      <w:pPr>
        <w:pStyle w:val="TextBodyIndent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10 – Ar condicionado: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forme projeto e memorial descritivo do Projeto de Ar condicionado.</w:t>
      </w:r>
    </w:p>
    <w:p>
      <w:pPr>
        <w:pStyle w:val="TextBodyIndent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11 – Complementação da obra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obra deverá ser entregue perfeitamente limp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vendo divergência entre as documentações prevalecerá a documentação que contiver a informação com maior detalh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8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pecó-SC, Outubro de 2007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Umberto Bragaglia</w:t>
      </w:r>
    </w:p>
    <w:p>
      <w:pPr>
        <w:pStyle w:val="Normal"/>
        <w:spacing w:lineRule="auto" w:line="360"/>
        <w:ind w:left="1134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Arquiteto - CREA 19708-6 SC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Ricardo Bragaglia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Arquiteto - CREA 23362-0 SC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sz w:val="28"/>
    </w:rPr>
  </w:style>
  <w:style w:type="paragraph" w:styleId="Recuodecorpodetexto2">
    <w:name w:val="Recuo de corpo de texto 2"/>
    <w:basedOn w:val="Normal"/>
    <w:qFormat/>
    <w:pPr>
      <w:ind w:left="567" w:hanging="0"/>
      <w:jc w:val="both"/>
    </w:pPr>
    <w:rPr/>
  </w:style>
  <w:style w:type="paragraph" w:styleId="Recuodecorpodetexto3">
    <w:name w:val="Recuo de corpo de texto 3"/>
    <w:basedOn w:val="Normal"/>
    <w:qFormat/>
    <w:pPr>
      <w:ind w:left="567" w:hanging="567"/>
      <w:jc w:val="both"/>
    </w:pPr>
    <w:rPr>
      <w:rFonts w:ascii="Arial" w:hAnsi="Arial" w:cs="Arial"/>
      <w:color w:val="FF000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5" w:after="15"/>
    </w:pPr>
    <w:rPr/>
  </w:style>
  <w:style w:type="paragraph" w:styleId="Titulo">
    <w:name w:val="titulo"/>
    <w:basedOn w:val="Normal"/>
    <w:qFormat/>
    <w:pPr>
      <w:spacing w:before="15" w:after="15"/>
      <w:jc w:val="center"/>
    </w:pPr>
    <w:rPr>
      <w:rFonts w:ascii="Arial" w:hAnsi="Arial" w:cs="Arial"/>
      <w:sz w:val="28"/>
    </w:rPr>
  </w:style>
  <w:style w:type="paragraph" w:styleId="Textotabela">
    <w:name w:val="textotabela"/>
    <w:basedOn w:val="Normal"/>
    <w:qFormat/>
    <w:pPr>
      <w:spacing w:before="15" w:after="15"/>
      <w:jc w:val="righ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00:00Z</dcterms:created>
  <dc:creator>Windows</dc:creator>
  <dc:description/>
  <dc:language>en-US</dc:language>
  <cp:lastModifiedBy>carla</cp:lastModifiedBy>
  <cp:lastPrinted>2006-10-04T07:48:00Z</cp:lastPrinted>
  <dcterms:modified xsi:type="dcterms:W3CDTF">2007-11-11T19:54:00Z</dcterms:modified>
  <cp:revision>5</cp:revision>
  <dc:subject/>
  <dc:title>  </dc:title>
</cp:coreProperties>
</file>