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78455" cy="1408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5"/>
        <w:spacing w:lineRule="auto" w:line="276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  <w:t xml:space="preserve">MEMORIAL DESCRITIVO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sz w:val="48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32"/>
          <w:u w:val="single"/>
        </w:rPr>
        <w:t>OBJETO</w:t>
      </w:r>
      <w:r>
        <w:rPr>
          <w:rFonts w:cs="Arial" w:ascii="Arial" w:hAnsi="Arial"/>
          <w:sz w:val="32"/>
        </w:rPr>
        <w:t>: COBERTURAS 01, 02, 03, 04 – CARTÓRIO ELEITORAL DE JOINVILLE – 19ª – 76ª – 95ª – 96ª ZONAS ELEITORAIS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NDEREÇO: RUA JAGUARUNA, 38 – CENTRO – JOINVILLE - SC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ESTRUTURA  METÁLICA: </w:t>
      </w:r>
    </w:p>
    <w:p>
      <w:pPr>
        <w:pStyle w:val="Normal"/>
        <w:spacing w:lineRule="auto" w:line="27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6"/>
        </w:rPr>
        <w:t xml:space="preserve">Estrutura fabricada em tubos, chapas e perfis de aço SAE/ABNT 1010-1020. União por meio de solda, preferencialmente pelo processo TIG. Caso seja utilizado eletrodo revestido, deverão ser eliminados todo os resíduos de escória, inclusive o que, por ventura fique incrustrado no cordão de solda. Os cordões de solda devem ter bom aspecto, </w:t>
      </w:r>
      <w:r>
        <w:rPr>
          <w:rFonts w:cs="Arial" w:ascii="Arial" w:hAnsi="Arial"/>
          <w:b/>
          <w:sz w:val="26"/>
          <w:u w:val="single"/>
        </w:rPr>
        <w:t>sendo esmerilhados somente onde necessário</w:t>
      </w:r>
      <w:r>
        <w:rPr>
          <w:rFonts w:cs="Arial" w:ascii="Arial" w:hAnsi="Arial"/>
          <w:sz w:val="26"/>
        </w:rPr>
        <w:t xml:space="preserve"> após a soldagem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6"/>
        </w:rPr>
        <w:t xml:space="preserve">Todo o processo de fabricação deve ser feito com o material sem tratamento (preto). No caso dos tubos fechados deverá ser previstos furos de, no mínimo, 8 mm nas duas extremidades para saída do banho de galvanização. Estes furos devem ser feitos na face superior da estrutura, evitando que fiquem aparentes após a montagem. Caso não seja possível oculta-los, deverão ser cobertos com silicone branco após a montagem. A estrutura tubular deve ser feita em uma única peça, com exceção da estrutura da cobertura 01, que poderá ser fabricada em duas partes, unidas por sistema macho-fêmea aparafusado. Esta união devera ser feita no centro da estrutura, com material compatível com a resistência original do tubo. Após a fabricação a estrutura deverá ser zincada a fogo, conforme NBR 6323. </w:t>
      </w:r>
      <w:r>
        <w:rPr>
          <w:rFonts w:cs="Arial" w:ascii="Arial" w:hAnsi="Arial"/>
          <w:b/>
          <w:sz w:val="26"/>
        </w:rPr>
        <w:t>Deverá obrigatoriamente</w:t>
      </w:r>
      <w:r>
        <w:rPr>
          <w:rFonts w:cs="Arial" w:ascii="Arial" w:hAnsi="Arial"/>
          <w:sz w:val="26"/>
        </w:rPr>
        <w:t xml:space="preserve"> ser apresentado ao TRE o “Laudo de Galvanização” fornecido pela galvanizadora. No laudo deverá constar o número da nota fiscal de remessa para beneficiamento. Após a zincagem a estrutura deverá ser pintada com tinta poliéster a pó, curada em estufa, na cor </w:t>
      </w:r>
      <w:r>
        <w:rPr>
          <w:rFonts w:cs="Arial" w:ascii="Arial" w:hAnsi="Arial"/>
          <w:b/>
          <w:sz w:val="26"/>
          <w:u w:val="single"/>
        </w:rPr>
        <w:t>branca texturizada.</w:t>
      </w:r>
      <w:r>
        <w:rPr>
          <w:rFonts w:cs="Arial" w:ascii="Arial" w:hAnsi="Arial"/>
          <w:sz w:val="26"/>
        </w:rPr>
        <w:t xml:space="preserve"> Caso seja necessária alguma correção na estrutura (corte, furo, etc.), a região onde o metal ficar exposto deverá ser coberta com duas demãos de composto para zincagem a frio (CRZ ou similar) e retocada com tinta líquida, no mesmo tom da tinta origin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u w:val="single"/>
        </w:rPr>
        <w:t>MONTAGEM DA ESTRUTURA METÁLICA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6"/>
        </w:rPr>
        <w:t xml:space="preserve">Deverá ser fixa na posição indicada no projeto, respeitando o pé direito indicado. O console deve ser fixo utilizando chumbador de aço tipo Parabolt PBA 1/2”, com rosca externa. </w:t>
      </w:r>
      <w:r>
        <w:rPr>
          <w:rFonts w:cs="Arial" w:ascii="Arial" w:hAnsi="Arial"/>
          <w:b/>
          <w:sz w:val="26"/>
          <w:u w:val="single"/>
        </w:rPr>
        <w:t>IMPORTANTE: Deverão ser usados, no mínimo, 04 chumbadores deste modelo em cada console.</w:t>
      </w:r>
      <w:r>
        <w:rPr>
          <w:rFonts w:cs="Arial" w:ascii="Arial" w:hAnsi="Arial"/>
          <w:sz w:val="26"/>
        </w:rPr>
        <w:t xml:space="preserve"> No local onde não existir viga de concreto, poderá ser usado a chumbador de nylon com prisioneiro (tipo CBN da marca ÂNCORA ou similar)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ós a fixação, estes chumbadores devem ser pintados com tinta branca. Cabe ao montador da estrutura garantir a integridade da fixação, verificando a rigidez da estrutura. A montagem dos componentes da estrutura devem ser feita com parafusos de aço inoxidável, utilizando arruelas lisas nos dois lados e uma arruela de pressão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a montagem da cobertura número 01, além das observações acima, deve ser considerado o seguinte: na fixação das colunas, deverão ser feitos entalhes na soleira de granito existente, para encaixe do pé. A fixação deve ser feita também com chumbador tipo Parabolt PBA 1/2”, caso a platibanda seja de concreto. Caso seja de alvenaria, deverá ser feito furo passante e a fixação se dará com barra rascada de aço inoxidável, utilizando arruela lisa e de pressão nos dois lado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OBERTURA EM POLICARBONAT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</w:rPr>
        <w:t xml:space="preserve">Para cobertura será utilizado chapa de policarbonato alveolar 10 mm, cor branco leitoso, resistente á intempérie e a UV, preferencialmente com camada “reflective”. Para fixação do policarbonato à estrutura, deverão ser utilizado os componentes e recomendações indicados pelo fabricante das chapas. </w:t>
      </w:r>
      <w:r>
        <w:rPr>
          <w:rFonts w:cs="Arial" w:ascii="Arial" w:hAnsi="Arial"/>
          <w:b/>
          <w:sz w:val="26"/>
          <w:u w:val="single"/>
        </w:rPr>
        <w:t>Não pode ser feita furação nas chapas de policarbonato.</w:t>
      </w:r>
      <w:r>
        <w:rPr>
          <w:rFonts w:cs="Arial" w:ascii="Arial" w:hAnsi="Arial"/>
          <w:sz w:val="26"/>
        </w:rPr>
        <w:t xml:space="preserve"> O processo adotado no projeto segue a recomendação do fabricante Replaex, porem poderá ser adotado o processo de outro fabricante. Este processo de montagem é composto dos seguintes componentes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FIL U CONECTOR FECHADO – Perfil de alumínio fixado sobre os tubos de aço transversais da estrutura por meio de parafuso Auto Atarrachante 4,8 mm – aço inoxidável, com espaçamento médio de 40 cm. Deve se pintado com o mesmo processo usado na estrutu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FIL BORDA KLICK. – perfil de policarbonato, utilizado para fixação da lateral da chap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FIL UNIÃO KLICK – perfil de policarbonato, utilizado para união das chapas e fix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</w:rPr>
      </w:pPr>
      <w:r>
        <w:rPr/>
        <w:drawing>
          <wp:inline distT="0" distB="0" distL="0" distR="0">
            <wp:extent cx="5398135" cy="4142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PERFIL U – perfil de alumínio, utilizado para fechamento do topo da lâmina de policarbonato. </w:t>
      </w:r>
      <w:r>
        <w:rPr>
          <w:rFonts w:cs="Arial" w:ascii="Arial" w:hAnsi="Arial"/>
          <w:b/>
          <w:sz w:val="26"/>
          <w:u w:val="single"/>
        </w:rPr>
        <w:t>ATENÇÃO: Antes da montagem do perfil os alvéolos devem ser vedados com fita específica para este fim (VENT-TAPE ou similar). É muito importante que os alvéolos fiquem completamente vedad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122420" cy="3162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tenção: Na cobertura número 01, o PERFIL U de fechamento utilizado no lado superior da chapa (o lado que fica sob a marquise) deve ser montado invertido, com a pingadeira para ci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32"/>
          <w:u w:val="single"/>
        </w:rPr>
        <w:t>ARREMATE DA COBERTURA JUNTO À PAREDE</w:t>
      </w:r>
      <w:r>
        <w:rPr>
          <w:rFonts w:cs="Arial" w:ascii="Arial" w:hAnsi="Arial"/>
          <w:sz w:val="3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cobertura número 01, deverá ser fixado uma cantoneira de alumínio, pintada com o mesmo processo da estrutura, ao longo da parede lateral, para vedação. A fixação será feita por meio de parafusos Auto Atarrachante 4,8 x 50, em aço inoxidável e bucha plástica nº 8, com espaçamento de aprox.. 50 cm. Não deve ser parafusado na face em contato com a lâmina de policarbonato. Deverá ser aplicado silicone nas duas faces da cantonei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Nas coberturas número 02, 03 e 04 este arremate é feito no topo da cobertura e segue as mesmas recomendaçõe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PONSÁVEL TÉCNIC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ciano A. da Silva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gº Mecânic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A: 19.112-6</w:t>
      </w:r>
    </w:p>
    <w:sectPr>
      <w:headerReference w:type="default" r:id="rId5"/>
      <w:footerReference w:type="default" r:id="rId6"/>
      <w:type w:val="nextPage"/>
      <w:pgSz w:w="11906" w:h="16838"/>
      <w:pgMar w:left="1134" w:right="1106" w:gutter="0" w:header="357" w:top="1438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208"/>
      </w:rPr>
    </w:pPr>
    <w:r>
      <w:rPr>
        <w:b/>
        <w:spacing w:val="208"/>
      </w:rPr>
      <w:t>METALÚRGICA DESTERRO LTDA.</w:t>
    </w:r>
  </w:p>
  <w:p>
    <w:pPr>
      <w:pStyle w:val="Footer"/>
      <w:jc w:val="center"/>
      <w:rPr>
        <w:spacing w:val="14"/>
        <w:sz w:val="18"/>
      </w:rPr>
    </w:pPr>
    <w:r>
      <w:rPr>
        <w:spacing w:val="14"/>
        <w:sz w:val="18"/>
      </w:rPr>
      <w:t>R. Walter José Correia,  1007 – Sertão do Maruim- São José/SC - CEP 88122-035 Fone/Fax: (048)3247-68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914900</wp:posOffset>
          </wp:positionH>
          <wp:positionV relativeFrom="page">
            <wp:posOffset>227330</wp:posOffset>
          </wp:positionV>
          <wp:extent cx="1143000" cy="583565"/>
          <wp:effectExtent l="0" t="0" r="0" b="0"/>
          <wp:wrapSquare wrapText="righ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6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8"/>
      <w:szCs w:val="28"/>
      <w:u w:val="single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color w:val="C0C0C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0"/>
      <w:szCs w:val="40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8"/>
      <w:szCs w:val="4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8"/>
      <w:szCs w:val="4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45">
    <w:name w:val="xl4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40"/>
      <w:szCs w:val="40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eastAsia="Arial Unicode MS" w:cs="Arial"/>
      <w:sz w:val="48"/>
      <w:szCs w:val="48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eastAsia="Arial Unicode MS" w:cs="Arial"/>
      <w:sz w:val="48"/>
      <w:szCs w:val="4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36"/>
      <w:szCs w:val="36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0"/>
      <w:szCs w:val="3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8:33:00Z</dcterms:created>
  <dc:creator>Luciano A. da Silva</dc:creator>
  <dc:description/>
  <dc:language>en-US</dc:language>
  <cp:lastModifiedBy>teste2</cp:lastModifiedBy>
  <cp:lastPrinted>2002-07-04T13:46:00Z</cp:lastPrinted>
  <dcterms:modified xsi:type="dcterms:W3CDTF">2011-08-22T18:33:00Z</dcterms:modified>
  <cp:revision>2</cp:revision>
  <dc:subject/>
  <dc:title>APRESENTAÇÃO</dc:title>
</cp:coreProperties>
</file>