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4020" w:dyaOrig="96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0.55pt;margin-top:-13.25pt;width:281.2pt;height:676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0250543" r:id="rId2"/>
        </w:object>
      </w:r>
    </w:p>
    <w:p>
      <w:pPr>
        <w:pStyle w:val="Normal"/>
        <w:numPr>
          <w:ilvl w:val="0"/>
          <w:numId w:val="0"/>
        </w:numPr>
        <w:rPr/>
      </w:pPr>
      <w:r>
        <w:rPr/>
        <w:object w:dxaOrig="5474" w:dyaOrig="5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.35pt;margin-top:44.35pt;width:432.25pt;height:45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1257669" r:id="rId4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5894" w:dyaOrig="775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5.75pt;margin-top:58.75pt;width:415.95pt;height:547.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4577104" r:id="rId6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6884" w:dyaOrig="118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29.95pt;width:344.25pt;height:591.7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7622274" r:id="rId8"/>
        </w:objec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5954" w:dyaOrig="12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1.75pt;margin-top:1.15pt;width:317.6pt;height:669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729817859" r:id="rId10"/>
        </w:object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object w:dxaOrig="6389" w:dyaOrig="1540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4.55pt;margin-top:-49.1pt;width:319.5pt;height:7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729052615" r:id="rId1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2:44:00Z</dcterms:created>
  <dc:creator>mauricio</dc:creator>
  <dc:description/>
  <dc:language>en-US</dc:language>
  <cp:lastModifiedBy>geraldos</cp:lastModifiedBy>
  <dcterms:modified xsi:type="dcterms:W3CDTF">2011-03-21T22:44:00Z</dcterms:modified>
  <cp:revision>2</cp:revision>
  <dc:subject/>
  <dc:title/>
</cp:coreProperties>
</file>