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Heading6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PROJETO BÁSICO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72" w:leader="none"/>
        </w:tabs>
        <w:ind w:left="0" w:right="0" w:hanging="0"/>
        <w:rPr/>
      </w:pPr>
      <w:r>
        <w:rPr>
          <w:rFonts w:cs="Arial" w:ascii="Arial" w:hAnsi="Arial"/>
          <w:b/>
          <w:sz w:val="25"/>
        </w:rPr>
        <w:t xml:space="preserve">OBJETO: </w:t>
      </w:r>
      <w:r>
        <w:rPr>
          <w:rFonts w:cs="Arial" w:ascii="Arial" w:hAnsi="Arial"/>
          <w:sz w:val="25"/>
        </w:rPr>
        <w:t>Contratação de empresa especializada para fornecer e instalar as esquadrias na edificação da Justiça Eleitoral em São José, situada na Avenida Litorânea, esquina Rua Luiz Fagundes, conforme este projeto básico e documentação anexa, para fechamento do térreo da edificação.</w:t>
      </w:r>
    </w:p>
    <w:p>
      <w:pPr>
        <w:pStyle w:val="TextBody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</w:tabs>
        <w:ind w:left="0"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ESPECIFICAÇÕES</w:t>
      </w:r>
    </w:p>
    <w:p>
      <w:pPr>
        <w:pStyle w:val="Normal"/>
        <w:jc w:val="both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Heading3"/>
        <w:numPr>
          <w:ilvl w:val="1"/>
          <w:numId w:val="9"/>
        </w:numPr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eastAsia="Arial" w:cs="Arial" w:ascii="Arial" w:hAnsi="Arial"/>
          <w:b/>
          <w:sz w:val="25"/>
          <w:u w:val="single"/>
        </w:rPr>
        <w:t xml:space="preserve"> </w:t>
      </w:r>
      <w:r>
        <w:rPr>
          <w:rFonts w:cs="Arial" w:ascii="Arial" w:hAnsi="Arial"/>
          <w:b/>
          <w:sz w:val="25"/>
          <w:u w:val="single"/>
        </w:rPr>
        <w:t>Esquadrias para a fachada - Janelas:</w:t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A Fachada Structural Glazing: será no sistema PVII Alcoa ou similar. Os vidros serão do tipo laminado refletivo PR114 4mm + PVB Incolor + Monolítico Verde 04mm. As peças de alumínio serão com pintura eletrostática branca com 60 micra de espessura com colagem Glazing. Deverão ser utilizadas presilhas e ancoragens em alumínio; guarnição de EPDM; braços A5BRP da marca Udinese ou similar, reforçado com abertura mínima de 135º para os quadros glazing móveis; silicone estrutural na cor incolor da marca Dow Corning ou similar; parafusos de fixação em aço inox. 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Detalhe de ACM conforme projeto para fachada glazing 88,54 m, 50 x50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erfis conforme projeto para fechamento provisório de colunas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esquadrias a serem utilizadas deverão respeitar as especificações do quadro de esquadrias e detalhes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esquadrias e sua colocação obedecem as normas ABNT. Todos os vidros serão colocados com guarnições com EPDM. Juntacril ou similar em todo perímetro do vão para melhor impermeabilização. Parafusos de inox e rebites em alumínio. Fechos, hastes, dobradiças e puxadores todos em alumínio. Roldanas, deslizantes e guias em delrim ou nylon; escovas de vedação em felpas de polipropileno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1 - Fachada entre vãos modelo glazing, em alumínio pintado branco, 22 folhas maxim-ar, 168 folhas fixas, vidro laminado refletivo PR114 + PVC inc. + monolítico verde, Juntacril ou similar em todo o perímetro, parafusos de inox, rebites em alumínio - 37,22 x 5,2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2 - Fachada entre vãos modelo glazing, em alumínio pintado branco, 02 folhas maxim-ar, 08 folhas fixas, vidro laminado refletivo PR114 + PVC inc. + monolítico verde, Juntacril ou similar em todo o perímetro, parafusos de inox, rebites em alumínio - 2,00 x 5,2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3 - Fachada entre vãos, modelo glazing, em alumínio pintado branco, 05 folhas maxim-ar, 02 fechos por módulo, com contramarcos, vidro laminado refletivo PR114 + PVC inc. + monolítico verde, guarnição de EPDM, Juntacril ou similar em todo o perímetro, parafusos de inox, rebites em alumínio, fechos, hastes, dobradiças, puxadores em alumínio, roldanas, deslizantes e guias em Delrin ou Nylon, escovas de vedação com felpas de polipropileno - 4,00 x 1,2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4 - Fachada entre vãos, modelo glazing, em alumínio pintado branco, 03 folhas maxim-ar, 01 fecho por módulo, com contramarcos, vidro laminado refletivo PR114 + PVC inc. + monolítico verde, guarnição de EPDM, Juntacril ou similar em todo o perímetro, parafusos de inox, rebites em alumínio, fechos, hastes, dobradiças, puxadores em alumínio, roldanas, deslizantes e guias em Delrin ou Nylon, escovas de vedação com felpas de polipropileno - 2,00 x 0,6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5 - Fachada entre vãos, modelo glazing, em alumínio pintado branco, 02 folhas maxim-ar, 02 folhas fixas, 01 fecho por módulo, com contramarcos, vidro laminado refletivo PR114 + PVC inc. + monolítico verde, guarnição de EPDM, Juntacril ou similar em todo o perímetro, parafusos de inox, rebites em alumínio, fechos, hastes, dobradiças, puxadores em alumínio, roldanas, deslizantes e guias em Delrin ou Nylon, escovas de vedação com felpas de polipropileno - 1,20 x 0,4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J06 - Fachada entre vãos modelo glazing, em alumínio pintado branco, 01 porta de correr com 28 folhas fixas, vidro laminado refletivo PR114 + PVC inc. + monolítico verde, Juntacril ou similar em todo o perímetro, parafusos de inox, rebites em alumínio - 8,00 x 5,20 m;</w:t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  <w:t>2.2 Vidros</w:t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vidros a serem utilizados nas esquadrias deverão respeitar as especificações do quadro de esquadrias.</w:t>
      </w:r>
    </w:p>
    <w:p>
      <w:pPr>
        <w:pStyle w:val="Normal"/>
        <w:autoSpaceDE w:val="false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 vidro laminado é o vidro manufaturado com duas ou mais chapas de vidro, firmemente unidas e alternadas com uma ou mais películas de material aderente, (butiral de polivinilo) de forma que, quando quebrado, tem tendência a manter os estilhaços presos à película , com espessura de 8mm.</w:t>
      </w:r>
    </w:p>
    <w:p>
      <w:pPr>
        <w:pStyle w:val="Normal"/>
        <w:autoSpaceDE w:val="false"/>
        <w:jc w:val="both"/>
        <w:rPr>
          <w:rFonts w:ascii="Arial" w:hAnsi="Arial" w:cs="Arial"/>
          <w:color w:val="FF00FF"/>
          <w:sz w:val="25"/>
        </w:rPr>
      </w:pPr>
      <w:r>
        <w:rPr>
          <w:rFonts w:cs="Arial" w:ascii="Arial" w:hAnsi="Arial"/>
          <w:color w:val="FF00FF"/>
          <w:sz w:val="25"/>
        </w:rPr>
      </w:r>
    </w:p>
    <w:p>
      <w:pPr>
        <w:pStyle w:val="Normal"/>
        <w:autoSpaceDE w:val="false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vidros serão do tipo VIDRO LAMINADO REFLETIVO PR114 + PVB INC. + MONOLITICO VERDE, de acordo com o quadro de esquadrias e detalhes em projeto arquitetônico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  <w:r>
        <w:rPr>
          <w:rFonts w:cs="Arial" w:ascii="Arial" w:hAnsi="Arial"/>
          <w:sz w:val="25"/>
        </w:rPr>
        <w:tab/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a fachada frontal será utilizado VIDRO LAMINADO REFLETIVO PR114 + PVB INC. + MONOLITICO VERDE, Juntacril em todo o perímetro, parafusos de inox, rebites em alumínio - 10,10 x 5,20 m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</w:rPr>
        <w:t>As espessuras dos vidros deverão obedecer ao especificado no projeto e serão em função das áreas das aberturas, níveis da mesma relação ao solo e exposição a ventos fortes dominantes, tipos de esquadrias - móveis ou fixas - e do aspecto decorativo que se pretenda obter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chapas de vidro ficarão sempre assentadas em leitos elásticos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vidros serão fornecidos nas dimensões respectivas, evitando-se o corte no local de construçã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bordas serão de corte esmerilhados de forma a se tornarem lisas e sem irregularidades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os sanitários serão utilizados vidros tipo mini-boreal; nas demais peças vidro cristal ou temperado, conforme indicado nos projetos.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sz w:val="25"/>
        </w:rPr>
        <w:t>As esquadrias e sua colocação obedecem as normas ABNT. Todos os vidros serão colocados com guarnições com EPDM. Juntacril ou similar em todo perímetro do vão para melhor impermeabilização. Parafusos de inox e rebites em alumínio. Fechos, hastes, dobradiças e puxadores todos em alumínio. Roldanas, deslizantes e guias em delrim ou nylon; escovas de vedação em felpas de polipropileno.</w:t>
      </w:r>
    </w:p>
    <w:p>
      <w:pPr>
        <w:pStyle w:val="Normal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eastAsia="Arial" w:cs="Arial" w:ascii="Arial" w:hAnsi="Arial"/>
          <w:b/>
          <w:sz w:val="25"/>
          <w:u w:val="single"/>
        </w:rPr>
        <w:t xml:space="preserve"> </w:t>
      </w:r>
      <w:r>
        <w:rPr>
          <w:rFonts w:cs="Arial" w:ascii="Arial" w:hAnsi="Arial"/>
          <w:b/>
          <w:sz w:val="25"/>
          <w:u w:val="single"/>
        </w:rPr>
        <w:t>Portas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03 – Porta de abrir de alumínio, venezianas fechadas fixas, com fechadura livre-ocupado, com dimensões 0,60 X 2,10 m, conforme projeto, e quadro de esquadrias, pintada de branco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04 – Porta 4 folhas em alumínio pintado branco com vidro encaixilhado, dimensões 4,00 X 2,82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05 – Porta de giro 2 folhas, sem travessa, acessórios brancos, sem fechadura auxiliar, sem forra, sem contramarco e sem arremate, em alumínio pintado branco, vidro laminado refletivo PR114 + PVC inc. + monolítico verde, guarnição de EPDM, Juntacril em todo o perímetro, parafusos de inox, rebites em alumínio. Dimensões 1,70 X 2,10 m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sz w:val="25"/>
        </w:rPr>
        <w:t>P06 – Porta de abrir de alumínio 2 folhas, veneziana aberta fixa, dimensões 1,10 X 0,90 m conforme projeto (abrigo de gás).</w:t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eastAsia="Arial" w:cs="Arial" w:ascii="Arial" w:hAnsi="Arial"/>
          <w:b/>
          <w:sz w:val="25"/>
          <w:u w:val="single"/>
        </w:rPr>
        <w:t xml:space="preserve"> </w:t>
      </w:r>
      <w:r>
        <w:rPr>
          <w:rFonts w:cs="Arial" w:ascii="Arial" w:hAnsi="Arial"/>
          <w:b/>
          <w:sz w:val="25"/>
          <w:u w:val="single"/>
        </w:rPr>
        <w:t>Ferragens: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ind w:right="0" w:hanging="0"/>
        <w:rPr/>
      </w:pPr>
      <w:r>
        <w:rPr>
          <w:rFonts w:cs="Arial" w:ascii="Arial" w:hAnsi="Arial"/>
          <w:sz w:val="25"/>
        </w:rPr>
        <w:t>Para o assentamento serão empregados parafusos de qualidade, acabamento e dimensões correspondente aos das peças que fixarem, devendo aqueles, satisfazerem as normas habituais que se referem ao assunto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ind w:right="0" w:hanging="0"/>
        <w:rPr/>
      </w:pPr>
      <w:r>
        <w:rPr>
          <w:rFonts w:cs="Arial" w:ascii="Arial" w:hAnsi="Arial"/>
          <w:sz w:val="25"/>
        </w:rPr>
        <w:t>A localização das ferragens nas esquadrias será medida com precisão, de modo a serem evitados discrepâncias de nível perceptíveis à vista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maçanetas das portas, quando não especificadas, serão localizadas a 100 cm do piso acabado. Nas fechaduras compostas apenas de entrada de chaves, estas ficarão, também, a 100 cm do piso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  <w:t>Outros:</w:t>
      </w:r>
    </w:p>
    <w:p>
      <w:pPr>
        <w:pStyle w:val="Normal"/>
        <w:jc w:val="both"/>
        <w:rPr>
          <w:rFonts w:ascii="Arial" w:hAnsi="Arial" w:cs="Arial"/>
          <w:b/>
          <w:b/>
          <w:sz w:val="25"/>
          <w:u w:val="single"/>
        </w:rPr>
      </w:pPr>
      <w:r>
        <w:rPr>
          <w:rFonts w:cs="Arial" w:ascii="Arial" w:hAnsi="Arial"/>
          <w:b/>
          <w:sz w:val="25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Detalhe de ACM conforme projeto para fachada glazing, 88,54m, 50 X 50;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Perfis conforme projeto para fechamento de colunas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</w:tabs>
        <w:ind w:left="0"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CONSIDERAÇÕES GERAIS:</w:t>
      </w:r>
    </w:p>
    <w:p>
      <w:pPr>
        <w:pStyle w:val="Corpodetexto2"/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trabalhos de serralheria serão realizados com a maior perfeição mediante o emprego de mão-de-obra especializada de primeira qualidade e executados rigorosamente de acordo com os respectivos desenhos de detalhes e com o adiante especificado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Empregar-se-á material novo, limpo, isento de ferrugem, perfeitamente desempenado e sem nenhum defeito de fabricação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chumbadores serão solidamente fixados à alvenaria ou concreto, com argamassa de areia e cimento, que secará firmemente nos respectivos furos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/>
      </w:pPr>
      <w:r>
        <w:rPr>
          <w:rFonts w:cs="Arial" w:ascii="Arial" w:hAnsi="Arial"/>
          <w:sz w:val="25"/>
        </w:rPr>
        <w:t>Haverá cuidado para que as armações não sofram qualquer distorção, quando parafusadas aos chumbadores ou marcos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Levando-se em conta a particular vulnerabilidade das serralherias, nas juntas entre os quadros ou marcos e a alvenaria ou concreto, se farão juntas cuidadosamente cheias com calafetagem, que lhe assegure plasticidade permanente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Todos os vãos envidraçados, expostos às intempéries, serão submetidos à prova de estanqueidade por meio de jato de  água sob pressão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quadros serão perfeitamente esquadriados e terão todos os ângulos ou linhas de emenda soldados, bem esmerilhados ou limados, de modo a desaparecerem as rebarbas e saliências da solda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Todos os furos dos rebites ou dos parafusos serão escariados e as asperezas limadas e os furos feitos no canteiro da obra, executados com broca ou máquina de furar, sendo vedado o emprego de furadores (punção)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Todas as peças desmontáveis serão fixadas com parafusos de latão quando  se destinarem à pintura, ou de latão cromado niquelado, em caso contrário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s furos para rebites ou parafusos com porcas excederão de 01 mm o diâmetro do rebite ou parafuso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a fabricação de grades de ferro ou aço comum, empregar-se-ão perfis singelos, do tipo barra chata quadrada. Para os demais tipos de esquadrias, usar-se-ão perfilados, dobrados a frio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/>
      </w:pPr>
      <w:r>
        <w:rPr>
          <w:rFonts w:cs="Arial" w:ascii="Arial" w:hAnsi="Arial"/>
          <w:sz w:val="25"/>
        </w:rPr>
        <w:t>As chapas para obtenção dos perfilados referidos no item precedente terão, no mínimo, 02 mm de espessura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/>
      </w:pPr>
      <w:r>
        <w:rPr>
          <w:rFonts w:cs="Arial" w:ascii="Arial" w:hAnsi="Arial"/>
          <w:sz w:val="25"/>
        </w:rPr>
        <w:t>Os perfilados assegurarão esquadrias com estanqueidade absoluta, característica que será objeto de verificação, conforme item precedente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a fabricação das esquadrias, não se admitirá o emprego de elementos compostos, obtidos, pela junção por solda ou outro meio qualquer de perfis singelos.</w:t>
      </w:r>
    </w:p>
    <w:p>
      <w:pPr>
        <w:pStyle w:val="Corpodetexto2"/>
        <w:ind w:right="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</w:t>
      </w:r>
    </w:p>
    <w:p>
      <w:pPr>
        <w:pStyle w:val="Corpodetexto2"/>
        <w:numPr>
          <w:ilvl w:val="1"/>
          <w:numId w:val="2"/>
        </w:numPr>
        <w:ind w:left="0" w:right="0" w:hanging="0"/>
        <w:rPr/>
      </w:pPr>
      <w:r>
        <w:rPr>
          <w:rFonts w:cs="Arial" w:ascii="Arial" w:hAnsi="Arial"/>
          <w:sz w:val="25"/>
        </w:rPr>
        <w:t>Os  perfis e chapas empregadas na confecção dos perfilados serão submetidos a um tratamento preliminar de anodização, conforme especificação do projeto.</w:t>
      </w:r>
    </w:p>
    <w:p>
      <w:pPr>
        <w:pStyle w:val="Normal"/>
        <w:jc w:val="both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 </w:t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s serralherias serão dotadas de dispositivos que permitam jogo capaz de absorver flechas decorrentes de eventuais movimentos da estrutura  - até o limite de 35 mm - de modo a assegurar a indeformabilidade e  o perfeito funcionamento das esquadrias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Todas as ligações de quadros e caixilhos, que possam ser transportados inteiros, da oficina para o local de assentamento, serão assegurados por soldagem autógena, encaixe, ou ainda por auto-rebitagem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As peças a anodizar receberão um tratamento prévio das superfícies compreendendo desengorduramento e decapagem, bem como, esmerilhagem e polimento mecânico. 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Os parafusos serão anodizados  e isolados com vaselina ou parafina. 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 polimento será mecânico, por fricção, com acabamento que permita obter superfície lisa e isenta de falhas.</w:t>
      </w:r>
    </w:p>
    <w:p>
      <w:pPr>
        <w:pStyle w:val="Corpodetexto2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Corpodetexto2"/>
        <w:numPr>
          <w:ilvl w:val="1"/>
          <w:numId w:val="2"/>
        </w:numPr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Haverá o maior cuidado no transporte e montagem no sentido de serem evitados quaisquer ferimentos nas superfícies anodizadas.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</w:tabs>
        <w:spacing w:lineRule="exact" w:line="360"/>
        <w:ind w:left="360" w:right="0" w:hanging="360"/>
        <w:rPr>
          <w:rFonts w:ascii="Arial" w:hAnsi="Arial" w:cs="Arial"/>
          <w:sz w:val="25"/>
        </w:rPr>
      </w:pPr>
      <w:r>
        <w:rPr>
          <w:rFonts w:cs="Arial" w:ascii="Arial" w:hAnsi="Arial"/>
          <w:b/>
          <w:sz w:val="25"/>
        </w:rPr>
        <w:t>DO OBJETO CONTRATADO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ind w:left="720" w:right="0" w:hanging="7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contratada deverá comunicar a conclusão da execução do objeto à fiscalização do contrato, que emitirá termo de recebimento provisório.</w:t>
      </w:r>
    </w:p>
    <w:p>
      <w:pPr>
        <w:pStyle w:val="TextBody"/>
        <w:tabs>
          <w:tab w:val="clear" w:pos="708"/>
          <w:tab w:val="left" w:pos="9072" w:leader="none"/>
        </w:tabs>
        <w:spacing w:lineRule="exact" w:line="360"/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ind w:left="720" w:right="0" w:hanging="7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O termo de recebimento definitivo do objeto contratado será lavrado pela fiscalização do contrato em até 30 (trinta) dias após a lavratura do termo de recebimento provisório, referido no item anterior, se tiverem sido atendidas todas as exigências da fiscalização referentes a defeitos e imperfeições que venham a ser verificadas, cuja regularização deverá ocorrer no prazo máximo de 15 (quinze) dias após a comunicação do fato. 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before="0" w:after="0"/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  <w:tab w:val="left" w:pos="9214" w:leader="none"/>
        </w:tabs>
        <w:spacing w:lineRule="exact" w:line="360"/>
        <w:ind w:left="360" w:right="0" w:hanging="36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FISCALIZAÇÃO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spacing w:lineRule="exact" w:line="360"/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72" w:leader="none"/>
          <w:tab w:val="left" w:pos="9214" w:leader="none"/>
        </w:tabs>
        <w:spacing w:lineRule="exact" w:line="360"/>
        <w:ind w:left="720" w:right="0" w:hanging="7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empresa Bragaglia Arquitetos, Projetos e Construções Ltda. exercerá a fiscalização dos trabalhos inerentes à instalação das esquadrias, através de profissionais do seu quadro técnico, com autoridade para exercer toda e qualquer ação de orientação, controle e supervisã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72" w:leader="none"/>
          <w:tab w:val="left" w:pos="9214" w:leader="none"/>
        </w:tabs>
        <w:spacing w:lineRule="exact" w:line="360"/>
        <w:ind w:left="720" w:right="0" w:hanging="72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fiscalização do contrato será exercida pela chefe da Seção de Engenharia e Arquitetura da Coordenadoria de Apoio Administrativo ou por seu substituto;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À Fiscalização fica assegurado o direito de:</w:t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ind w:left="709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a) solicitar a imediata substituição de engenheiros, arquitetos, mestres ou qualquer operário que não corresponda, técnica ou disciplinarmente, às exigências. Isso não deverá implicar em modificações de prazo ou de condições contratuais; </w:t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ind w:left="709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b) exigir o cumprimento de todos os itens destas especificações; e</w:t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ind w:left="709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c) rejeitar todo e qualquer material de má qualidade ou não especificado e estipular o prazo para sua retirada.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 xml:space="preserve">A presença da fiscalização no local da instalação das esquadrias não diminuirá a responsabilidade da empresa contratada; 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empresa é obrigada a facilitar à fiscalização o acesso aos materiais e serviços em execução, facultando à mesma a inspeção dos materiais, equipamentos e documentação; e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À fiscalização caberá, ainda:</w:t>
      </w:r>
    </w:p>
    <w:p>
      <w:pPr>
        <w:pStyle w:val="Textosimples"/>
        <w:numPr>
          <w:ilvl w:val="2"/>
          <w:numId w:val="7"/>
        </w:numPr>
        <w:tabs>
          <w:tab w:val="clear" w:pos="851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ind w:left="709" w:hanging="709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esclarecer ou solucionar incoerências, falhas e omissões eventualmente constatadas no projeto básico ou executivo, ou nos demais documentos e projetos elaborados pela empresa Bragaglia Arquitetos, Projetos e Construções Ltda., necessárias ao desenvolvimento dos serviços; e</w:t>
      </w:r>
    </w:p>
    <w:p>
      <w:pPr>
        <w:pStyle w:val="Textosimples"/>
        <w:numPr>
          <w:ilvl w:val="2"/>
          <w:numId w:val="7"/>
        </w:numPr>
        <w:tabs>
          <w:tab w:val="clear" w:pos="851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ind w:left="709" w:hanging="709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provar materiais similares propostos pelo contratado, avaliando o atendimento à composição, qualidade, garantia e desempenho requeridos pelas especificações técnicas.</w:t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before="0" w:after="0"/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osimples"/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before="0" w:after="0"/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  <w:tab w:val="left" w:pos="9214" w:leader="none"/>
        </w:tabs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b/>
          <w:sz w:val="25"/>
        </w:rPr>
        <w:t>OBRIGAÇÕES DAS EMPRESAS PROPONENTES:</w:t>
      </w:r>
      <w:r>
        <w:rPr>
          <w:rFonts w:cs="Arial" w:ascii="Arial" w:hAnsi="Arial"/>
          <w:b/>
          <w:color w:val="FF0000"/>
          <w:sz w:val="25"/>
        </w:rPr>
        <w:t xml:space="preserve"> 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72" w:leader="none"/>
          <w:tab w:val="left" w:pos="9214" w:leader="none"/>
        </w:tabs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Documento comprovando a visita ao local de execução dos serviços, em conformidade com o art. 30, III, da Lei n. 8.666/1993;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709" w:leader="none"/>
          <w:tab w:val="left" w:pos="9072" w:leader="none"/>
          <w:tab w:val="left" w:pos="9214" w:leader="none"/>
        </w:tabs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 documento descrito no item 6.1, no qual constará a identificação do(s) visitante(s),  será emitido pela Seção de Engenharia e Arquitetura da Coordenadoria de Apoio Administrativo, devendo a visita ser agendada em dias úteis no período compreendido entre 13h e 18h, por meio do telefone (48) 3251 3770.</w:t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08"/>
          <w:tab w:val="left" w:pos="9072" w:leader="none"/>
          <w:tab w:val="left" w:pos="9214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2" w:leader="none"/>
          <w:tab w:val="left" w:pos="9214" w:leader="none"/>
        </w:tabs>
        <w:spacing w:lineRule="exact" w:line="360"/>
        <w:ind w:left="360" w:right="902" w:hanging="36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OBRIGAÇÕES DA EMPRESA CONTRATADA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Realizar, antes da confecção do produto, a conferência no local das dimensões das esquadrias;</w:t>
      </w:r>
    </w:p>
    <w:p>
      <w:pPr>
        <w:pStyle w:val="Textosimples"/>
        <w:numPr>
          <w:ilvl w:val="1"/>
          <w:numId w:val="7"/>
        </w:numPr>
        <w:tabs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pacing w:lineRule="exact" w:line="360" w:before="0" w:after="0"/>
        <w:rPr/>
      </w:pPr>
      <w:r>
        <w:rPr>
          <w:rFonts w:cs="Arial" w:ascii="Arial" w:hAnsi="Arial"/>
          <w:sz w:val="25"/>
        </w:rPr>
        <w:t xml:space="preserve">Executar o serviço sob a </w:t>
      </w:r>
      <w:r>
        <w:rPr>
          <w:rFonts w:cs="Arial" w:ascii="Arial" w:hAnsi="Arial"/>
          <w:sz w:val="25"/>
          <w:u w:val="single"/>
        </w:rPr>
        <w:t>responsabilidade de engenheiro ou arquiteto</w:t>
      </w:r>
      <w:r>
        <w:rPr>
          <w:rFonts w:cs="Arial" w:ascii="Arial" w:hAnsi="Arial"/>
          <w:sz w:val="25"/>
        </w:rPr>
        <w:t>, tendo como auxiliares um mestre de obras e encarregados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Empregar todos os materiais necessários à execução do objeto dentro da técnica adequada e das normas pertinentes, responsabilizando-se pela reposição dos materiais danificados em virtude da má execução dos serviços de instalação, incluindo aqueles necessários ao seu refaziment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Fornecer todas as ferramentas, equipamentos e materiais necessários à execução do objeto contratad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Responder por quaisquer danos pessoais ou materiais causados por seus empregados nos locais de execução de instalação das esquadrias, bem como por aqueles provocados em virtude dos serviços executados e equipamentos empregados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sz w:val="25"/>
        </w:rPr>
        <w:t xml:space="preserve">Substituir o produto/refazer o serviços, no prazo de 15 (quinze) dias, que, após a entrega e aceite, durante o prazo de garantia, venha(m) a apresentar defeitos de fabricação ou quaisquer outros que, reincidentes em número igual ou superior a duas vezes, venham a dificultar ou impossibilitar a sua utilização, desde que, para a sua ocorrência, não tenha contribuído - por ação ou omissão - o TRESC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sz w:val="25"/>
        </w:rPr>
        <w:t>Empregar somente materiais de primeira linha, de acordo com os padrões estabelecidos em projeto, e toda e qualquer mão-de-obra, inclusive especializada, necessárias à execução do objet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/>
      </w:pPr>
      <w:r>
        <w:rPr>
          <w:rFonts w:cs="Arial" w:ascii="Arial" w:hAnsi="Arial"/>
          <w:sz w:val="25"/>
        </w:rPr>
        <w:t>Fornecer todos os dispositivos e acessórios, materiais, ferramentas, equipamentos e serviços essenciais ou complementares, eventualmente não mencionados nem especificados neste projeto e nos seus anexos, mas imprescindíveis à completa e perfeita instalação das</w:t>
      </w:r>
      <w:r>
        <w:rPr>
          <w:rFonts w:cs="Arial" w:ascii="Arial" w:hAnsi="Arial"/>
          <w:color w:val="FF0000"/>
          <w:sz w:val="25"/>
        </w:rPr>
        <w:t xml:space="preserve"> </w:t>
      </w:r>
      <w:r>
        <w:rPr>
          <w:rFonts w:cs="Arial" w:ascii="Arial" w:hAnsi="Arial"/>
          <w:sz w:val="25"/>
        </w:rPr>
        <w:t>esquadrias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/>
      </w:pPr>
      <w:r>
        <w:rPr>
          <w:rFonts w:cs="Arial" w:ascii="Arial" w:hAnsi="Arial"/>
          <w:sz w:val="25"/>
        </w:rPr>
        <w:t>Responsabilizar-se por qualquer dano ou destruição que os materiais e serviços contratados venham a sofrer, até o recebimento definitivo do TRESC, bem como por indenizações que possam ser devidas a terceiros, por fatos oriundos dos serviços e fornecimento contratados, mesmo que ocorridos na via públic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/>
      </w:pPr>
      <w:r>
        <w:rPr>
          <w:rFonts w:cs="Arial" w:ascii="Arial" w:hAnsi="Arial"/>
          <w:sz w:val="25"/>
        </w:rPr>
        <w:t>Proceder, após concluída a execução do objeto contratado, limpeza e remoção do material desnecessário e indesejável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presentar, após concluída a execução do objeto contratado, as notas fiscais, juntamente com a garantia do fabricante; 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72" w:leader="none"/>
        </w:tabs>
        <w:spacing w:lineRule="exact" w:line="36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Submeter à aprovação da Fiscalização amostras de todos os materiais, antes de serem empregados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Estilo1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DA SUBCONTRATAÇÃO</w:t>
      </w:r>
    </w:p>
    <w:p>
      <w:pPr>
        <w:pStyle w:val="Estilo1"/>
        <w:spacing w:lineRule="auto" w:line="240" w:before="0" w:after="0"/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Será permitida a subcontratação do serviço, desde que aceita pelo TRESC.</w:t>
      </w:r>
    </w:p>
    <w:p>
      <w:pPr>
        <w:pStyle w:val="PADRAO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o caso de subcontratação, a empresa contratada continuará a responder direta e exclusivamente pela fiel observância  das obrigações contratuais; e</w:t>
      </w:r>
    </w:p>
    <w:p>
      <w:pPr>
        <w:pStyle w:val="Normal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PADRAO"/>
        <w:numPr>
          <w:ilvl w:val="1"/>
          <w:numId w:val="6"/>
        </w:numPr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empresa contratada deverá comunicar os serviços subcontratados à fiscalização deste Tribunal, informando as empresas que irão executá-los, para aprovação.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Recuodecorpodetexto2"/>
        <w:numPr>
          <w:ilvl w:val="0"/>
          <w:numId w:val="7"/>
        </w:numPr>
        <w:tabs>
          <w:tab w:val="clear" w:pos="708"/>
          <w:tab w:val="left" w:pos="9072" w:leader="none"/>
        </w:tabs>
        <w:ind w:left="0" w:right="0" w:hanging="0"/>
        <w:rPr>
          <w:rFonts w:ascii="Arial" w:hAnsi="Arial" w:cs="Arial"/>
          <w:strike/>
          <w:sz w:val="25"/>
        </w:rPr>
      </w:pPr>
      <w:r>
        <w:rPr>
          <w:rFonts w:cs="Arial" w:ascii="Arial" w:hAnsi="Arial"/>
          <w:b/>
          <w:sz w:val="25"/>
        </w:rPr>
        <w:t xml:space="preserve">DO PRAZO 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strike/>
          <w:sz w:val="25"/>
        </w:rPr>
      </w:pPr>
      <w:r>
        <w:rPr>
          <w:rFonts w:cs="Arial" w:ascii="Arial" w:hAnsi="Arial"/>
          <w:strike/>
          <w:sz w:val="25"/>
        </w:rPr>
      </w:r>
    </w:p>
    <w:p>
      <w:pPr>
        <w:pStyle w:val="Recuodecorpodetexto2"/>
        <w:numPr>
          <w:ilvl w:val="1"/>
          <w:numId w:val="7"/>
        </w:numPr>
        <w:tabs>
          <w:tab w:val="clear" w:pos="708"/>
          <w:tab w:val="left" w:pos="9072" w:leader="none"/>
        </w:tabs>
        <w:ind w:left="0"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O início dos trabalhos deverá ocorrer em até 20 dias a partir da autorização da Seção de Engenharia e Arquitetura/CAA</w:t>
      </w:r>
      <w:r>
        <w:rPr>
          <w:rFonts w:cs="Arial" w:ascii="Arial" w:hAnsi="Arial"/>
          <w:b/>
          <w:sz w:val="25"/>
        </w:rPr>
        <w:t>. O prazo total para fornecimento e instalação das esquadrias será de 90 (noventa) dias.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color w:val="FF0000"/>
          <w:sz w:val="25"/>
        </w:rPr>
      </w:pPr>
      <w:r>
        <w:rPr>
          <w:rFonts w:cs="Arial" w:ascii="Arial" w:hAnsi="Arial"/>
          <w:color w:val="FF0000"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color w:val="FF0000"/>
          <w:sz w:val="25"/>
        </w:rPr>
      </w:pPr>
      <w:r>
        <w:rPr>
          <w:rFonts w:cs="Arial" w:ascii="Arial" w:hAnsi="Arial"/>
          <w:color w:val="FF0000"/>
          <w:sz w:val="25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b/>
          <w:sz w:val="25"/>
        </w:rPr>
        <w:t>OBSERVAÇÕES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b/>
          <w:color w:val="000000"/>
          <w:sz w:val="25"/>
        </w:rPr>
        <w:t>Os projetos que acompanham a presente solicitação, elaborados pela empresa Bragaglia</w:t>
      </w:r>
      <w:r>
        <w:rPr>
          <w:rFonts w:cs="Arial" w:ascii="Arial" w:hAnsi="Arial"/>
          <w:sz w:val="25"/>
        </w:rPr>
        <w:t xml:space="preserve"> </w:t>
      </w:r>
      <w:r>
        <w:rPr>
          <w:rFonts w:cs="Arial" w:ascii="Arial" w:hAnsi="Arial"/>
          <w:b/>
          <w:sz w:val="25"/>
        </w:rPr>
        <w:t>Arquitetos, Projetos e Construções Ltda</w:t>
      </w:r>
      <w:r>
        <w:rPr>
          <w:rFonts w:cs="Arial" w:ascii="Arial" w:hAnsi="Arial"/>
          <w:b/>
          <w:color w:val="000000"/>
          <w:sz w:val="25"/>
        </w:rPr>
        <w:t xml:space="preserve">, especificam altura de 6,20 m (seis metros e vinte centímetros). Contudo, foi promovida alteração no projeto da obra, substituindo o telhado previsto inicialmente por impermeabilização na laje, o que permitiu a redução em 01 m (um metro), na altura das paredes. Portanto, </w:t>
      </w:r>
      <w:r>
        <w:rPr>
          <w:rFonts w:cs="Arial" w:ascii="Arial" w:hAnsi="Arial"/>
          <w:b/>
          <w:color w:val="000000"/>
          <w:sz w:val="25"/>
          <w:u w:val="single"/>
        </w:rPr>
        <w:t>a dimensão correta das esquadrias é 5,20 m (cinco metros e vinte centímetros).</w:t>
      </w:r>
      <w:r>
        <w:rPr>
          <w:rFonts w:cs="Arial" w:ascii="Arial" w:hAnsi="Arial"/>
          <w:b/>
          <w:color w:val="000000"/>
          <w:sz w:val="25"/>
        </w:rPr>
        <w:t xml:space="preserve"> As demais informações dos projetos ficam inalterad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As portas internas e as pingadeiras são objeto do contrato com a empresa DR Engenharia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indicação de marcas presta-se tão-somente para determinar os requisitos mínimos que devem estar presentes no objeto, aceitando-se produtos similares que detenham as mencionadas especificações com documentação comprobatória;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5"/>
        </w:rPr>
        <w:t>Os quantitativos da planilha de custo são referenciais; o preço global apresentado deverá incluir a completa execução do serviço; quaisquer diferenças apuradas pelo licitante deverão ser computadas na composição do preço</w:t>
      </w:r>
      <w:r>
        <w:rPr>
          <w:rFonts w:cs="Arial" w:ascii="Arial" w:hAnsi="Arial"/>
          <w:b/>
          <w:color w:val="000000"/>
          <w:sz w:val="25"/>
        </w:rPr>
        <w:t xml:space="preserve">, </w:t>
      </w:r>
      <w:r>
        <w:rPr>
          <w:rFonts w:cs="Arial" w:ascii="Arial" w:hAnsi="Arial"/>
          <w:color w:val="000000"/>
          <w:sz w:val="25"/>
        </w:rPr>
        <w:t>pois</w:t>
      </w:r>
      <w:r>
        <w:rPr>
          <w:rFonts w:cs="Arial" w:ascii="Arial" w:hAnsi="Arial"/>
          <w:b/>
          <w:color w:val="000000"/>
          <w:sz w:val="25"/>
        </w:rPr>
        <w:t xml:space="preserve"> </w:t>
      </w:r>
      <w:r>
        <w:rPr>
          <w:rFonts w:cs="Arial" w:ascii="Arial" w:hAnsi="Arial"/>
          <w:color w:val="000000"/>
          <w:sz w:val="25"/>
        </w:rPr>
        <w:t>não acarretarão pagamentos adicionais pelo TRESC;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5"/>
        </w:rPr>
        <w:t xml:space="preserve">Os preços deverão ser propostos considerando-se a execução do objeto licitado em </w:t>
      </w:r>
      <w:r>
        <w:rPr>
          <w:rFonts w:cs="Arial" w:ascii="Arial" w:hAnsi="Arial"/>
          <w:sz w:val="25"/>
        </w:rPr>
        <w:t>São José/SC, incluídos os valores de quaisquer gastos ou despesas com instalações</w:t>
      </w:r>
      <w:r>
        <w:rPr>
          <w:rFonts w:cs="Arial" w:ascii="Arial" w:hAnsi="Arial"/>
          <w:color w:val="000000"/>
          <w:sz w:val="25"/>
        </w:rPr>
        <w:t xml:space="preserve"> de máquinas, equipamentos próprios e andaimes, como também as despesas de aquisição de ferramentas e materiais, inclusive o seu transporte até o local de execução do serviço, seu armazenamento e guarda, todos os equipamentos de segurança individual e coletiva e providências pertinentes, assim como as despesas relativas à mão-de-obra necessária a tais atividades, incluindo as previstas em leis sociais, seguros, fretes,  impostos de qualquer natureza, lucro e outros encargos ou acessórios.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 xml:space="preserve">DA GARANTIA </w:t>
      </w:r>
    </w:p>
    <w:p>
      <w:pPr>
        <w:pStyle w:val="Normal"/>
        <w:jc w:val="both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A empresa contratada deverá prestar garantia com prazo não inferior a 05 (cinco) anos, a contar do recebimento definitivo do serviço, para mão-de-obra e materiais, exceto aqueles subcontratados e sujeitos à garantia própria, não podendo esta ser inferior a 01 (um) ano.</w:t>
      </w:r>
    </w:p>
    <w:p>
      <w:pPr>
        <w:pStyle w:val="Recuodecorpodetexto2"/>
        <w:tabs>
          <w:tab w:val="clear" w:pos="708"/>
          <w:tab w:val="left" w:pos="360" w:leader="none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Recuodecorpodetexto2"/>
        <w:tabs>
          <w:tab w:val="clear" w:pos="708"/>
          <w:tab w:val="left" w:pos="360" w:leader="none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Recuodecorpodetexto2"/>
        <w:tabs>
          <w:tab w:val="clear" w:pos="708"/>
          <w:tab w:val="left" w:pos="360" w:leader="none"/>
          <w:tab w:val="left" w:pos="9072" w:leader="none"/>
        </w:tabs>
        <w:ind w:righ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Indent"/>
        <w:tabs>
          <w:tab w:val="clear" w:pos="708"/>
          <w:tab w:val="left" w:pos="9072" w:leader="none"/>
        </w:tabs>
        <w:ind w:hanging="0"/>
        <w:jc w:val="center"/>
        <w:rPr>
          <w:sz w:val="25"/>
        </w:rPr>
      </w:pPr>
      <w:r>
        <w:rPr>
          <w:sz w:val="25"/>
        </w:rPr>
        <w:t>SEA, 14 de março de 2008.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Talita Rodrigues Nunes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Chefe da Seção de Engenharia e Arquitetura Substituta</w:t>
      </w:r>
    </w:p>
    <w:p>
      <w:pPr>
        <w:pStyle w:val="Recuodecorpodetexto2"/>
        <w:tabs>
          <w:tab w:val="clear" w:pos="708"/>
          <w:tab w:val="left" w:pos="9072" w:leader="none"/>
        </w:tabs>
        <w:ind w:righ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helleyAllegr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701" w:right="334" w:firstLine="1701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ind w:right="334" w:hanging="0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object w:dxaOrig="5279" w:dyaOrig="53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pt;height:56.55pt" filled="f" o:ole="">
          <v:imagedata r:id="rId2" o:title=""/>
        </v:shape>
        <o:OLEObject Type="Embed" ProgID="" ShapeID="ole_rId1" DrawAspect="Content" ObjectID="_1048888708" r:id="rId1"/>
      </w:object>
    </w:r>
  </w:p>
  <w:p>
    <w:pPr>
      <w:pStyle w:val="Normal"/>
      <w:tabs>
        <w:tab w:val="clear" w:pos="708"/>
        <w:tab w:val="left" w:pos="851" w:leader="none"/>
      </w:tabs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  <w:p>
    <w:pPr>
      <w:pStyle w:val="Heading4"/>
      <w:ind w:right="425" w:hanging="0"/>
      <w:rPr>
        <w:rFonts w:ascii="ShelleyAllegro BT" w:hAnsi="ShelleyAllegro BT" w:cs="ShelleyAllegro BT"/>
        <w:sz w:val="50"/>
      </w:rPr>
    </w:pPr>
    <w:r>
      <w:rPr>
        <w:rFonts w:cs="ShelleyAllegro BT" w:ascii="ShelleyAllegro BT" w:hAnsi="ShelleyAllegro BT"/>
        <w:sz w:val="50"/>
      </w:rPr>
      <w:t>Tribunal Regional Eleitoral de Santa Catarina</w:t>
    </w:r>
  </w:p>
  <w:p>
    <w:pPr>
      <w:pStyle w:val="Heading8"/>
      <w:rPr/>
    </w:pPr>
    <w:r>
      <w:rPr>
        <w:b/>
        <w:sz w:val="40"/>
      </w:rPr>
      <w:t>Coordenadoria</w:t>
    </w:r>
    <w:r>
      <w:rPr>
        <w:b/>
      </w:rPr>
      <w:t xml:space="preserve"> de Apoio Administrativo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82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firstLine="155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85" w:firstLine="1701"/>
      <w:jc w:val="center"/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helleyAllegro BT" w:hAnsi="ShelleyAllegro BT" w:cs="ShelleyAllegro BT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exact" w:line="360"/>
      <w:jc w:val="both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b/>
      <w:i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1z0">
    <w:name w:val="WW8Num71z0"/>
    <w:qFormat/>
    <w:rPr>
      <w:strike w:val="false"/>
      <w:dstrike w:val="false"/>
      <w:position w:val="0"/>
      <w:sz w:val="24"/>
      <w:vertAlign w:val="baseline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b w:val="false"/>
    </w:rPr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z1">
    <w:name w:val="WW8Num75z1"/>
    <w:qFormat/>
    <w:rPr>
      <w:b w:val="false"/>
      <w:i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>
      <w:strike w:val="false"/>
      <w:dstrike w:val="false"/>
      <w:position w:val="0"/>
      <w:sz w:val="24"/>
      <w:vertAlign w:val="baseline"/>
    </w:rPr>
  </w:style>
  <w:style w:type="character" w:styleId="WW8Num93z1">
    <w:name w:val="WW8Num93z1"/>
    <w:qFormat/>
    <w:rPr>
      <w:b w:val="false"/>
      <w:i w:val="false"/>
    </w:rPr>
  </w:style>
  <w:style w:type="character" w:styleId="WW8Num93z2">
    <w:name w:val="WW8Num93z2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100z1">
    <w:name w:val="WW8Num100z1"/>
    <w:qFormat/>
    <w:rPr>
      <w:b w:val="false"/>
      <w:i w:val="false"/>
    </w:rPr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b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i w:val="false"/>
    </w:rPr>
  </w:style>
  <w:style w:type="character" w:styleId="WW8Num103z2">
    <w:name w:val="WW8Num103z2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color w:val="auto"/>
    </w:rPr>
  </w:style>
  <w:style w:type="character" w:styleId="WW8Num110z0">
    <w:name w:val="WW8Num110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110z1">
    <w:name w:val="WW8Num110z1"/>
    <w:qFormat/>
    <w:rPr>
      <w:b w:val="false"/>
      <w:i w:val="false"/>
    </w:rPr>
  </w:style>
  <w:style w:type="character" w:styleId="WW8Num110z2">
    <w:name w:val="WW8Num110z2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b w:val="false"/>
    </w:rPr>
  </w:style>
  <w:style w:type="character" w:styleId="WW8Num119z0">
    <w:name w:val="WW8Num119z0"/>
    <w:qFormat/>
    <w:rPr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Tms Rmn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1185" w:firstLine="1416"/>
      <w:jc w:val="both"/>
    </w:pPr>
    <w:rPr>
      <w:sz w:val="28"/>
    </w:rPr>
  </w:style>
  <w:style w:type="paragraph" w:styleId="Textoembloco">
    <w:name w:val="Texto em bloco"/>
    <w:basedOn w:val="Normal"/>
    <w:qFormat/>
    <w:pPr>
      <w:ind w:left="708" w:right="1185" w:firstLine="70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418" w:leader="none"/>
        <w:tab w:val="left" w:pos="1985" w:leader="none"/>
        <w:tab w:val="left" w:pos="2552" w:leader="none"/>
      </w:tabs>
      <w:ind w:left="708" w:hanging="0"/>
      <w:jc w:val="both"/>
    </w:pPr>
    <w:rPr>
      <w:rFonts w:ascii="Comic Sans MS" w:hAnsi="Comic Sans MS" w:cs="Comic Sans MS"/>
      <w:sz w:val="24"/>
    </w:rPr>
  </w:style>
  <w:style w:type="paragraph" w:styleId="Textosimples">
    <w:name w:val="Texto simples"/>
    <w:basedOn w:val="Normal"/>
    <w:qFormat/>
    <w:pPr>
      <w:tabs>
        <w:tab w:val="clear" w:pos="708"/>
        <w:tab w:val="left" w:pos="851" w:leader="none"/>
        <w:tab w:val="left" w:pos="1418" w:leader="none"/>
        <w:tab w:val="left" w:pos="1985" w:leader="none"/>
        <w:tab w:val="left" w:pos="2552" w:leader="none"/>
      </w:tabs>
      <w:spacing w:before="60" w:after="60"/>
      <w:ind w:left="851" w:hanging="0"/>
      <w:jc w:val="both"/>
    </w:pPr>
    <w:rPr>
      <w:rFonts w:ascii="Century Gothic;Arial" w:hAnsi="Century Gothic;Arial" w:cs="Century Gothic;Arial"/>
    </w:rPr>
  </w:style>
  <w:style w:type="paragraph" w:styleId="A102175">
    <w:name w:val="_A102175"/>
    <w:basedOn w:val="Normal"/>
    <w:qFormat/>
    <w:pPr>
      <w:widowControl w:val="false"/>
      <w:ind w:left="2880" w:firstLine="1296"/>
      <w:jc w:val="both"/>
    </w:pPr>
    <w:rPr>
      <w:sz w:val="24"/>
    </w:rPr>
  </w:style>
  <w:style w:type="paragraph" w:styleId="Estilo1">
    <w:name w:val="Estilo1"/>
    <w:basedOn w:val="Normal"/>
    <w:qFormat/>
    <w:pPr>
      <w:widowControl w:val="false"/>
      <w:spacing w:lineRule="auto" w:line="360" w:before="0" w:after="120"/>
      <w:ind w:left="567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6:00Z</dcterms:created>
  <dc:creator>sergiom</dc:creator>
  <dc:description/>
  <dc:language>en-US</dc:language>
  <cp:lastModifiedBy>valeria</cp:lastModifiedBy>
  <cp:lastPrinted>2008-02-06T14:38:00Z</cp:lastPrinted>
  <dcterms:modified xsi:type="dcterms:W3CDTF">2008-04-18T17:15:00Z</dcterms:modified>
  <cp:revision>24</cp:revision>
  <dc:subject/>
  <dc:title>                                                </dc:title>
</cp:coreProperties>
</file>