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6"/>
        <w:ind w:firstLine="567"/>
        <w:rPr/>
      </w:pPr>
      <w:r>
        <w:rPr>
          <w:rFonts w:cs="Arial" w:ascii="Arial" w:hAnsi="Arial"/>
          <w:b/>
          <w:color w:val="000000"/>
          <w:sz w:val="24"/>
        </w:rPr>
        <w:t>CONTRATO Nº __________/2010</w:t>
      </w:r>
      <w:r>
        <w:rPr>
          <w:rFonts w:cs="Arial" w:ascii="Arial" w:hAnsi="Arial"/>
          <w:color w:val="000000"/>
          <w:sz w:val="24"/>
        </w:rPr>
        <w:t>;</w:t>
      </w:r>
      <w:r>
        <w:rPr>
          <w:rFonts w:cs="Arial" w:ascii="Arial" w:hAnsi="Arial"/>
          <w:b/>
          <w:color w:val="000000"/>
          <w:sz w:val="24"/>
        </w:rPr>
        <w:t xml:space="preserve"> ANEXO Nº 08</w:t>
      </w:r>
    </w:p>
    <w:p>
      <w:pPr>
        <w:pStyle w:val="Normal"/>
        <w:spacing w:lineRule="atLeast" w:line="16"/>
        <w:ind w:firstLine="567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tLeast" w:line="16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spacing w:lineRule="atLeast" w:line="16"/>
        <w:ind w:firstLine="567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2460</wp:posOffset>
                </wp:positionH>
                <wp:positionV relativeFrom="paragraph">
                  <wp:posOffset>7937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TELEGRAMA VIA INTERNET e CARTA VIA INTERNET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6.2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TELEGRAMA VIA INTERNET e CARTA VIA INTERN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1. </w:t>
      </w:r>
      <w:r>
        <w:rPr>
          <w:rFonts w:cs="Arial" w:ascii="Arial" w:hAnsi="Arial"/>
          <w:b/>
          <w:color w:val="000000"/>
          <w:sz w:val="24"/>
        </w:rPr>
        <w:t>Definições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spacing w:lineRule="atLeast" w:line="16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1.1. Prestação dos seguintes serviços nos âmbitos nacional e internacional: 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6"/>
        <w:ind w:left="720" w:firstLine="567"/>
        <w:rPr>
          <w:rFonts w:ascii="Arial" w:hAnsi="Arial" w:cs="Arial"/>
        </w:rPr>
      </w:pPr>
      <w:r>
        <w:rPr>
          <w:rFonts w:cs="Arial" w:ascii="Arial" w:hAnsi="Arial"/>
        </w:rPr>
        <w:t>Telegrama – canal de acesso: Internet (Sistema de Postagem Eletrônica – SPE)</w:t>
      </w:r>
    </w:p>
    <w:p>
      <w:pPr>
        <w:pStyle w:val="TextBodyIndent"/>
        <w:numPr>
          <w:ilvl w:val="0"/>
          <w:numId w:val="3"/>
        </w:numPr>
        <w:tabs>
          <w:tab w:val="clear" w:pos="709"/>
          <w:tab w:val="left" w:pos="426" w:leader="none"/>
        </w:tabs>
        <w:spacing w:lineRule="atLeast" w:line="16"/>
        <w:ind w:left="720" w:firstLine="567"/>
        <w:rPr>
          <w:rFonts w:ascii="Arial" w:hAnsi="Arial" w:cs="Arial"/>
        </w:rPr>
      </w:pPr>
      <w:r>
        <w:rPr>
          <w:rFonts w:cs="Arial" w:ascii="Arial" w:hAnsi="Arial"/>
        </w:rPr>
        <w:t>Carta via internet,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2. Opcionalmente, poderão ser utilizados os seguintes serviços adicionais, cujos valores serão acrescidos aos preços previstos para prestação dos serviços elencados no item 1.1., se for o caso:</w:t>
      </w:r>
    </w:p>
    <w:p>
      <w:pPr>
        <w:pStyle w:val="TextBodyIndent"/>
        <w:spacing w:lineRule="atLeast" w:line="16"/>
        <w:ind w:firstLine="567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/>
      </w:pPr>
      <w:r>
        <w:rPr>
          <w:rFonts w:cs="Arial" w:ascii="Arial" w:hAnsi="Arial"/>
          <w:color w:val="000000"/>
        </w:rPr>
        <w:t xml:space="preserve">1.2.1. Para o Serviço de Telegrama via Internet: </w:t>
      </w:r>
      <w:r>
        <w:rPr>
          <w:rFonts w:cs="Arial" w:ascii="Arial" w:hAnsi="Arial"/>
        </w:rPr>
        <w:t>Cópia de Telegrama (CT) e Pedido de Confirmação de Entrega (PC), ambos podendo ter a opção de ter a entrega física ou eletrônica ao remetente, somente em âmbito nacional;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2.2. Para o Serviço de Carta via Internet: Aviso de Recebimento – AR, somente com entrega física ao remetente;</w:t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left" w:pos="426" w:leader="none"/>
          <w:tab w:val="left" w:pos="709" w:leader="none"/>
        </w:tabs>
        <w:spacing w:lineRule="atLeast" w:line="16"/>
        <w:ind w:firstLine="567"/>
        <w:rPr>
          <w:rFonts w:ascii="Arial" w:hAnsi="Arial" w:cs="Arial"/>
        </w:rPr>
      </w:pPr>
      <w:r>
        <w:rPr>
          <w:rFonts w:cs="Arial" w:ascii="Arial" w:hAnsi="Arial"/>
        </w:rPr>
        <w:t>1.2.2.1. A prestação do Serviço de Carta via Internet, somente será disponibilizado sob registro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 </w:t>
      </w:r>
      <w:r>
        <w:rPr>
          <w:rFonts w:cs="Arial" w:ascii="Arial" w:hAnsi="Arial"/>
          <w:b/>
          <w:color w:val="000000"/>
          <w:sz w:val="24"/>
        </w:rPr>
        <w:t>Obrigações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 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 xml:space="preserve"> se compromete a: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1.1. Informar o código de acesso (corresponde ao(s) número(s) do(s) cartão(ões) de postagem), quando da utilização do(s) serviço(s)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1.2. Observar as normas e condições gerais de aceitação prevista na Lei 6.538 de 22.06.1978 – Artigo 29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2.1.3. Obedecer às condições previstas neste Anexo, estabelecidas para os canais de acesso utilizados, conforme descrito a seguir: 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2.1.3.1. Condições específicas para utilização do Canal Internet para transmissão de Telegramas e Cartas: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1.3.1.1. Possuir acesso à Rede Internet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3.1.2. Instalar os aplicativos Sistema de Postagem Eletrônica – SPE, Escritório ou Corporativo, fornecidos gratuitamente pel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, para transmissão do Telegrama </w:t>
      </w:r>
      <w:r>
        <w:rPr>
          <w:rFonts w:cs="Arial" w:ascii="Arial" w:hAnsi="Arial"/>
          <w:sz w:val="24"/>
        </w:rPr>
        <w:t>e Carta via Internet</w:t>
      </w:r>
      <w:r>
        <w:rPr>
          <w:rFonts w:cs="Arial" w:ascii="Arial" w:hAnsi="Arial"/>
          <w:color w:val="000000"/>
          <w:sz w:val="24"/>
        </w:rPr>
        <w:t xml:space="preserve">, em sua estação de trabalho ou em seu servidor, não sendo autorizado à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efetuar alterações nos referidos sistemas, nem disponibilização a terceiros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3.1.3. Para os serviços adicionais Cópias de Telegrama – (CC) e Pedidos de Confirmação de Entrega (PC), conforme descrito no subitem 1.1. deste Contrato, 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deverá instalar o ACROBAT - Reader 5.0 ou superior, em suas estações de trabalho, para o recebimento eletrônico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a) Utilizar nos Telegramas destinados ao âmbito nacional, imagens personalizadas obedecendo à formatação, conforme especificações e dimensões: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r: monocromática (preto ou tons de cinza)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undo: transparente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ato do arquivo: JPG ou JPEG;</w:t>
      </w:r>
    </w:p>
    <w:p>
      <w:pPr>
        <w:pStyle w:val="Normal"/>
        <w:tabs>
          <w:tab w:val="clear" w:pos="709"/>
          <w:tab w:val="left" w:pos="5837" w:leader="none"/>
        </w:tabs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manho: máximo de 60 K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mensão: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 linhas: 425 x 43 pixels (150 x 15mm)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 linhas: 425 x 70 pixels (150 x 25mm).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b) Submeter a imagem personalizada para aprovação e cadastramento d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3.1.4. Independentemente da fonte utilizada pel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no ato da transmissão, a impressão no formulário de entrega do Telegrama será sempre na fonte Helvética, tamanho 12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3.1.5. Acompanhar o histórico dos registros de transações disponibilizados pelo sistema d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 no site: </w:t>
      </w:r>
      <w:hyperlink r:id="rId2">
        <w:r>
          <w:rPr>
            <w:rStyle w:val="InternetLink"/>
            <w:rFonts w:cs="Arial" w:ascii="Arial" w:hAnsi="Arial"/>
            <w:color w:val="000000"/>
            <w:sz w:val="24"/>
          </w:rPr>
          <w:t>www.telegrama.com.br</w:t>
        </w:r>
      </w:hyperlink>
      <w:r>
        <w:rPr>
          <w:rFonts w:cs="Arial" w:ascii="Arial" w:hAnsi="Arial"/>
          <w:color w:val="000000"/>
          <w:sz w:val="24"/>
        </w:rPr>
        <w:t>, para verificar a exatidão dos dados do seu controle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2.1.3.1.6. Responsabilizar-se pela segurança de seus equipamentos, resguardando o sigilo dos dados de acesso aos serviços fornecidos pela </w:t>
      </w:r>
      <w:r>
        <w:rPr>
          <w:rFonts w:cs="Arial" w:ascii="Arial" w:hAnsi="Arial"/>
          <w:b/>
          <w:sz w:val="24"/>
        </w:rPr>
        <w:t xml:space="preserve">ECT </w:t>
      </w:r>
      <w:r>
        <w:rPr>
          <w:rFonts w:cs="Arial" w:ascii="Arial" w:hAnsi="Arial"/>
          <w:sz w:val="24"/>
        </w:rPr>
        <w:t>contra qualquer ato, uso indevido, fraude ou violação perpetrada por “Hackers” ou por seus funcionários;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2. 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 se obriga a: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1. Fornecer </w:t>
      </w:r>
      <w:r>
        <w:rPr>
          <w:rFonts w:cs="Arial" w:ascii="Arial" w:hAnsi="Arial"/>
          <w:color w:val="000000"/>
          <w:sz w:val="24"/>
        </w:rPr>
        <w:t xml:space="preserve">o código de acesso (que corresponde ao(s) número(s) do(s) cartão(ões) de postagem) </w:t>
      </w:r>
      <w:r>
        <w:rPr>
          <w:rFonts w:cs="Arial" w:ascii="Arial" w:hAnsi="Arial"/>
          <w:sz w:val="24"/>
        </w:rPr>
        <w:t xml:space="preserve">para utilização dos serviços Telegrama e Carta Via Internet, entregando-os aos representantes credenciados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1.1. Fornecer via email, as informações de postagem (código de acesso e senha) para utilização dos serviços Telemáticos e Carta Via Internet, em substituição ao cartão de postagem físico mediante solicitação formal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Helvetica" w:hAnsi="Helvetica" w:cs="Helvetica"/>
          <w:color w:val="FF0000"/>
          <w:sz w:val="24"/>
        </w:rPr>
      </w:pPr>
      <w:r>
        <w:rPr>
          <w:rFonts w:cs="Arial" w:ascii="Arial" w:hAnsi="Arial"/>
          <w:sz w:val="24"/>
        </w:rPr>
        <w:t>2.2.1.2. O código de acesso é igual ao número do cartão de postagem;</w:t>
      </w:r>
    </w:p>
    <w:p>
      <w:pPr>
        <w:pStyle w:val="Normal"/>
        <w:spacing w:lineRule="atLeast" w:line="16"/>
        <w:ind w:right="283" w:firstLine="567"/>
        <w:jc w:val="both"/>
        <w:rPr>
          <w:rFonts w:ascii="Helvetica" w:hAnsi="Helvetica" w:cs="Helvetica"/>
          <w:color w:val="FF0000"/>
          <w:sz w:val="24"/>
        </w:rPr>
      </w:pPr>
      <w:r>
        <w:rPr>
          <w:rFonts w:cs="Helvetica" w:ascii="Helvetica" w:hAnsi="Helvetica"/>
          <w:color w:val="FF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2. Disponibilizar os serviços adicionais correspondentes a cada serviço e canal, para utilização dos usuários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. Captar, transmitir, imprimir e entregar os Telegramas e Cartas via internet com ou sem serviços adicionais, nos endereços indicados, a qualquer pessoa civilmente capaz que se apresente para recebê-los, dela colhendo assinatura, data e hora de entrega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>2.2.3.1. Nos locais onde não houver entrega domiciliária, os objetos serão entregues internamente, em uma unidade própria da</w:t>
      </w:r>
      <w:r>
        <w:rPr>
          <w:rFonts w:cs="Arial" w:ascii="Arial" w:hAnsi="Arial"/>
          <w:b/>
          <w:sz w:val="24"/>
        </w:rPr>
        <w:t xml:space="preserve"> ECT</w:t>
      </w:r>
      <w:r>
        <w:rPr>
          <w:rFonts w:cs="Arial" w:ascii="Arial" w:hAnsi="Arial"/>
          <w:sz w:val="24"/>
        </w:rPr>
        <w:t>, para posterior retirada pelo destinatário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3.2. Entregar ao remetente os Pedidos de Confirmação de Entrega (PC) com as devidas informações da entrega, por meio de Correio Convencional ou via e-mail; 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.3. Entregar ao remetente, o Aviso de Recebimento – AR com as devidas informações por meio do Correio Convencional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3.4. Entregar ao remetente as Cópias de Telegrama (CC), por meio de Correio convencional ou via e-mail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5. Disponibilizar, sem ônus, o aplicativo </w:t>
      </w:r>
      <w:r>
        <w:rPr>
          <w:rFonts w:cs="Arial" w:ascii="Arial" w:hAnsi="Arial"/>
          <w:b/>
          <w:sz w:val="24"/>
        </w:rPr>
        <w:t>Sistema de Postagem Eletrônica - SPE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de acordo com a opção escolhida, SPE simples, escritório ou corporativo, com todas as funcionalidades que permitam a transmissão do Telegrama e Carta via internet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5.1. Disponibilizar sem ônus o acesso ao site: </w:t>
      </w:r>
      <w:r>
        <w:rPr>
          <w:rFonts w:cs="Arial" w:ascii="Arial" w:hAnsi="Arial"/>
          <w:sz w:val="24"/>
          <w:u w:val="single"/>
        </w:rPr>
        <w:t>www.telegrama.com.br</w:t>
      </w:r>
      <w:r>
        <w:rPr>
          <w:rFonts w:cs="Arial" w:ascii="Arial" w:hAnsi="Arial"/>
          <w:sz w:val="24"/>
        </w:rPr>
        <w:t xml:space="preserve"> , por meio de login e senha de acesso, para uso do aplicativo Sistema de Postagem Eletrônica Simples e acompanhamento do histórico dos registros de transações de toda a família SPE’s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6. Encaminhar à </w:t>
      </w:r>
      <w:r>
        <w:rPr>
          <w:rFonts w:cs="Arial" w:ascii="Arial" w:hAnsi="Arial"/>
          <w:b/>
          <w:sz w:val="24"/>
        </w:rPr>
        <w:t>CONTRATANTE via</w:t>
      </w:r>
      <w:r>
        <w:rPr>
          <w:rFonts w:cs="Arial" w:ascii="Arial" w:hAnsi="Arial"/>
          <w:sz w:val="24"/>
        </w:rPr>
        <w:t xml:space="preserve"> e-mail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s dados de acesso aos serviços contratados (URL, nome do usuário e senha), conforme modalidades escolhidas, mencionadas no subitem 2.2.11.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7. Fornecer à </w:t>
      </w:r>
      <w:r>
        <w:rPr>
          <w:rFonts w:cs="Arial" w:ascii="Arial" w:hAnsi="Arial"/>
          <w:b/>
          <w:sz w:val="24"/>
        </w:rPr>
        <w:t xml:space="preserve">CONTRATANTE </w:t>
      </w:r>
      <w:r>
        <w:rPr>
          <w:rFonts w:cs="Arial" w:ascii="Arial" w:hAnsi="Arial"/>
          <w:sz w:val="24"/>
        </w:rPr>
        <w:t xml:space="preserve">o código de identificação relativa à imagem, personalizada no Sistema, objetivando a Inserção destas nos Telegramas destinados ao âmbito nacional, submetidos pelo canal Internet; 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sz w:val="24"/>
        </w:rPr>
        <w:t xml:space="preserve">2.2.8. Devolver à </w:t>
      </w:r>
      <w:r>
        <w:rPr>
          <w:rFonts w:cs="Arial" w:ascii="Arial" w:hAnsi="Arial"/>
          <w:b/>
          <w:sz w:val="24"/>
        </w:rPr>
        <w:t>CONTRATANTE via</w:t>
      </w:r>
      <w:r>
        <w:rPr>
          <w:rFonts w:cs="Arial" w:ascii="Arial" w:hAnsi="Arial"/>
          <w:sz w:val="24"/>
        </w:rPr>
        <w:t xml:space="preserve"> Postal, os Telegramas e as Cartas via internet cuja entrega física ao destinatário não tenha sido possível, indicando a causa determinante da impossibilidade, na forma regulamentar;</w:t>
      </w:r>
    </w:p>
    <w:p>
      <w:pPr>
        <w:pStyle w:val="Heading1"/>
        <w:spacing w:lineRule="atLeast" w:line="16"/>
        <w:ind w:firstLine="567"/>
        <w:rPr>
          <w:rFonts w:ascii="Arial" w:hAnsi="Arial" w:cs="Arial"/>
          <w:color w:val="000000"/>
          <w:sz w:val="24"/>
        </w:rPr>
      </w:pPr>
      <w:r>
        <w:rPr>
          <w:rFonts w:cs="Arial"/>
          <w:color w:val="00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2.9. Disponibilizar no Canal Internet o serviço adicional de Telegramas com imagens para objetos destinados ao âmbito nacional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2.9.1. Disponibilizar imagens próprias, de eventos e datas comemorativas para uso no cabeçalho ou rodapé das mensagens;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right="283"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2.9.2. Cadastrar imagens personalizadas de clientes para uso exclusivo d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. Da Remuneração e Reajuste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sz w:val="24"/>
        </w:rPr>
        <w:t>3.1. Preços e Tarifas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sz w:val="24"/>
        </w:rPr>
        <w:t xml:space="preserve">3.1.1.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pagará pela execução do Serviço de Telegrama de acordo com o canal de acesso internet, Carta via internet e Serviços Adicionais, as tarifas constantes da: Tabela de Preços e Tarifas de Serviços Nacionais; e de Preços Postais Internacionais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 xml:space="preserve">3.1.1.1. Para transmissão de Telegramas,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deverá utilizar o canal de acesso Internet, conforme tarifa vigente para este meio de acesso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tabs>
          <w:tab w:val="clear" w:pos="709"/>
          <w:tab w:val="left" w:pos="9070" w:leader="none"/>
        </w:tabs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.2. Pelo agendamento do dia da entrega do Telegrama (Pré-datado) e pela Inserção de imagem, não será cobrado nenhum preço adicional;</w:t>
      </w:r>
    </w:p>
    <w:p>
      <w:pPr>
        <w:pStyle w:val="Normal"/>
        <w:tabs>
          <w:tab w:val="clear" w:pos="709"/>
          <w:tab w:val="left" w:pos="9070" w:leader="none"/>
        </w:tabs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9070" w:leader="none"/>
        </w:tabs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.1.3 Pela utilização do serviço de Carta via internet, será cobrada a tarifa correspondente ao da Carta Registrada Comercial, conforme Tabela de Preços e Tarifas de Serviços Nacionais vigente.</w:t>
      </w:r>
    </w:p>
    <w:p>
      <w:pPr>
        <w:pStyle w:val="Normal"/>
        <w:spacing w:lineRule="atLeast" w:line="16"/>
        <w:ind w:right="283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Disposições Gerais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4.1. O Telegrama com imagem somente está disponível no Canal Internet, para Telegramas destinados ao âmbito nacional;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4.2. Para envio de Telegramas destinados ao âmbito Internacional, somente será autorizada utilização do serviço adicional Cópia do Telegrama</w:t>
      </w:r>
      <w:r>
        <w:rPr>
          <w:sz w:val="24"/>
        </w:rPr>
        <w:t>;</w:t>
      </w:r>
    </w:p>
    <w:p>
      <w:pPr>
        <w:pStyle w:val="Normal"/>
        <w:spacing w:lineRule="atLeast" w:line="16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4.3. 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 xml:space="preserve"> disponibiliza à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>, a opção de Telegrama Pré-datado.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 Vigência do ANEXO</w:t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1. A partir da inclusão deste ANEXO, ficando vigente até a data de encerramento do Contrato originário ou, antes desta data, por meio de assinatura de Termo Aditivo, conforme descrito do subitem 2.2. do Contrato do qual este ANEXO faz parte.</w:t>
      </w:r>
      <w:r>
        <w:br w:type="page"/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tabs>
          <w:tab w:val="clear" w:pos="709"/>
          <w:tab w:val="left" w:pos="2127" w:leader="none"/>
        </w:tabs>
        <w:spacing w:lineRule="atLeast" w:line="16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atLeast" w:line="16"/>
        <w:ind w:firstLine="567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APENSO</w:t>
      </w:r>
    </w:p>
    <w:p>
      <w:pPr>
        <w:pStyle w:val="Normal"/>
        <w:spacing w:lineRule="atLeast" w:line="16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LOSSÁRIO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ço de Telegrama – compreende a captação de mensagens expressas tipo Telegrama, pelo canal Internet, para transmissão eletrônica e entrega física, no âmbito nacional ou internacional, ao destinatário, de acordo com os procedimentos operacionais de cada produto ou serviço;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nal Internet é o meio de acesso para transmissão de Telegrama via Web;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70" w:firstLine="567"/>
        <w:jc w:val="both"/>
        <w:rPr/>
      </w:pPr>
      <w:r>
        <w:rPr>
          <w:rFonts w:cs="Arial" w:ascii="Arial" w:hAnsi="Arial"/>
          <w:sz w:val="24"/>
        </w:rPr>
        <w:t xml:space="preserve">Carta via internet - </w:t>
      </w:r>
      <w:r>
        <w:rPr>
          <w:rFonts w:cs="Helvetica" w:ascii="Helvetica" w:hAnsi="Helvetica"/>
          <w:sz w:val="24"/>
        </w:rPr>
        <w:t>É o serviço por meio do qual pode ser remetido diretamente através da web, de seu desktop, cartas registradas, com ou sem AR;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istema de Postagem Eletrônica – SPE é um sistema que tem como objetivo facilitar o envio de Telegramas e Cartas com a utilização da Internet, que possibilita o acesso direto com os Correios, em ambiente seguro, disponível nas versões – SPE simples, SPE escritório e SPE corporativo;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 canal Internet será disponibilizada o uso de Imagem. A Inserção de imagem – Telegrama contendo desenhos gráficos, ilustrações ou textos no cabeçalho e/ou rodapé, serão oferecidos de forma gratuita. As imagens são disponibilizadas pela ECT ou fornecidas pelo cliente, mediante cadastramento prévio; Pré-datado – serviço adicional oferecido de forma gratuita ao cliente, onde se agenda a data da entrega;</w:t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16"/>
        <w:ind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rviços Adicionais: </w:t>
      </w:r>
    </w:p>
    <w:p>
      <w:pPr>
        <w:pStyle w:val="Normal"/>
        <w:numPr>
          <w:ilvl w:val="0"/>
          <w:numId w:val="2"/>
        </w:numPr>
        <w:spacing w:lineRule="atLeast" w:line="16"/>
        <w:ind w:left="720"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edido de Confirmação de Entrega – PC: serviço adicional pago, que informa ao remetente os dados de entrega do Telegrama, nome do recebedor, data e hora;</w:t>
      </w:r>
    </w:p>
    <w:p>
      <w:pPr>
        <w:pStyle w:val="Normal"/>
        <w:numPr>
          <w:ilvl w:val="0"/>
          <w:numId w:val="2"/>
        </w:numPr>
        <w:spacing w:lineRule="atLeast" w:line="16"/>
        <w:ind w:left="720"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ópia do Telegrama – serviço adicional pago que disponibiliza ao remetente a cópia do texto contendo os dados de encaminhamento do Telegrama enviado. Disponível também para os Telegramas Internacionais.</w:t>
      </w:r>
    </w:p>
    <w:p>
      <w:pPr>
        <w:pStyle w:val="Normal"/>
        <w:numPr>
          <w:ilvl w:val="0"/>
          <w:numId w:val="2"/>
        </w:numPr>
        <w:spacing w:lineRule="atLeast" w:line="16"/>
        <w:ind w:left="720" w:right="70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R – Aviso de Recebimento - É o serviço que, através do preenchimento de modelo próprio, permite comprovar, junto ao remetente, a entrega de objeto postado sob registro, com ou sem declaração de valor.</w:t>
      </w:r>
    </w:p>
    <w:p>
      <w:pPr>
        <w:pStyle w:val="Normal"/>
        <w:spacing w:lineRule="atLeast" w:line="16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20" w:top="992" w:footer="30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00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253"/>
      <w:gridCol w:w="9928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/>
          </w:pPr>
          <w:r>
            <w:rPr>
              <w:rFonts w:cs="Arial" w:ascii="Arial" w:hAnsi="Arial"/>
              <w:sz w:val="18"/>
            </w:rPr>
            <w:t xml:space="preserve">Anexo nº 08 - Serviço Telemático – SPE </w:t>
          </w:r>
          <w:r>
            <w:rPr>
              <w:rFonts w:cs="Arial" w:ascii="Arial" w:hAnsi="Arial"/>
              <w:color w:val="000000"/>
              <w:sz w:val="18"/>
            </w:rPr>
            <w:t>-</w:t>
          </w:r>
          <w:r>
            <w:rPr>
              <w:rFonts w:cs="Arial" w:ascii="Arial" w:hAnsi="Arial"/>
              <w:sz w:val="18"/>
            </w:rPr>
            <w:t xml:space="preserve"> Contrato ECT x Tribunal Regional Eleitoral de Santa Catarina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253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5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8827" w:type="dxa"/>
          <w:tcBorders>
            <w:top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253" w:type="dxa"/>
          <w:vMerge w:val="continue"/>
          <w:tcBorders/>
          <w:vAlign w:val="center"/>
        </w:tcPr>
        <w:p>
          <w:pPr>
            <w:pStyle w:val="Footer"/>
            <w:snapToGrid w:val="false"/>
            <w:ind w:right="-2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9080" w:type="dxa"/>
          <w:gridSpan w:val="2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 scgeven@correios.com.br</w:t>
          </w:r>
        </w:p>
      </w:tc>
      <w:tc>
        <w:tcPr>
          <w:tcW w:w="9928" w:type="dxa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59858219"/>
                          <w:bookmarkEnd w:id="0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71723861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_1159858219"/>
                    <w:bookmarkEnd w:id="1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141512484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rFonts w:ascii="Arial" w:hAnsi="Arial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elegrama.com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21:00Z</dcterms:created>
  <dc:creator>DVAT/DEVAT</dc:creator>
  <dc:description/>
  <dc:language>en-US</dc:language>
  <cp:lastModifiedBy>beatriz</cp:lastModifiedBy>
  <cp:lastPrinted>2010-05-19T18:20:00Z</cp:lastPrinted>
  <dcterms:modified xsi:type="dcterms:W3CDTF">2010-05-19T21:21:00Z</dcterms:modified>
  <cp:revision>2</cp:revision>
  <dc:subject>CONTRATO PADRÃO</dc:subject>
  <dc:title>MODELO TRANSFER</dc:title>
</cp:coreProperties>
</file>