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4"/>
        </w:rPr>
        <w:t>CONTRATO Nº</w:t>
      </w:r>
      <w:r>
        <w:rPr>
          <w:rFonts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</w:rPr>
        <w:t>__________/2010</w:t>
      </w:r>
      <w:r>
        <w:rPr>
          <w:rFonts w:cs="Arial" w:ascii="Arial" w:hAnsi="Arial"/>
          <w:color w:val="000000"/>
          <w:sz w:val="24"/>
        </w:rPr>
        <w:t>;</w:t>
      </w:r>
      <w:r>
        <w:rPr>
          <w:rFonts w:cs="Arial" w:ascii="Arial" w:hAnsi="Arial"/>
          <w:b/>
          <w:color w:val="000000"/>
          <w:sz w:val="24"/>
        </w:rPr>
        <w:t xml:space="preserve"> ANEXO Nº 02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b/>
          <w:color w:val="000000"/>
          <w:sz w:val="22"/>
        </w:rPr>
        <w:t>CONTRATO TRESC N. 060/2010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632460</wp:posOffset>
                </wp:positionH>
                <wp:positionV relativeFrom="paragraph">
                  <wp:posOffset>62865</wp:posOffset>
                </wp:positionV>
                <wp:extent cx="469519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ARTA COMERCIAL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pt;mso-wrap-distance-left:9.05pt;mso-wrap-distance-right:9.05pt;mso-wrap-distance-top:0pt;mso-wrap-distance-bottom:0pt;margin-top:4.95pt;mso-position-vertical-relative:text;margin-left:49.8pt;mso-position-horizontal-relative:page"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CARTA COMER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1. Definições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trike/>
          <w:color w:val="000000"/>
          <w:sz w:val="24"/>
        </w:rPr>
      </w:pPr>
      <w:r>
        <w:rPr>
          <w:rFonts w:cs="Arial" w:ascii="Arial" w:hAnsi="Arial"/>
          <w:b/>
          <w:strike/>
          <w:color w:val="000000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1. Serviços de recepção, coleta, transporte e entrega domiciliária de objetos relativos à Carta Comercial, em âmbito nacional, com peso unitário de até 500 (quinhentos) gramas;</w:t>
      </w:r>
      <w:r>
        <w:rPr>
          <w:rFonts w:cs="Arial" w:ascii="Arial" w:hAnsi="Arial"/>
          <w:color w:val="FF0000"/>
          <w:sz w:val="24"/>
        </w:rPr>
        <w:t xml:space="preserve">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>1.1.</w:t>
      </w:r>
      <w:r>
        <w:rPr>
          <w:rFonts w:cs="Arial" w:ascii="Arial" w:hAnsi="Arial"/>
          <w:color w:val="000080"/>
          <w:sz w:val="24"/>
        </w:rPr>
        <w:t>1.</w:t>
      </w:r>
      <w:r>
        <w:rPr>
          <w:rFonts w:cs="Arial" w:ascii="Arial" w:hAnsi="Arial"/>
          <w:color w:val="000000"/>
          <w:sz w:val="24"/>
        </w:rPr>
        <w:t xml:space="preserve"> Opcionalmente, poderão ser utilizados os seguintes serviços adicionais: Registro, Aviso de Recebimento – AR, Mão Própria – MP e Valor Declarado – VD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2. Obrigações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 A </w:t>
      </w:r>
      <w:r>
        <w:rPr>
          <w:rFonts w:cs="Arial" w:ascii="Arial" w:hAnsi="Arial"/>
          <w:b/>
          <w:color w:val="000000"/>
          <w:sz w:val="24"/>
        </w:rPr>
        <w:t>CONTRATANTE</w:t>
      </w:r>
      <w:r>
        <w:rPr>
          <w:rFonts w:cs="Arial" w:ascii="Arial" w:hAnsi="Arial"/>
          <w:color w:val="000000"/>
          <w:sz w:val="24"/>
        </w:rPr>
        <w:t xml:space="preserve"> se compromete a: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1. Definir, de comum acordo com 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>, as localidades, em âmbito nacional, em que os serviços previstos neste ANEXO serão prestados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1.1. No caso de holding, informar à </w:t>
      </w:r>
      <w:r>
        <w:rPr>
          <w:rFonts w:cs="Arial" w:ascii="Arial" w:hAnsi="Arial"/>
          <w:b/>
          <w:color w:val="000000"/>
          <w:sz w:val="24"/>
        </w:rPr>
        <w:t xml:space="preserve">ECT </w:t>
      </w:r>
      <w:r>
        <w:rPr>
          <w:rFonts w:cs="Arial" w:ascii="Arial" w:hAnsi="Arial"/>
          <w:color w:val="000000"/>
          <w:sz w:val="24"/>
        </w:rPr>
        <w:t>os dados necessários de cada filial, empresa coligada e/ou controlada autorizada(s) a utilizar(em) os serviços para o preenchimento da(s) Ficha(s) Técnica(s).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2. Obedecer às condições gerais de aceitação de objetos quanto a peso, natureza do conteúdo, dimensões, formato, endereçamento e demais normas previamente informadas pel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3. Apresentar, no ato da postagem, o Cartão de Postagem fornecido pel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4. Apor nos envelopes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</w:rPr>
        <w:t xml:space="preserve">a) Chancela de Franqueamento Padrão, conforme modelo e leiautes estabelecidos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, observando o disposto no subitem 3.2. do Contrato do qual este ANEXO faz parte;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>
          <w:rFonts w:ascii="Comic Sans MS" w:hAnsi="Comic Sans MS" w:cs="Comic Sans MS"/>
          <w:ins w:id="2" w:author="CIBELLI" w:date="2008-12-30T17:07:00Z"/>
        </w:rPr>
      </w:pPr>
      <w:r>
        <w:rPr>
          <w:rFonts w:cs="Arial" w:ascii="Arial" w:hAnsi="Arial"/>
          <w:sz w:val="24"/>
        </w:rPr>
        <w:t xml:space="preserve">b) </w:t>
      </w:r>
      <w:ins w:id="0" w:author="CIBELLI" w:date="2008-12-30T17:07:00Z">
        <w:r>
          <w:rPr>
            <w:rFonts w:cs="Arial" w:ascii="Arial" w:hAnsi="Arial"/>
            <w:sz w:val="24"/>
          </w:rPr>
          <w:t>Data de Postagem abaixo da Chancela Padrão de Franqueamento,</w:t>
        </w:r>
      </w:ins>
      <w:r>
        <w:rPr>
          <w:rFonts w:cs="Arial" w:ascii="Arial" w:hAnsi="Arial"/>
          <w:sz w:val="24"/>
        </w:rPr>
        <w:t xml:space="preserve"> ou em outro local previamente aprovado pela ECT,</w:t>
      </w:r>
      <w:ins w:id="1" w:author="CIBELLI" w:date="2008-12-30T17:07:00Z">
        <w:r>
          <w:rPr>
            <w:rFonts w:cs="Arial" w:ascii="Arial" w:hAnsi="Arial"/>
            <w:sz w:val="24"/>
          </w:rPr>
          <w:t xml:space="preserve"> precedida da expressão "Data de Postagem" e no formato dd/mm/aaaa, por meio de processo gráfico ou carimbo.</w:t>
        </w:r>
      </w:ins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color w:val="000000"/>
          <w:sz w:val="24"/>
        </w:rPr>
        <w:t xml:space="preserve">2.1.5. Apor nos objetos, nos locais apropriados, o endereço completo do destinatário e do remetente, com a indicação correta do CEP, bem como fazer constar, no verso dos mesmos, os motivos determinantes da eventual não entrega, conforme padrão adotado pela </w:t>
      </w:r>
      <w:r>
        <w:rPr>
          <w:rFonts w:cs="Arial" w:ascii="Arial" w:hAnsi="Arial"/>
          <w:b/>
          <w:color w:val="000000"/>
          <w:sz w:val="24"/>
        </w:rPr>
        <w:t>ECT</w:t>
      </w:r>
      <w:r>
        <w:rPr>
          <w:rFonts w:cs="Arial" w:ascii="Arial" w:hAnsi="Arial"/>
          <w:color w:val="000000"/>
          <w:sz w:val="24"/>
        </w:rPr>
        <w:t>, para anotações por parte do carteiro;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1.6. Definir, juntamente com 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, a freqüência das coletas, bem como as quantidades a serem coletadas para cada filial autorizada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1.6.1. A prestação do serviço de Coleta Domiciliária, por meio do presente ANEXO, está condicionada à quantidade mínima de 500 (quinhentos) objetos por coleta e à viabilidade operacional d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.6.2. Quando houver modificação do local, da quantidade de objetos e da freqüência da coleta deverá ser efetuada a assinatura de nova(s) Ficha(s) Técnica(s) com as especificações acordadas, com antecedência mínima de 15 (quinze) dias da data de vigência das alterações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1.7. Fixar, quando for o caso, em cada objeto, o respectivo Aviso de Recebimento - AR, devidamente preenchido, conforme modelo-padrão estabelecido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; 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1.7.1. Não será aceita a postagem de objetos cujo Aviso Recebimento – AR esteja diferente do leiaute-padrão estabelecido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1.8. Entregar os objetos acompanhados das informações relativas à postagem por meio da Lista de Postagem em meio eletrônico, conforme leiaute fornecido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1.8.1. Caso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fique impossibilitada de encaminhar as informações relativas à postagem através de meios eletrônicos, contingencialmente, deverá entregar os objetos acompanhados da Lista de Postagem impressa devidamente preenchida em 03 (três) vias, conforme leiaute fornecido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1.9. Entregar, ao preposto d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, no ato da coleta ou da postagem, os objetos preparados, atendendo às especificações indicadas anteriormente e às seguintes condições: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os objetos que compõem a carga deverão ser apresentados para postagem faceados e encabeçados por ordem crescente de CEP, de acordo com o Plano de Triagem ou Sistema de Blocagem fornecido pela ECT;</w:t>
      </w:r>
    </w:p>
    <w:p>
      <w:pPr>
        <w:pStyle w:val="Normal"/>
        <w:ind w:firstLine="85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s objetos deverão, ainda, estar organizados, levando-se em conta na separação: o tipo de objeto (Simples ou Registrado com AR, MP ou VD) e o respectivo porte, acompanhados da etiqueta de amarrado, com as indicações necessárias ao tratamento dos mesmos, conforme modelo fornecido pela ECT.</w:t>
      </w:r>
    </w:p>
    <w:p>
      <w:pPr>
        <w:pStyle w:val="Normal"/>
        <w:ind w:firstLine="851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sz w:val="24"/>
        </w:rPr>
        <w:t xml:space="preserve">2.1.10. Quando não houver previsão de coleta ou quando da postagem fora do estabelecido na(s) Ficha(s) Técnica(s), entregar os objetos nas unidades previamente definidas, nos horários acertados com 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, observando-se o disposto neste ANEXO e mediante apresentação do Cartão de Postagem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2.2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Arial" w:ascii="Arial" w:hAnsi="Arial"/>
          <w:b/>
          <w:sz w:val="24"/>
        </w:rPr>
        <w:t xml:space="preserve">ECT </w:t>
      </w:r>
      <w:r>
        <w:rPr>
          <w:rFonts w:cs="Arial" w:ascii="Arial" w:hAnsi="Arial"/>
          <w:sz w:val="24"/>
        </w:rPr>
        <w:t>se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obriga a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2.1. Fornecer previamente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os dados, critérios, informações e orientações necessários ao cumprimento do estabelecido no subitem 2.1. deste ANEXO, bem como do subitem 3.2. do Contrato do qual este ANEXO faz parte;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o Cartão de Postagem para cada órgão credenciado a utilizar os serviços incluídos no presente ANEXO;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a Tabela de Preços e Tarifas de Serviços Nacionais relativa aos serviços previstos neste ANEXO e respectiva atualização;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) as faixas numéricas de registro a serem utilizadas na impressão do número de registro em códigos de barras nos objetos postados nesta modalidade. </w:t>
      </w:r>
    </w:p>
    <w:p>
      <w:pPr>
        <w:pStyle w:val="Normal"/>
        <w:ind w:firstLine="567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2.2. Definir, de comum acordo com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as localidades, em âmbito nacional, em que os serviços serão executados, bem como elaborar a(s) Ficha(s) Técnica(s) para cada órgão credenciado a utilizar os serviços, a(s) qual(is) deve(m) estar apensa(s) ao presente ANEXO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2.3. Coletar os objetos em local e horário previamente acertados com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definidos na(s) Ficha(s) Técnica(s) apensa(s), observando o disposto nos subitens 2.1.6., 2.1.6.1. e 2.1.6.2. do presente ANEXO;</w:t>
      </w:r>
    </w:p>
    <w:p>
      <w:pPr>
        <w:pStyle w:val="Normal"/>
        <w:ind w:firstLine="567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2.4. Quando da postagem ou da coleta, após conferência dos objetos apresentados para postagem, bem como das informações constantes na Lista de Postagem, entregar,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o respectivo Comprovante do Cliente, emitido pelo sistema de atendimento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2.5. Receber os objetos postados pela </w:t>
      </w:r>
      <w:r>
        <w:rPr>
          <w:rFonts w:cs="Arial" w:ascii="Arial" w:hAnsi="Arial"/>
          <w:b/>
          <w:sz w:val="24"/>
        </w:rPr>
        <w:t xml:space="preserve">CONTRATANTE </w:t>
      </w:r>
      <w:r>
        <w:rPr>
          <w:rFonts w:cs="Arial" w:ascii="Arial" w:hAnsi="Arial"/>
          <w:sz w:val="24"/>
        </w:rPr>
        <w:t>conforme previsto no subitem 2.1.10. deste ANEXO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2.6. Adotar, no ato da postagem, os seguintes critérios para </w:t>
      </w:r>
      <w:r>
        <w:rPr>
          <w:rFonts w:cs="Arial" w:ascii="Arial" w:hAnsi="Arial"/>
          <w:color w:val="FF0000"/>
          <w:sz w:val="24"/>
        </w:rPr>
        <w:t>aferiçã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FF0000"/>
          <w:sz w:val="24"/>
        </w:rPr>
        <w:t>do peso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FF0000"/>
          <w:sz w:val="24"/>
        </w:rPr>
        <w:t>da carga</w:t>
      </w:r>
      <w:r>
        <w:rPr>
          <w:rFonts w:cs="Arial" w:ascii="Arial" w:hAnsi="Arial"/>
          <w:sz w:val="24"/>
        </w:rPr>
        <w:t xml:space="preserve"> entregue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a) efetuar a pesagem da carga total (objetos e unitizadores) recebida, excluindo o peso dos unitizadores e verificando se confere com o peso total líquido indicado na Lista de Postagem entregue pel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após a pesagem da carga total, extrair uma amostra de objetos para cada porte e tipo de objeto, para conferência do peso médio unitário e quantidade de objetos apresentados para postagem;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c) após a pesagem da carga total e a retirada da amostra, na hipótese de o peso total líquido estar igual ao informado na Lista de Postagem, ou dentro da margem de tolerância de 2% (dois por cento), emitir recibo de postagem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e encaminhar os objetos para transporte e distribuição;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d) se constatada divergência de peso total líquido entre o informado na Lista de Postagem e o peso aferido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, que exceda a margem de tolerância de 2% (dois por cento), contatar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imediatamente para que se posicione quanto à aceitação ou não do peso verificado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:</w:t>
      </w:r>
    </w:p>
    <w:p>
      <w:pPr>
        <w:pStyle w:val="Normal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</w:rPr>
        <w:t xml:space="preserve">I – Aceito o peso aferido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, solicitar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a substituição da Lista de Postagem </w:t>
      </w:r>
      <w:r>
        <w:rPr>
          <w:rFonts w:cs="Arial" w:ascii="Arial" w:hAnsi="Arial"/>
          <w:sz w:val="24"/>
          <w:u w:val="single"/>
        </w:rPr>
        <w:t>em até 24 horas</w:t>
      </w:r>
      <w:r>
        <w:rPr>
          <w:rFonts w:cs="Arial" w:ascii="Arial" w:hAnsi="Arial"/>
          <w:sz w:val="24"/>
        </w:rPr>
        <w:t xml:space="preserve">. Caso não seja substituída, para fins de faturamento, considerar o peso verificado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134"/>
        <w:jc w:val="both"/>
        <w:rPr/>
      </w:pPr>
      <w:r>
        <w:rPr>
          <w:rFonts w:cs="Arial" w:ascii="Arial" w:hAnsi="Arial"/>
          <w:sz w:val="24"/>
        </w:rPr>
        <w:t xml:space="preserve">II – Caso não seja aceito o peso verificado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, solicitar o comparecimento imediato de representante d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à unidade de postagem para conferência conjunta. Caso o representante discorde do peso, a carga deve ser retirada pelo mesmo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7. Expedir os objetos aos locais de destino e entregá-los nos respectivos endereços. Nos locais onde não houver entrega domiciliária, os objetos serão entregues, ao destinatário, em Unidades de Atendimento da ECT;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8. Entregar os objetos postados sob Registro e Aviso de Recebimento - AR nos endereços indicados, a qualquer pessoa civilmente capaz que se apresente para recebê-los, dela colhendo as necessárias assinaturas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2.2.8.1. Quando se tratar do serviço de Mão Própria - MP, entregar o objeto somente ao próprio destinatário, mediante comprovação de sua identidade, observadas as seguintes considerações: </w:t>
      </w:r>
    </w:p>
    <w:p>
      <w:pPr>
        <w:pStyle w:val="Normal"/>
        <w:ind w:left="851"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8.1.1. Quando endereçado a autoridades civis e militares da administração pública federal, estadual ou municipal, direta ou indireta, a autoridades diplomáticas ou eclesiásticas ou a pessoas jurídicas e seus respectivos dirigentes, cujo acesso seja difícil ou proibido ao empregado encarregado da distribuição, o objeto para entrega ao próprio destinatário poderá ser entregue, mediante recibo e comprovada a identidade, a pessoas credenciadas para tal fim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2.8.1.2. Nos casos mencionados no subitem anterior, o empregado encarregado da distribuição anotará, após o recibo, o nome legível, o número do registro e o órgão emissor do documento de identidade, bem como o cargo ou função da pessoa credenciada nos campos reservados em formulário específico. Quando solicitado o serviço de Aviso de Recebimento - AR, deverão ser apostas as mesmas anotações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2.2.9. Restituir,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os objetos cuja entrega não tenha sido possível, sempre indicando a causa determinante da impossibilidade, na forma regulamentar, bem como os Avisos de Recebimento – ARs correspondentes aos objetos entregues, quando for o caso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. Disposições Gerais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>3.1. Para a postagem de objetos com Aviso de Recebimento – AR,              Mão Própria – MP e Valor Declarado – VD é obrigatório o uso do Registro</w:t>
      </w:r>
      <w:r>
        <w:rPr>
          <w:rFonts w:cs="Arial" w:ascii="Arial" w:hAnsi="Arial"/>
          <w:b/>
          <w:sz w:val="24"/>
        </w:rPr>
        <w:t xml:space="preserve">; 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3.2. A responsabilidade d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 cessa terminado o prazo de 03 (três) meses para a reclamação de objetos postados sob Registro, a contar da data de postagem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3.3.1. Em caso de extravio, perda ou espoliação de objetos postados sob registro a responsabilidade d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 está limitada aos preços postais mais o valor de indenização constante na Tabela de Preços e Tarifas de Serviços Nacionais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3.4. Aos objetos postados na modalidade Simples não se conferem as características de Registrado, inclusive para efeito de indenização. Não cabe qualquer tipo de indenização, por parte d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, em caso de reclamação com alegação de não-entrega de objetos simples, tendo em vista que as características de tratamento e distribuição dos mesmos impossibilitam o rastreamento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. Não será aceita a postagem de correspondências aglutinadas e endereçadas ao porteiro, zelador, síndico ou a qualquer outra pessoa, a fim de que estas efetuem a redistribuição aos respectivos destinatários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5.1. Entende-se por aglutinação o envio de mais de uma correspondência, com destinatários diferentes, contidas em um mesmo envoltório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3.6.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é responsável pela integridade e veracidade das informações constantes na Lista de Postagem entregue à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, citada no subitem 2.1.8. do presente ANEXO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exact" w:line="240"/>
        <w:ind w:firstLine="567"/>
        <w:jc w:val="both"/>
        <w:rPr/>
      </w:pPr>
      <w:r>
        <w:rPr>
          <w:rFonts w:cs="Arial" w:ascii="Arial" w:hAnsi="Arial"/>
          <w:sz w:val="24"/>
        </w:rPr>
        <w:t xml:space="preserve">3.7. A(s) fatura(s) correspondente(s) aos serviços prestados serão entregues pel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 xml:space="preserve"> à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>, conforme subitem 3.5. do Contrato do qual este ANEXO faz parte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</w:rPr>
        <w:t xml:space="preserve">3.8. O presente ANEXO é parte integrante do Contrato celebrado entre a </w:t>
      </w:r>
      <w:r>
        <w:rPr>
          <w:rFonts w:cs="Arial" w:ascii="Arial" w:hAnsi="Arial"/>
          <w:b/>
          <w:sz w:val="24"/>
        </w:rPr>
        <w:t>CONTRATANTE</w:t>
      </w:r>
      <w:r>
        <w:rPr>
          <w:rFonts w:cs="Arial" w:ascii="Arial" w:hAnsi="Arial"/>
          <w:sz w:val="24"/>
        </w:rPr>
        <w:t xml:space="preserve"> e a </w:t>
      </w:r>
      <w:r>
        <w:rPr>
          <w:rFonts w:cs="Arial" w:ascii="Arial" w:hAnsi="Arial"/>
          <w:b/>
          <w:sz w:val="24"/>
        </w:rPr>
        <w:t>ECT</w:t>
      </w:r>
      <w:r>
        <w:rPr>
          <w:rFonts w:cs="Arial" w:ascii="Arial" w:hAnsi="Arial"/>
          <w:sz w:val="24"/>
        </w:rPr>
        <w:t>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9. Ficam ratificadas todas as cláusulas constantes do Contrato do qual este ANEXO faz parte para efeitos de cumprimento das bases acordadas entre as partes;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10. Quanto aos aspectos operacionais, este ANEXO poderá ser revisto total ou parcialmente a qualquer época, mediante prévio entendimento entre as partes.</w:t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trike/>
          <w:sz w:val="24"/>
        </w:rPr>
      </w:pPr>
      <w:r>
        <w:rPr>
          <w:rFonts w:cs="Arial" w:ascii="Arial" w:hAnsi="Arial"/>
          <w:b/>
          <w:sz w:val="24"/>
        </w:rPr>
        <w:t>4. Vigência do ANEXO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trike/>
          <w:sz w:val="24"/>
        </w:rPr>
      </w:pPr>
      <w:r>
        <w:rPr>
          <w:rFonts w:cs="Arial" w:ascii="Arial" w:hAnsi="Arial"/>
          <w:b/>
          <w:strike/>
          <w:sz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a inclusão deste ANEXO, ficando vigente até a data de encerramento do Contrato originário ou, antes desta data, por meio de assinatura de Termo Aditivo, conforme descrito no subitem 2.2. do Contrato do qual este ANEXO faz par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2" w:footer="720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27"/>
      <w:gridCol w:w="253"/>
    </w:tblGrid>
    <w:tr>
      <w:trPr/>
      <w:tc>
        <w:tcPr>
          <w:tcW w:w="8827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rPr/>
          </w:pPr>
          <w:r>
            <w:rPr>
              <w:rFonts w:cs="Arial" w:ascii="Arial" w:hAnsi="Arial"/>
              <w:sz w:val="18"/>
            </w:rPr>
            <w:t xml:space="preserve">Anexo nº 03 </w:t>
          </w:r>
          <w:r>
            <w:rPr>
              <w:rFonts w:cs="Arial" w:ascii="Arial" w:hAnsi="Arial"/>
              <w:color w:val="000000"/>
              <w:sz w:val="18"/>
            </w:rPr>
            <w:t>Carta Comercial –- Contrato Múltiplo ECT</w:t>
          </w:r>
          <w:r>
            <w:rPr>
              <w:rFonts w:cs="Arial" w:ascii="Arial" w:hAnsi="Arial"/>
              <w:sz w:val="18"/>
            </w:rPr>
            <w:t xml:space="preserve"> x Tribunal Regional Eleitoral de Santa Catarina </w:t>
          </w:r>
        </w:p>
      </w:tc>
      <w:tc>
        <w:tcPr>
          <w:tcW w:w="253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6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  <w:tr>
      <w:trPr/>
      <w:tc>
        <w:tcPr>
          <w:tcW w:w="8827" w:type="dxa"/>
          <w:tcBorders>
            <w:top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RETORIA  REGIONAL DE SANTA CATARINA</w:t>
          </w:r>
        </w:p>
      </w:tc>
      <w:tc>
        <w:tcPr>
          <w:tcW w:w="253" w:type="dxa"/>
          <w:vMerge w:val="continue"/>
          <w:tcBorders/>
          <w:vAlign w:val="center"/>
        </w:tcPr>
        <w:p>
          <w:pPr>
            <w:pStyle w:val="Footer"/>
            <w:snapToGrid w:val="false"/>
            <w:ind w:right="-2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</w:tbl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GERENCIA  DE VENDAS – Endereço: Rua Romeu José Vieira, 90 – 7º andar – Bairro Nossa Senhora do Rosário – SÃO JOSÉ/SC – 88110-906 – Telefone: (048) 3954-4013 – Fax: 3954-4084 – e-mail: scgeven@correio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5240</wp:posOffset>
              </wp:positionH>
              <wp:positionV relativeFrom="paragraph">
                <wp:posOffset>66675</wp:posOffset>
              </wp:positionV>
              <wp:extent cx="3826510" cy="352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65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9017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1.3pt;height:27.75pt;mso-wrap-distance-left:9.05pt;mso-wrap-distance-right:9.05pt;mso-wrap-distance-top:0pt;mso-wrap-distance-bottom:0pt;margin-top:5.25pt;mso-position-vertical-relative:text;margin-left:-1.2pt;mso-position-horizontal-relative:text">
              <v:fill opacity="0f"/>
              <v:textbox inset="0.1in,0.0986111111111111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12620" cy="3860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38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0" w:name="_1159858219"/>
                          <w:bookmarkEnd w:id="0"/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0.55pt;height:30.35pt" filled="f" o:ole="">
                                <v:imagedata r:id="rId2" o:title=""/>
                              </v:shape>
                              <o:OLEObject Type="Embed" ProgID="" ShapeID="ole_rId1" DrawAspect="Content" ObjectID="_678493074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30.4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1" w:name="_1159858219"/>
                    <w:bookmarkEnd w:id="1"/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0.55pt;height:30.35pt" filled="f" o:ole="">
                          <v:imagedata r:id="rId4" o:title=""/>
                        </v:shape>
                        <o:OLEObject Type="Embed" ProgID="" ShapeID="ole_rId3" DrawAspect="Content" ObjectID="_18749605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b/>
      </w:rPr>
      <w:t xml:space="preserve"> 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283" w:firstLine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3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right="-1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IBELLI">
    <w:name w:val="CIBELLI"/>
    <w:basedOn w:val="Fontepargpadro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8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Corpodetexto3">
    <w:name w:val="Corpo de texto 3"/>
    <w:basedOn w:val="Normal"/>
    <w:qFormat/>
    <w:pPr>
      <w:ind w:right="-801" w:hanging="0"/>
      <w:jc w:val="both"/>
    </w:pPr>
    <w:rPr>
      <w:sz w:val="18"/>
    </w:rPr>
  </w:style>
  <w:style w:type="paragraph" w:styleId="Cabeca">
    <w:name w:val="cabeca"/>
    <w:basedOn w:val="Normal"/>
    <w:qFormat/>
    <w:pPr>
      <w:ind w:left="680" w:right="170" w:hanging="0"/>
    </w:pPr>
    <w:rPr>
      <w:rFonts w:ascii="Arial" w:hAnsi="Arial" w:cs="Arial"/>
      <w:sz w:val="22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  <w:tab w:val="left" w:pos="9781" w:leader="none"/>
      </w:tabs>
      <w:ind w:left="142" w:right="142" w:firstLine="709"/>
      <w:jc w:val="both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Recuodecorpodetexto31">
    <w:name w:val="Recuo de corpo de texto 31"/>
    <w:basedOn w:val="Normal"/>
    <w:qFormat/>
    <w:pPr>
      <w:suppressAutoHyphens w:val="true"/>
      <w:ind w:firstLine="1418"/>
      <w:jc w:val="both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e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1:02:00Z</dcterms:created>
  <dc:creator>DVAT/DEVAT</dc:creator>
  <dc:description/>
  <dc:language>en-US</dc:language>
  <cp:lastModifiedBy>beatriz</cp:lastModifiedBy>
  <cp:lastPrinted>2008-09-17T09:25:00Z</cp:lastPrinted>
  <dcterms:modified xsi:type="dcterms:W3CDTF">2010-05-19T21:02:00Z</dcterms:modified>
  <cp:revision>3</cp:revision>
  <dc:subject>CONTRATO PADRÃO</dc:subject>
  <dc:title>MODELO TRANSFER</dc:title>
</cp:coreProperties>
</file>